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1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7223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5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403225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Morrow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Character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1.1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Morrow Pro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Character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635635</wp:posOffset>
                </wp:positionV>
                <wp:extent cx="4032250" cy="1106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yers Name:________________________ Characters Name: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eam Assignment:____________________  Job/Position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eam Number:____________  Freezing Date:_______________ Blood Type: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ge:______ Race:_______________ Sex:_____________ Weight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air Color:____________ Eye Color:_______________ Height: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ilitary Servic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anch:_________________ Combat Veteran?:______________ Officer?: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on-Military Combat Veteran?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7.1pt;mso-wrap-distance-left:9.05pt;mso-wrap-distance-right:9.05pt;mso-wrap-distance-top:0pt;mso-wrap-distance-bottom:0pt;margin-top:50.0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layers Name:________________________ Characters Name: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Team Assignment:____________________  Job/Position: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Team Number:____________  Freezing Date:_______________ Blood Type: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ge:______ Race:_______________ Sex:_____________ Weight: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air Color:____________ Eye Color:_______________ Height: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Military Servic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ranch:_________________ Combat Veteran?:______________ Officer?: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Non-Military Combat Veteran?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1554480" cy="1554480"/>
            <wp:effectExtent l="0" t="0" r="0" b="0"/>
            <wp:docPr id="5" name="small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mall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15.9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780030</wp:posOffset>
                </wp:positionV>
                <wp:extent cx="0" cy="2651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8.9pt" to="216pt,4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16530" cy="5433060"/>
            <wp:effectExtent l="0" t="0" r="0" b="0"/>
            <wp:docPr id="8" name="MPhitlocati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Phitlocatio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543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2775585</wp:posOffset>
                </wp:positionV>
                <wp:extent cx="4032250" cy="2752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imar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Skill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%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Skill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ndgun</w:t>
                              <w:tab/>
                              <w:tab/>
                              <w:tab/>
                              <w:t>____</w:t>
                              <w:tab/>
                              <w:t>Throw</w:t>
                              <w:tab/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achinegun</w:t>
                              <w:tab/>
                              <w:tab/>
                              <w:t>____</w:t>
                              <w:tab/>
                              <w:t>Block</w:t>
                              <w:tab/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otgun</w:t>
                              <w:tab/>
                              <w:tab/>
                              <w:tab/>
                              <w:t>____</w:t>
                              <w:tab/>
                              <w:t>Dodge</w:t>
                              <w:tab/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chinegun</w:t>
                              <w:tab/>
                              <w:tab/>
                              <w:t>____</w:t>
                              <w:tab/>
                              <w:t>Roll</w:t>
                              <w:tab/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rtars</w:t>
                              <w:tab/>
                              <w:tab/>
                              <w:tab/>
                              <w:t>____</w:t>
                              <w:tab/>
                              <w:t>Drive MPV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nnons</w:t>
                              <w:tab/>
                              <w:tab/>
                              <w:tab/>
                              <w:t>____</w:t>
                              <w:tab/>
                              <w:t>Repair Electrical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enade Launchers</w:t>
                              <w:tab/>
                              <w:tab/>
                              <w:t>____</w:t>
                              <w:tab/>
                              <w:t>Repair Mechanical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ssile Launchers</w:t>
                              <w:tab/>
                              <w:tab/>
                              <w:t>____</w:t>
                              <w:tab/>
                              <w:t>First Aid</w:t>
                              <w:tab/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ame Weapons</w:t>
                              <w:tab/>
                              <w:tab/>
                              <w:t>____</w:t>
                              <w:tab/>
                              <w:t>Map Making/Reading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yonet</w:t>
                              <w:tab/>
                              <w:tab/>
                              <w:tab/>
                              <w:t>____</w:t>
                              <w:tab/>
                              <w:t>Treat Disease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ife</w:t>
                              <w:tab/>
                              <w:tab/>
                              <w:tab/>
                              <w:t>____</w:t>
                              <w:tab/>
                              <w:t>Treat Poison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ifle</w:t>
                              <w:tab/>
                              <w:tab/>
                              <w:tab/>
                              <w:t>____</w:t>
                              <w:tab/>
                              <w:t>Tracking</w:t>
                              <w:tab/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ad Strike</w:t>
                              <w:tab/>
                              <w:tab/>
                              <w:t>____</w:t>
                              <w:tab/>
                              <w:t>Oratory</w:t>
                              <w:tab/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bow Strike</w:t>
                              <w:tab/>
                              <w:tab/>
                              <w:t>____</w:t>
                              <w:tab/>
                              <w:t>Camouflage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oulder Strike</w:t>
                              <w:tab/>
                              <w:tab/>
                              <w:t>____</w:t>
                              <w:tab/>
                              <w:t>Hide</w:t>
                              <w:tab/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rearm Strike</w:t>
                              <w:tab/>
                              <w:tab/>
                              <w:t>____</w:t>
                              <w:tab/>
                              <w:t>Listen</w:t>
                              <w:tab/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nd Strike</w:t>
                              <w:tab/>
                              <w:tab/>
                              <w:t>____</w:t>
                              <w:tab/>
                              <w:t>Move Silently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ee Strike</w:t>
                              <w:tab/>
                              <w:tab/>
                              <w:t>____</w:t>
                              <w:tab/>
                              <w:t>Climb</w:t>
                              <w:tab/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ot Strike</w:t>
                              <w:tab/>
                              <w:tab/>
                              <w:tab/>
                              <w:t>____</w:t>
                              <w:tab/>
                              <w:t>Jump</w:t>
                              <w:tab/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ab</w:t>
                              <w:tab/>
                              <w:tab/>
                              <w:tab/>
                              <w:t>____</w:t>
                              <w:tab/>
                              <w:t>Swim</w:t>
                              <w:tab/>
                              <w:tab/>
                              <w:tab/>
                              <w:t>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16.7pt;mso-wrap-distance-left:9.05pt;mso-wrap-distance-right:9.05pt;mso-wrap-distance-top:0pt;mso-wrap-distance-bottom:0pt;margin-top:218.55pt;mso-position-vertical-relative:text;margin-left:21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rimary Skill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Skill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%</w:t>
                      </w: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Skill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andgun</w:t>
                        <w:tab/>
                        <w:tab/>
                        <w:tab/>
                        <w:t>____</w:t>
                        <w:tab/>
                        <w:t>Throw</w:t>
                        <w:tab/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achinegun</w:t>
                        <w:tab/>
                        <w:tab/>
                        <w:t>____</w:t>
                        <w:tab/>
                        <w:t>Block</w:t>
                        <w:tab/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otgun</w:t>
                        <w:tab/>
                        <w:tab/>
                        <w:tab/>
                        <w:t>____</w:t>
                        <w:tab/>
                        <w:t>Dodge</w:t>
                        <w:tab/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chinegun</w:t>
                        <w:tab/>
                        <w:tab/>
                        <w:t>____</w:t>
                        <w:tab/>
                        <w:t>Roll</w:t>
                        <w:tab/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rtars</w:t>
                        <w:tab/>
                        <w:tab/>
                        <w:tab/>
                        <w:t>____</w:t>
                        <w:tab/>
                        <w:t>Drive MPV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nnons</w:t>
                        <w:tab/>
                        <w:tab/>
                        <w:tab/>
                        <w:t>____</w:t>
                        <w:tab/>
                        <w:t>Repair Electrical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enade Launchers</w:t>
                        <w:tab/>
                        <w:tab/>
                        <w:t>____</w:t>
                        <w:tab/>
                        <w:t>Repair Mechanical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ssile Launchers</w:t>
                        <w:tab/>
                        <w:tab/>
                        <w:t>____</w:t>
                        <w:tab/>
                        <w:t>First Aid</w:t>
                        <w:tab/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lame Weapons</w:t>
                        <w:tab/>
                        <w:tab/>
                        <w:t>____</w:t>
                        <w:tab/>
                        <w:t>Map Making/Reading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yonet</w:t>
                        <w:tab/>
                        <w:tab/>
                        <w:tab/>
                        <w:t>____</w:t>
                        <w:tab/>
                        <w:t>Treat Disease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ife</w:t>
                        <w:tab/>
                        <w:tab/>
                        <w:tab/>
                        <w:t>____</w:t>
                        <w:tab/>
                        <w:t>Treat Poison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ifle</w:t>
                        <w:tab/>
                        <w:tab/>
                        <w:tab/>
                        <w:t>____</w:t>
                        <w:tab/>
                        <w:t>Tracking</w:t>
                        <w:tab/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ead Strike</w:t>
                        <w:tab/>
                        <w:tab/>
                        <w:t>____</w:t>
                        <w:tab/>
                        <w:t>Oratory</w:t>
                        <w:tab/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bow Strike</w:t>
                        <w:tab/>
                        <w:tab/>
                        <w:t>____</w:t>
                        <w:tab/>
                        <w:t>Camouflage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oulder Strike</w:t>
                        <w:tab/>
                        <w:tab/>
                        <w:t>____</w:t>
                        <w:tab/>
                        <w:t>Hide</w:t>
                        <w:tab/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orearm Strike</w:t>
                        <w:tab/>
                        <w:tab/>
                        <w:t>____</w:t>
                        <w:tab/>
                        <w:t>Listen</w:t>
                        <w:tab/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and Strike</w:t>
                        <w:tab/>
                        <w:tab/>
                        <w:t>____</w:t>
                        <w:tab/>
                        <w:t>Move Silently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ee Strike</w:t>
                        <w:tab/>
                        <w:tab/>
                        <w:t>____</w:t>
                        <w:tab/>
                        <w:t>Climb</w:t>
                        <w:tab/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oot Strike</w:t>
                        <w:tab/>
                        <w:tab/>
                        <w:tab/>
                        <w:t>____</w:t>
                        <w:tab/>
                        <w:t>Jump</w:t>
                        <w:tab/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ab</w:t>
                        <w:tab/>
                        <w:tab/>
                        <w:tab/>
                        <w:t>____</w:t>
                        <w:tab/>
                        <w:t>Swim</w:t>
                        <w:tab/>
                        <w:tab/>
                        <w:tab/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32385</wp:posOffset>
                </wp:positionV>
                <wp:extent cx="1929130" cy="2752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ttribute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r._________               Move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n.________               End.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ex.________          Handed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t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ha.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uck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.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SI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Ability: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16.7pt;mso-wrap-distance-left:9.05pt;mso-wrap-distance-right:9.05pt;mso-wrap-distance-top:0pt;mso-wrap-distance-bottom:0pt;margin-top:2.55pt;mso-position-vertical-relative:text;margin-left:21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ttribute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tr._________               Move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n.________               End.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ex.________          Handed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nt.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ha.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uck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er.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SI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Ability: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8995</wp:posOffset>
                </wp:positionH>
                <wp:positionV relativeFrom="paragraph">
                  <wp:posOffset>32385</wp:posOffset>
                </wp:positionV>
                <wp:extent cx="2112010" cy="2752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haracter Data</w:t>
                            </w:r>
                          </w:p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oad Weight –vs- Move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x Wt. for 5 Movements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x Wt. for 4 Movements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x Wt. for 3 Movements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x Wt. for 2 Movements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x Wt. for 1 Movement: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Ranges for Throwing</w:t>
                            </w:r>
                            <w:r>
                              <w:rPr>
                                <w:b/>
                                <w:sz w:val="16"/>
                              </w:rPr>
                              <w:t>(in meters)(eff/max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lass A Grenades: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lass B Grenades: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lass C Grenades: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lass D Grenades: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mall Knives and Stars: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arge Knives: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xes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Javelins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pears: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and to Hand Damage</w:t>
                            </w:r>
                            <w:r>
                              <w:rPr>
                                <w:u w:val="none"/>
                              </w:rPr>
                              <w:t xml:space="preserve">     </w:t>
                            </w:r>
                            <w:r>
                              <w:rPr/>
                              <w:t>Radi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½ Strength:_________       Class: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¼ Strength:_________       Absorbed: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16.7pt;mso-wrap-distance-left:9.05pt;mso-wrap-distance-right:9.05pt;mso-wrap-distance-top:0pt;mso-wrap-distance-bottom:0pt;margin-top:2.55pt;mso-position-vertical-relative:text;margin-left:366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haracter Data</w:t>
                      </w:r>
                    </w:p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oad Weight –vs- Movem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x Wt. for 5 Movements: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x Wt. for 4 Movements: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x Wt. for 3 Movements: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x Wt. for 2 Movements: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x Wt. for 1 Movement: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Ranges for Throwing</w:t>
                      </w:r>
                      <w:r>
                        <w:rPr>
                          <w:b/>
                          <w:sz w:val="16"/>
                        </w:rPr>
                        <w:t>(in meters)(eff/max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lass A Grenades: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lass B Grenades: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lass C Grenades: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lass D Grenades: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mall Knives and Stars: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arge Knives: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xes: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Javelins: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pears: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Hand to Hand Damage</w:t>
                      </w:r>
                      <w:r>
                        <w:rPr>
                          <w:u w:val="none"/>
                        </w:rPr>
                        <w:t xml:space="preserve">     </w:t>
                      </w:r>
                      <w:r>
                        <w:rPr/>
                        <w:t>Radi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½ Strength:_________       Class: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¼ Strength:_________       Absorbed: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15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6775450" cy="1837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econdary Skills and Degree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kill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Skill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%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Skill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%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Languages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  <w:tab/>
                            </w:r>
                            <w:r>
                              <w:rPr/>
                              <w:t>Deg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Degree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Level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</w:t>
                              <w:tab/>
                              <w:t>________________________</w:t>
                              <w:tab/>
                              <w:t>_______________</w:t>
                              <w:tab/>
                              <w:t>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144.7pt;mso-wrap-distance-left:9.05pt;mso-wrap-distance-right:9.05pt;mso-wrap-distance-top:0pt;mso-wrap-distance-bottom:0pt;margin-top:6.7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econdary Skills and Degree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kill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Skill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%</w:t>
                      </w: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Skill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%</w:t>
                      </w: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Languages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16"/>
                        </w:rPr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  <w:tab/>
                      </w:r>
                      <w:r>
                        <w:rPr/>
                        <w:t>Degre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Degree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Level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</w:t>
                        <w:tab/>
                        <w:t>________________________</w:t>
                        <w:tab/>
                        <w:t>_______________</w:t>
                        <w:tab/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483610" cy="44894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48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Basic Load (Individual Standard Issue) 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>wt. 18.69 k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Item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Weight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Location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Q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veralls, Resistweave (AC=9)</w:t>
                              <w:tab/>
                              <w:tab/>
                              <w:t>______</w:t>
                              <w:tab/>
                              <w:t>Worn/Pack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ots, (AC=4)</w:t>
                              <w:tab/>
                              <w:tab/>
                              <w:tab/>
                              <w:t>______</w:t>
                              <w:tab/>
                              <w:t>Worn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LLE vest w/Ammo Pouches &amp; Holster</w:t>
                              <w:tab/>
                              <w:t>______</w:t>
                              <w:tab/>
                              <w:t>Worn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CB-70 Knife/Bayonet</w:t>
                              <w:tab/>
                              <w:tab/>
                              <w:t>______</w:t>
                              <w:tab/>
                              <w:t>Web Belt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17A2 Protective Mask</w:t>
                              <w:tab/>
                              <w:tab/>
                              <w:t>______</w:t>
                              <w:tab/>
                              <w:t>__________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1 CBR Kit w/6 antidote loads</w:t>
                              <w:tab/>
                              <w:tab/>
                              <w:t>______</w:t>
                              <w:tab/>
                              <w:t>Web Belt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-*-*-*-*-*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cket Knife</w:t>
                              <w:tab/>
                              <w:tab/>
                              <w:tab/>
                              <w:t>______</w:t>
                              <w:tab/>
                              <w:t>Pocket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rrow Project ID (MPID)</w:t>
                              <w:tab/>
                              <w:tab/>
                              <w:t>______</w:t>
                              <w:tab/>
                              <w:t>Pocket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/PRC-68 Personal Communica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w/ Scrambler</w:t>
                              <w:tab/>
                              <w:tab/>
                              <w:tab/>
                              <w:t>______</w:t>
                              <w:tab/>
                              <w:t>Web Belt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sic MOLLE Pack</w:t>
                              <w:tab/>
                              <w:tab/>
                              <w:tab/>
                              <w:t>______</w:t>
                              <w:tab/>
                              <w:t>Back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liter Canteen w/Cup</w:t>
                              <w:tab/>
                              <w:tab/>
                              <w:tab/>
                              <w:t>______</w:t>
                              <w:tab/>
                              <w:t>Web Belt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ss Kit</w:t>
                              <w:tab/>
                              <w:tab/>
                              <w:tab/>
                              <w:tab/>
                              <w:t>______</w:t>
                              <w:tab/>
                              <w:t>Pack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rator Flashlight</w:t>
                              <w:tab/>
                              <w:tab/>
                              <w:tab/>
                              <w:t>______</w:t>
                              <w:tab/>
                              <w:t>Web Belt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aterproof Poncho</w:t>
                              <w:tab/>
                              <w:tab/>
                              <w:tab/>
                              <w:t>______</w:t>
                              <w:tab/>
                              <w:t>Pack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ilet Kit</w:t>
                              <w:tab/>
                              <w:tab/>
                              <w:tab/>
                              <w:tab/>
                              <w:t>______</w:t>
                              <w:tab/>
                              <w:t>Pack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liter folding canteen</w:t>
                              <w:tab/>
                              <w:tab/>
                              <w:tab/>
                              <w:t>______</w:t>
                              <w:tab/>
                              <w:t>Pack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ass</w:t>
                              <w:tab/>
                              <w:tab/>
                              <w:tab/>
                              <w:tab/>
                              <w:t>______</w:t>
                              <w:tab/>
                              <w:t>Pack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xes of Matches (50 each)</w:t>
                              <w:tab/>
                              <w:tab/>
                              <w:t>______</w:t>
                              <w:tab/>
                              <w:t>Pack</w:t>
                              <w:tab/>
                              <w:t xml:space="preserve">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leeping Bag</w:t>
                              <w:tab/>
                              <w:tab/>
                              <w:tab/>
                              <w:t>______</w:t>
                              <w:tab/>
                              <w:t>Pack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apons Cleaning Kit (Multi-Caliber)</w:t>
                              <w:tab/>
                              <w:t>______</w:t>
                              <w:tab/>
                              <w:t>Pack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derwear Sets</w:t>
                              <w:tab/>
                              <w:tab/>
                              <w:tab/>
                              <w:t>______</w:t>
                              <w:tab/>
                              <w:t>Pack</w:t>
                              <w:tab/>
                              <w:t xml:space="preserve">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ylon Cord, 50 meters (50kg breaking)</w:t>
                              <w:tab/>
                              <w:t>______</w:t>
                              <w:tab/>
                              <w:t>Pack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tions, days</w:t>
                              <w:tab/>
                              <w:tab/>
                              <w:tab/>
                              <w:t>______</w:t>
                              <w:tab/>
                              <w:t>Pack</w:t>
                              <w:tab/>
                              <w:t xml:space="preserve">           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-*-*-*-*-*-*-*-*-*-*-*-*-*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dkit, w/8 loads of the following</w:t>
                              <w:tab/>
                              <w:t>______</w:t>
                              <w:tab/>
                              <w:t>Web Belt</w:t>
                              <w:tab/>
                              <w:t xml:space="preserve">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Antitoxin</w:t>
                              <w:tab/>
                              <w:t>*-*-*-*-*-*-*-*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Antibiotic</w:t>
                              <w:tab/>
                              <w:t>*-*-*-*-*-*-*-*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Coagulant</w:t>
                              <w:tab/>
                              <w:t>*-*-*-*-*-*-*-*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Pain Reliever</w:t>
                              <w:tab/>
                              <w:t>*-*-*-*-*-*-*-*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Sleep Inducer</w:t>
                              <w:tab/>
                              <w:t>*-*-*-*-*-*-*-*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Stimulant</w:t>
                              <w:tab/>
                              <w:t>*-*-*-*-*-*-*-*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53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Basic Load (Individual Standard Issue) </w:t>
                      </w:r>
                      <w:r>
                        <w:rPr>
                          <w:b w:val="false"/>
                          <w:sz w:val="16"/>
                        </w:rPr>
                        <w:t>wt. 18.69 kg.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Item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Weight</w:t>
                      </w: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Location</w:t>
                      </w:r>
                      <w:r>
                        <w:rPr>
                          <w:b/>
                          <w:sz w:val="16"/>
                        </w:rPr>
                        <w:tab/>
                        <w:t xml:space="preserve">          </w:t>
                      </w:r>
                      <w:r>
                        <w:rPr>
                          <w:b/>
                          <w:sz w:val="16"/>
                          <w:u w:val="single"/>
                        </w:rPr>
                        <w:t>Qt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veralls, Resistweave (AC=9)</w:t>
                        <w:tab/>
                        <w:tab/>
                        <w:t>______</w:t>
                        <w:tab/>
                        <w:t>Worn/Pack            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ots, (AC=4)</w:t>
                        <w:tab/>
                        <w:tab/>
                        <w:tab/>
                        <w:t>______</w:t>
                        <w:tab/>
                        <w:t>Worn         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LLE vest w/Ammo Pouches &amp; Holster</w:t>
                        <w:tab/>
                        <w:t>______</w:t>
                        <w:tab/>
                        <w:t>Worn         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CB-70 Knife/Bayonet</w:t>
                        <w:tab/>
                        <w:tab/>
                        <w:t>______</w:t>
                        <w:tab/>
                        <w:t>Web Belt   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17A2 Protective Mask</w:t>
                        <w:tab/>
                        <w:tab/>
                        <w:t>______</w:t>
                        <w:tab/>
                        <w:t>__________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1 CBR Kit w/6 antidote loads</w:t>
                        <w:tab/>
                        <w:tab/>
                        <w:t>______</w:t>
                        <w:tab/>
                        <w:t>Web Belt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-*-*-*-*-*--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cket Knife</w:t>
                        <w:tab/>
                        <w:tab/>
                        <w:tab/>
                        <w:t>______</w:t>
                        <w:tab/>
                        <w:t>Pocket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rrow Project ID (MPID)</w:t>
                        <w:tab/>
                        <w:tab/>
                        <w:t>______</w:t>
                        <w:tab/>
                        <w:t>Pocket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/PRC-68 Personal Communicat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w/ Scrambler</w:t>
                        <w:tab/>
                        <w:tab/>
                        <w:tab/>
                        <w:t>______</w:t>
                        <w:tab/>
                        <w:t>Web Belt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sic MOLLE Pack</w:t>
                        <w:tab/>
                        <w:tab/>
                        <w:tab/>
                        <w:t>______</w:t>
                        <w:tab/>
                        <w:t>Back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liter Canteen w/Cup</w:t>
                        <w:tab/>
                        <w:tab/>
                        <w:tab/>
                        <w:t>______</w:t>
                        <w:tab/>
                        <w:t>Web Belt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ss Kit</w:t>
                        <w:tab/>
                        <w:tab/>
                        <w:tab/>
                        <w:tab/>
                        <w:t>______</w:t>
                        <w:tab/>
                        <w:t>Pack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nerator Flashlight</w:t>
                        <w:tab/>
                        <w:tab/>
                        <w:tab/>
                        <w:t>______</w:t>
                        <w:tab/>
                        <w:t>Web Belt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aterproof Poncho</w:t>
                        <w:tab/>
                        <w:tab/>
                        <w:tab/>
                        <w:t>______</w:t>
                        <w:tab/>
                        <w:t>Pack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ilet Kit</w:t>
                        <w:tab/>
                        <w:tab/>
                        <w:tab/>
                        <w:tab/>
                        <w:t>______</w:t>
                        <w:tab/>
                        <w:t>Pack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liter folding canteen</w:t>
                        <w:tab/>
                        <w:tab/>
                        <w:tab/>
                        <w:t>______</w:t>
                        <w:tab/>
                        <w:t>Pack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ass</w:t>
                        <w:tab/>
                        <w:tab/>
                        <w:tab/>
                        <w:tab/>
                        <w:t>______</w:t>
                        <w:tab/>
                        <w:t>Pack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xes of Matches (50 each)</w:t>
                        <w:tab/>
                        <w:tab/>
                        <w:t>______</w:t>
                        <w:tab/>
                        <w:t>Pack</w:t>
                        <w:tab/>
                        <w:t xml:space="preserve">            3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leeping Bag</w:t>
                        <w:tab/>
                        <w:tab/>
                        <w:tab/>
                        <w:t>______</w:t>
                        <w:tab/>
                        <w:t>Pack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apons Cleaning Kit (Multi-Caliber)</w:t>
                        <w:tab/>
                        <w:t>______</w:t>
                        <w:tab/>
                        <w:t>Pack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derwear Sets</w:t>
                        <w:tab/>
                        <w:tab/>
                        <w:tab/>
                        <w:t>______</w:t>
                        <w:tab/>
                        <w:t>Pack</w:t>
                        <w:tab/>
                        <w:t xml:space="preserve">            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ylon Cord, 50 meters (50kg breaking)</w:t>
                        <w:tab/>
                        <w:t>______</w:t>
                        <w:tab/>
                        <w:t>Pack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tions, days</w:t>
                        <w:tab/>
                        <w:tab/>
                        <w:tab/>
                        <w:t>______</w:t>
                        <w:tab/>
                        <w:t>Pack</w:t>
                        <w:tab/>
                        <w:t xml:space="preserve">            14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-*-*-*-*-*-*-*-*-*-*-*-*-*--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dkit, w/8 loads of the following</w:t>
                        <w:tab/>
                        <w:t>______</w:t>
                        <w:tab/>
                        <w:t>Web Belt</w:t>
                        <w:tab/>
                        <w:t xml:space="preserve">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Antitoxin</w:t>
                        <w:tab/>
                        <w:t>*-*-*-*-*-*-*-*--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Antibiotic</w:t>
                        <w:tab/>
                        <w:t>*-*-*-*-*-*-*-*--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Coagulant</w:t>
                        <w:tab/>
                        <w:t>*-*-*-*-*-*-*-*--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Pain Reliever</w:t>
                        <w:tab/>
                        <w:t>*-*-*-*-*-*-*-*--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Sleep Inducer</w:t>
                        <w:tab/>
                        <w:t>*-*-*-*-*-*-*-*--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Stimulant</w:t>
                        <w:tab/>
                        <w:t>*-*-*-*-*-*-*-*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275</wp:posOffset>
                </wp:positionH>
                <wp:positionV relativeFrom="paragraph">
                  <wp:posOffset>-4445</wp:posOffset>
                </wp:positionV>
                <wp:extent cx="3575050" cy="15633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Weapons Load 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>Wt.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Item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Weight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Location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Q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23.1pt;mso-wrap-distance-left:9.05pt;mso-wrap-distance-right:9.05pt;mso-wrap-distance-top:0pt;mso-wrap-distance-bottom:0pt;margin-top:-0.35pt;mso-position-vertical-relative:text;margin-left:27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Weapons Load </w:t>
                      </w:r>
                      <w:r>
                        <w:rPr>
                          <w:b w:val="false"/>
                          <w:sz w:val="16"/>
                        </w:rPr>
                        <w:t>Wt. 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Item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Weight</w:t>
                      </w: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Location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Qt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0275</wp:posOffset>
                </wp:positionH>
                <wp:positionV relativeFrom="paragraph">
                  <wp:posOffset>89535</wp:posOffset>
                </wp:positionV>
                <wp:extent cx="3575050" cy="22034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Other Equipment 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>Wt.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Item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Weight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Location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Q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</w:t>
                              <w:tab/>
                              <w:t>______</w:t>
                              <w:tab/>
                              <w:t>________________</w:t>
                              <w:tab/>
                              <w:t>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73.5pt;mso-wrap-distance-left:9.05pt;mso-wrap-distance-right:9.05pt;mso-wrap-distance-top:0pt;mso-wrap-distance-bottom:0pt;margin-top:7.05pt;mso-position-vertical-relative:text;margin-left:27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Other Equipment </w:t>
                      </w:r>
                      <w:r>
                        <w:rPr>
                          <w:b w:val="false"/>
                          <w:sz w:val="16"/>
                        </w:rPr>
                        <w:t>Wt. 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Item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Weight</w:t>
                      </w: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Location</w:t>
                      </w:r>
                      <w:r>
                        <w:rPr>
                          <w:b/>
                          <w:sz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u w:val="single"/>
                        </w:rPr>
                        <w:t>Qt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</w:t>
                        <w:tab/>
                        <w:t>______</w:t>
                        <w:tab/>
                        <w:t>________________</w:t>
                        <w:tab/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0275</wp:posOffset>
                </wp:positionH>
                <wp:positionV relativeFrom="paragraph">
                  <wp:posOffset>93345</wp:posOffset>
                </wp:positionV>
                <wp:extent cx="3575050" cy="7404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mm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imar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econdar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8.3pt;mso-wrap-distance-left:9.05pt;mso-wrap-distance-right:9.05pt;mso-wrap-distance-top:0pt;mso-wrap-distance-bottom:0pt;margin-top:7.35pt;mso-position-vertical-relative:text;margin-left:27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mm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rimar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econdar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7049770" cy="46723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467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367.9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66890" cy="45808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STORY (cont.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ISTORY (cont.)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3291840" cy="4572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259.1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7395</wp:posOffset>
                </wp:positionH>
                <wp:positionV relativeFrom="paragraph">
                  <wp:posOffset>40640</wp:posOffset>
                </wp:positionV>
                <wp:extent cx="3575050" cy="45808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60.7pt;mso-wrap-distance-left:9.05pt;mso-wrap-distance-right:9.05pt;mso-wrap-distance-top:0pt;mso-wrap-distance-bottom:0pt;margin-top:3.2pt;mso-position-vertical-relative:text;margin-left:258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ESCRIPTION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1395</wp:posOffset>
                </wp:positionH>
                <wp:positionV relativeFrom="paragraph">
                  <wp:posOffset>40640</wp:posOffset>
                </wp:positionV>
                <wp:extent cx="1197610" cy="2832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OTO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.2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OTO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7:34:00Z</dcterms:created>
  <dc:creator>James Lytle</dc:creator>
  <dc:description/>
  <dc:language>en-US</dc:language>
  <cp:lastModifiedBy>Jim &amp; Kerri Lytle</cp:lastModifiedBy>
  <dcterms:modified xsi:type="dcterms:W3CDTF">2001-10-05T22:24:00Z</dcterms:modified>
  <cp:revision>13</cp:revision>
  <dc:subject/>
  <dc:title/>
</cp:coreProperties>
</file>