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cument de jeu, 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rrespondance de l'Empereur au Combinat des Honnêtes Ober-Marchand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Chers ami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tre collaboration a toujours été fructueuse en ce qui concerne la gestion des biens de l'Univers, notamment en ce qui concerne la gestion de l'Epice.</w:t>
      </w:r>
    </w:p>
    <w:p>
      <w:pPr>
        <w:pStyle w:val="Normal"/>
        <w:rPr/>
      </w:pPr>
      <w:r>
        <w:rPr/>
        <w:tab/>
        <w:t>C'est pourquoi je vous prie d'envoyer au concile de Chùsùk un diplomate chevronné afin de défendre nos intérêts communs. Je vous recommande vivement Assan Tariq.</w:t>
      </w:r>
    </w:p>
    <w:p>
      <w:pPr>
        <w:pStyle w:val="Normal"/>
        <w:rPr/>
      </w:pPr>
      <w:r>
        <w:rPr/>
        <w:tab/>
        <w:t>Sûr que vous saurez comprendre que vos intérêts sont en quelque sorte les miens et que vous saurez écouter la voix de la sagesse, je vous adresse mes sal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Shaddam 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eastAsia="Courier" w:cs="Courier" w:ascii="Courier" w:hAnsi="Courier"/>
        </w:rPr>
        <w:t>Ô Grand Souverain,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>Le conseil du C.H.O.M. ne peut répondre favorablement à votre requête malgré la pertinence de votre choix. En effet, Assan Tariq est actuellement en mission de conciliation sur Hagal où nous avions besoin d'un diplomate expérimenté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Vous savez bien sûr les efforts que nous fournissons pour notre bien commun et la préservation de l'Imperium, aussi vous comprendrez notre désarroi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Nous vous envoyons notre plus éminent représentant: DorVin Sateh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Nous n'ignorons pas que vous êtes hostile à ce choix. Néanmoins, il est le seul à avoir déjà participé à un concile avec l'un de vos représentant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Sûr d'obtenir votre approbation, nous vous adressons nos plus respectueuses déférences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ab/>
        <w:tab/>
        <w:t>Le conseil du C.H.O.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Roman PS" w:cs="Roman PS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09:24:00Z</dcterms:created>
  <dc:creator>Manu*</dc:creator>
  <dc:description/>
  <dc:language>en-US</dc:language>
  <cp:lastModifiedBy>MONSIEUR OTHELET</cp:lastModifiedBy>
  <dcterms:modified xsi:type="dcterms:W3CDTF">1999-05-05T13:12:00Z</dcterms:modified>
  <cp:revision>5</cp:revision>
  <dc:subject/>
  <dc:title>Lettre de l'Empereur au CHOM</dc:title>
</cp:coreProperties>
</file>