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munication de l'Empereu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l'absence de l'Arbitre du Changement (mort il y a quelques mois), l'avis consultatif du concile est demandé.</w:t>
      </w:r>
    </w:p>
    <w:p>
      <w:pPr>
        <w:pStyle w:val="Normal"/>
        <w:rPr/>
      </w:pPr>
      <w:r>
        <w:rPr/>
        <w:tab/>
        <w:t>En ces temps difficiles, vous tous qui avez fait le déplacement jusque Chùsùk serez écoutés et aurez le droit de vote lors des prises de décision. Il est écrit: "la présence physique fait acte de mandat" et il en sera ain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ous pourrez également proposer vos candidatures pour devenir le nouvel Arbitre du Changement. Le concile pourra valider cette candid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ishah Shaddam IV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2:33:00Z</dcterms:created>
  <dc:creator>Manu</dc:creator>
  <dc:description/>
  <dc:language>en-US</dc:language>
  <cp:lastModifiedBy>MONSIEUR OTHELET</cp:lastModifiedBy>
  <dcterms:modified xsi:type="dcterms:W3CDTF">1999-05-05T12:30:00Z</dcterms:modified>
  <cp:revision>4</cp:revision>
  <dc:subject/>
  <dc:title>Communication de l'Empereur pour appeler le vote</dc:title>
</cp:coreProperties>
</file>