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iCs/>
        </w:rPr>
        <w:t>"Toutes les machines sont imparfaites et condamnées à être dépassées. Pourtant l'armée leur rend un culte à la fois plein d'effroi et de fascination. Il n'y a qu'à voir la façon dont sont craints les Ixiens!"</w:t>
      </w:r>
      <w:r>
        <w:rPr/>
        <w:t xml:space="preserve"> propos de Leto II (dans quelques dizaines d'années!)</w:t>
      </w:r>
    </w:p>
    <w:p>
      <w:pPr>
        <w:pStyle w:val="Normal"/>
        <w:rPr/>
      </w:pPr>
      <w:r>
        <w:rPr/>
      </w:r>
    </w:p>
    <w:p>
      <w:pPr>
        <w:pStyle w:val="Normal"/>
        <w:jc w:val="center"/>
        <w:rPr/>
      </w:pPr>
      <w:r>
        <w:rPr>
          <w:b/>
          <w:bCs/>
          <w:u w:val="single"/>
        </w:rPr>
        <w:t>Qah</w:t>
      </w:r>
      <w:r>
        <w:rPr>
          <w:u w:val="single"/>
        </w:rPr>
        <w:t xml:space="preserve"> ,</w:t>
      </w:r>
      <w:r>
        <w:rPr>
          <w:b/>
          <w:bCs/>
          <w:u w:val="single"/>
        </w:rPr>
        <w:t>Ixien</w:t>
      </w:r>
      <w:r>
        <w:rPr>
          <w:u w:val="single"/>
        </w:rPr>
        <w:t>.</w:t>
      </w:r>
    </w:p>
    <w:p>
      <w:pPr>
        <w:pStyle w:val="Normal"/>
        <w:rPr>
          <w:u w:val="single"/>
        </w:rPr>
      </w:pPr>
      <w:r>
        <w:rPr>
          <w:u w:val="single"/>
        </w:rPr>
      </w:r>
    </w:p>
    <w:p>
      <w:pPr>
        <w:pStyle w:val="Normal"/>
        <w:rPr/>
      </w:pPr>
      <w:r>
        <w:rPr/>
        <w:tab/>
        <w:t>Vous êtes un Ixien, un habitant de Ix, une planète méconnue appartenant à un peuple qui l'est tout autant. Et c'est sans doute cette ignorance qui fait que les ixiens sont craints partout dans l'Imperium.</w:t>
      </w:r>
    </w:p>
    <w:p>
      <w:pPr>
        <w:pStyle w:val="Normal"/>
        <w:rPr/>
      </w:pPr>
      <w:r>
        <w:rPr/>
        <w:tab/>
        <w:t>Il n'est pas toujours de bon ton de s'annoncer Ixiens mais depuis quelques temps le gouvernement de Ix souhaite se montrer sur la scène politique impériale. Car le pouvoir des Ixiens est en pleine croissance.</w:t>
      </w:r>
    </w:p>
    <w:p>
      <w:pPr>
        <w:pStyle w:val="Normal"/>
        <w:rPr/>
      </w:pPr>
      <w:r>
        <w:rPr/>
        <w:tab/>
        <w:t>Cette croissance est due en grande partie à la spécialité des Ixiens: la compétence technologique! Depuis toujours vous excellez dans l'art de créer de nouveaux systèmes, de nouvelles technologies. Certes le Djihad Butlérien a condamné la construction de machines pensantes (les ordinateurs), mais vous avez su vous adapter et surtout vous rendre irremplaçables dans de nombreux domaines technologiques. Toutes les grandes Maisons, l'Empereur et même le Bene Gesserit ont fait appel tôt ou tard à vous! Dernier exemple en date: il y a une trentaine de jours, la maison du Ginaz vous a demandé de faire livrer des armes sur Hagal, la planète des joyaux...Vous possédez un document codé concernant cette transaction dans votre cabine. En théorie l'Empereur vous a obligé à signer avec lui un contrat d'exclusivité: vous ne pouvez vendre qu'à lui, sauf permission spéciale... Inutile de dire que vous n'avez jamais respecté ce contrat!</w:t>
      </w:r>
    </w:p>
    <w:p>
      <w:pPr>
        <w:pStyle w:val="Normal"/>
        <w:rPr/>
      </w:pPr>
      <w:r>
        <w:rPr/>
      </w:r>
    </w:p>
    <w:p>
      <w:pPr>
        <w:pStyle w:val="Normal"/>
        <w:rPr/>
      </w:pPr>
      <w:r>
        <w:rPr/>
        <w:tab/>
        <w:t>Mais le rêve des Ixiens est encore loin de se réaliser: il s'agit de construire une machine presciente (ce qui est totalement interdit...) et ceci n'est pas sans rapport avec votre présence sur Chùsùk (voir plus bas). Ce projet est nommé Projet Omega, c'est depuis peu un projet prioritaire, comme le confirme un document que vous avez lu en cours de route (document émanant de votre hiérarchie).</w:t>
      </w:r>
    </w:p>
    <w:p>
      <w:pPr>
        <w:pStyle w:val="Normal"/>
        <w:rPr/>
      </w:pPr>
      <w:r>
        <w:rPr/>
      </w:r>
    </w:p>
    <w:p>
      <w:pPr>
        <w:pStyle w:val="Normal"/>
        <w:rPr/>
      </w:pPr>
      <w:r>
        <w:rPr/>
        <w:tab/>
        <w:t>Depuis que vous êtes jeune on vous destine à une carrière diplomatique. La société Ixienne est assez structurée et "construit" ses membres selon ses besoins.</w:t>
      </w:r>
    </w:p>
    <w:p>
      <w:pPr>
        <w:pStyle w:val="Normal"/>
        <w:rPr/>
      </w:pPr>
      <w:r>
        <w:rPr/>
        <w:tab/>
        <w:t>Vous avez également été formé, car pour les Ixiens cela va de paire, à l'espionnage et au sabotage... Votre mission sur Chùsùk comporte deux aspects:</w:t>
      </w:r>
    </w:p>
    <w:p>
      <w:pPr>
        <w:pStyle w:val="Normal"/>
        <w:rPr/>
      </w:pPr>
      <w:r>
        <w:rPr/>
        <w:tab/>
        <w:t>Faire reconnaître l'implication croissante des Ixiens dans la vie politique en participant au conseil réclamé par l'Empereur et qui devra répondre à deux questions: faut-il punir les Harkonnen pour l'attaque de Dune? Faut-il accroître le flux d'épice?</w:t>
      </w:r>
    </w:p>
    <w:p>
      <w:pPr>
        <w:pStyle w:val="Normal"/>
        <w:rPr/>
      </w:pPr>
      <w:r>
        <w:rPr/>
      </w:r>
    </w:p>
    <w:p>
      <w:pPr>
        <w:pStyle w:val="Normal"/>
        <w:rPr/>
      </w:pPr>
      <w:r>
        <w:rPr/>
        <w:tab/>
        <w:t>De plus, vous devez trouver un moyen de vous mettre en rapport avec une personne susceptible de vous fournir de l'épice de contrebande pour la création de la machine presciente (projet Omega)</w:t>
      </w:r>
    </w:p>
    <w:p>
      <w:pPr>
        <w:pStyle w:val="Normal"/>
        <w:rPr/>
      </w:pPr>
      <w:r>
        <w:rPr/>
      </w:r>
    </w:p>
    <w:p>
      <w:pPr>
        <w:pStyle w:val="Normal"/>
        <w:rPr/>
      </w:pPr>
      <w:r>
        <w:rPr/>
        <w:tab/>
        <w:t>En ce qui concerne l'ordre du jour de la réunion vous défendrez le point de vue Ixien: il faut rendre purement et simplement Dune aux Harkonnen! (ce sont de bons clients! Objets de torture, valves coronaires...etc).</w:t>
      </w:r>
    </w:p>
    <w:p>
      <w:pPr>
        <w:pStyle w:val="Normal"/>
        <w:rPr/>
      </w:pPr>
      <w:r>
        <w:rPr/>
        <w:t>Deuxième point: il faut accroître le flux d'épice (oui, oui, oui!)</w:t>
      </w:r>
    </w:p>
    <w:p>
      <w:pPr>
        <w:pStyle w:val="Normal"/>
        <w:rPr/>
      </w:pPr>
      <w:r>
        <w:rPr/>
      </w:r>
    </w:p>
    <w:p>
      <w:pPr>
        <w:pStyle w:val="Normal"/>
        <w:rPr>
          <w:u w:val="single"/>
        </w:rPr>
      </w:pPr>
      <w:r>
        <w:rPr>
          <w:u w:val="single"/>
        </w:rPr>
        <w:t>Ceux que vous avez vu sur le vaisseau de la Guilde en route vers Chùsùk:</w:t>
      </w:r>
    </w:p>
    <w:p>
      <w:pPr>
        <w:pStyle w:val="Normal"/>
        <w:rPr>
          <w:u w:val="single"/>
        </w:rPr>
      </w:pPr>
      <w:r>
        <w:rPr>
          <w:u w:val="single"/>
        </w:rPr>
      </w:r>
    </w:p>
    <w:p>
      <w:pPr>
        <w:pStyle w:val="Normal"/>
        <w:rPr/>
      </w:pPr>
      <w:r>
        <w:rPr/>
        <w:tab/>
        <w:t>Vous occupez la cabine 2.</w:t>
      </w:r>
    </w:p>
    <w:p>
      <w:pPr>
        <w:pStyle w:val="Normal"/>
        <w:rPr/>
      </w:pPr>
      <w:r>
        <w:rPr/>
        <w:tab/>
        <w:t>Vous avez eu peu de temps pour parler. Vous deviez parer à vos occupations. Néanmoins vous avez aperçu le Capitaine Aramsham, un éminent représentant de l'Empereur, Umman Kudu, un officier Harkonnen, ainsi que deux autres personnes dont vous avez juste entendu les noms (inconnus au bataillon par ailleurs): Hafir, un homme aux allures militaires et Bijaz. Vous avez fait un petit tour dans la salle commune. Umman et Aramsham étaient là et parlaient. Vous avez annoncé sans ambages votre nationalité juste histoire de les faire gamberger. Le tleilaxu, car Bijaz est finalement un Tleilaxu, vous a suivi et a imité votre exemple. Sans doute a-t-il le même sens de l'humour que vous, il souriait de toutes ses dents.</w:t>
      </w:r>
    </w:p>
    <w:p>
      <w:pPr>
        <w:pStyle w:val="Normal"/>
        <w:rPr/>
      </w:pPr>
      <w:r>
        <w:rPr/>
        <w:tab/>
        <w:t>Le représentant de l'Empereur ne s'est pas démonté et vous a montré le présent qu'il destine à votre hôte sur Chùsùk: un magnifique Cholistère rehaussé de gemmes et décoré de jolis motifs (le gentil organisateur vous montrera de quoi il s'agit). Vous en avez rapidement évalué le prix et l'origine (pour vous c'est une réalisation Tleilaxu) à voix basse pour ajouter au malaise ambiant et vous vous êtes éclipsé, fier de vous.</w:t>
      </w:r>
    </w:p>
    <w:p>
      <w:pPr>
        <w:pStyle w:val="Normal"/>
        <w:rPr/>
      </w:pPr>
      <w:r>
        <w:rPr/>
        <w:tab/>
        <w:t>Pour les autres voyageurs vous avez évité de dire plus que votre nom...</w:t>
      </w:r>
    </w:p>
    <w:p>
      <w:pPr>
        <w:pStyle w:val="Normal"/>
        <w:rPr/>
      </w:pPr>
      <w:r>
        <w:rPr/>
      </w:r>
    </w:p>
    <w:p>
      <w:pPr>
        <w:pStyle w:val="Normal"/>
        <w:rPr/>
      </w:pPr>
      <w:r>
        <w:rPr/>
        <w:tab/>
        <w:t>Hafir vous a semblé si étrange que vous avez décidé de le garder à l'oeil.</w:t>
      </w:r>
    </w:p>
    <w:p>
      <w:pPr>
        <w:pStyle w:val="Normal"/>
        <w:rPr/>
      </w:pPr>
      <w:r>
        <w:rPr/>
      </w:r>
    </w:p>
    <w:p>
      <w:pPr>
        <w:pStyle w:val="Normal"/>
        <w:rPr/>
      </w:pPr>
      <w:r>
        <w:rPr/>
        <w:tab/>
        <w:t>Sont également présents: l'un des mentats de la C.H.O.M.: DoRvin Sateh et Oberon, un navigateur de la Guilde.</w:t>
      </w:r>
    </w:p>
    <w:p>
      <w:pPr>
        <w:pStyle w:val="Normal"/>
        <w:rPr/>
      </w:pPr>
      <w:r>
        <w:rPr/>
      </w:r>
    </w:p>
    <w:p>
      <w:pPr>
        <w:pStyle w:val="Normal"/>
        <w:rPr>
          <w:u w:val="single"/>
        </w:rPr>
      </w:pPr>
      <w:r>
        <w:rPr>
          <w:u w:val="single"/>
        </w:rPr>
        <w:t>Ce qui c'est passé à l'arrivée sur Chùsùk:</w:t>
      </w:r>
    </w:p>
    <w:p>
      <w:pPr>
        <w:pStyle w:val="Normal"/>
        <w:rPr>
          <w:u w:val="single"/>
        </w:rPr>
      </w:pPr>
      <w:r>
        <w:rPr>
          <w:u w:val="single"/>
        </w:rPr>
      </w:r>
    </w:p>
    <w:p>
      <w:pPr>
        <w:pStyle w:val="Normal"/>
        <w:rPr/>
      </w:pPr>
      <w:r>
        <w:rPr/>
        <w:tab/>
        <w:t>Vous êtes passés directement du vaisseau dans la salle de réception. Myh Laïn vous a reçu avec moulte salamalecs et a semblé ravi du cadeau de l'Empereur. Il l'a rangé dans une vitrine. Des rafraîchissement vous sont servis pendant que de délicieuses mélopées parviennent à vos oreilles! Face à vous une porte similaire au sas par lequel vous êtes arrivés est ouverte. On attend un vaisseau de la Guilde venu d'une autre direction de l'Imperium.</w:t>
      </w:r>
    </w:p>
    <w:p>
      <w:pPr>
        <w:pStyle w:val="Normal"/>
        <w:rPr/>
      </w:pPr>
      <w:r>
        <w:rPr/>
      </w:r>
    </w:p>
    <w:p>
      <w:pPr>
        <w:pStyle w:val="Normal"/>
        <w:rPr/>
      </w:pPr>
      <w:r>
        <w:rPr/>
        <w:tab/>
      </w:r>
      <w:r>
        <w:rPr>
          <w:u w:val="single"/>
        </w:rPr>
        <w:t>Vous savez en faire des choses:</w:t>
      </w:r>
    </w:p>
    <w:p>
      <w:pPr>
        <w:pStyle w:val="Normal"/>
        <w:rPr/>
      </w:pPr>
      <w:r>
        <w:rPr/>
        <w:t>Vous possédez deux machines étranges: un Distort qui lui permet de prendre n'importe quelle voix à condition de l'avoir déjà entendue (coût: un point action à régler au gentil organisateur) et un ampli auditif qui vous permet d'écouter des conversations à distance (pour cela il vous en coûtera un point action et il suffira de pointer l'appareil vers les personnes que vous souhaitez espionner en restant en place le temps de la conversation. Attention, le faisceau de l'appareil peut traverser un tissu par exemple, mais pas un corps humain, veillez donc à ce qu'il n'y ai pas d'obstacle entre l'appareil et les cibles.) C'est l'organisateur qui vous fera le résumé de la conversation, donc prévenez-le de votre action avant ou juste après.</w:t>
      </w:r>
    </w:p>
    <w:p>
      <w:pPr>
        <w:pStyle w:val="Normal"/>
        <w:rPr/>
      </w:pPr>
      <w:r>
        <w:rPr/>
        <w:tab/>
        <w:t>Pour ces deux objets nous conseillons de bricoler deux appareils un tant soit peu futuristes avec des fils, des lumières et des cadrans partout. Si vous n'en avez pas le temps ou le courage, prenez pour le Distort une canette en aluminium type coca, que vous entourerez d'un morceau de papier sur lequel vous pourrez dessiner un cadran et des fils. Pour l'ampli-auditif une boîte d'allumettes déguisée elle-aussi et agrémentée d'un stylo pointé vers l'avant (le micro) fera très bien l'affaire.</w:t>
      </w:r>
    </w:p>
    <w:p>
      <w:pPr>
        <w:pStyle w:val="Normal"/>
        <w:rPr>
          <w:u w:val="single"/>
        </w:rPr>
      </w:pPr>
      <w:r>
        <w:rPr>
          <w:u w:val="single"/>
        </w:rPr>
      </w:r>
    </w:p>
    <w:p>
      <w:pPr>
        <w:pStyle w:val="Normal"/>
        <w:rPr>
          <w:u w:val="single"/>
        </w:rPr>
      </w:pPr>
      <w:r>
        <w:rPr>
          <w:u w:val="single"/>
        </w:rPr>
        <w:t>Comment se la jouer?</w:t>
      </w:r>
    </w:p>
    <w:p>
      <w:pPr>
        <w:pStyle w:val="Normal"/>
        <w:rPr/>
      </w:pPr>
      <w:r>
        <w:rPr/>
      </w:r>
    </w:p>
    <w:p>
      <w:pPr>
        <w:pStyle w:val="Normal"/>
        <w:rPr/>
      </w:pPr>
      <w:r>
        <w:rPr/>
        <w:t>Les costumes pour jouer dans l'univers de Dune sont assez libres car Dune fonctionne un peu comme un multi-univers. On peut y rencontrer des attributs féodaux aussi bien que le costume trois pièces ou le costume militaire. Faîtes votre choix!</w:t>
      </w:r>
    </w:p>
    <w:p>
      <w:pPr>
        <w:pStyle w:val="Normal"/>
        <w:rPr>
          <w:u w:val="single"/>
        </w:rPr>
      </w:pPr>
      <w:r>
        <w:rPr>
          <w:u w:val="single"/>
        </w:rPr>
      </w:r>
    </w:p>
    <w:p>
      <w:pPr>
        <w:pStyle w:val="Normal"/>
        <w:rPr/>
      </w:pPr>
      <w:r>
        <w:rPr/>
        <w:t>Vous êtes un individu mystérieux, n'hésitez pas à jouer les excentriques. Adoptez par exemple un costume coloré. Faîtes des farces si vous en avez l'occasion.</w:t>
      </w:r>
    </w:p>
    <w:p>
      <w:pPr>
        <w:pStyle w:val="Normal"/>
        <w:rPr/>
      </w:pPr>
      <w:r>
        <w:rPr/>
      </w:r>
    </w:p>
    <w:p>
      <w:pPr>
        <w:pStyle w:val="Normal"/>
        <w:rPr>
          <w:u w:val="single"/>
        </w:rPr>
      </w:pPr>
      <w:r>
        <w:rPr>
          <w:u w:val="single"/>
        </w:rPr>
        <w:t>Combat:</w:t>
      </w:r>
    </w:p>
    <w:p>
      <w:pPr>
        <w:pStyle w:val="Normal"/>
        <w:rPr>
          <w:u w:val="single"/>
        </w:rPr>
      </w:pPr>
      <w:r>
        <w:rPr>
          <w:u w:val="single"/>
        </w:rPr>
      </w:r>
    </w:p>
    <w:p>
      <w:pPr>
        <w:pStyle w:val="Normal"/>
        <w:rPr>
          <w:u w:val="single"/>
        </w:rPr>
      </w:pPr>
      <w:r>
        <w:rPr>
          <w:u w:val="single"/>
        </w:rPr>
      </w:r>
    </w:p>
    <w:p>
      <w:pPr>
        <w:pStyle w:val="Normal"/>
        <w:rPr/>
      </w:pPr>
      <w:r>
        <w:rPr/>
        <w:t>Vous n'êtes pas armé.</w:t>
      </w:r>
    </w:p>
    <w:p>
      <w:pPr>
        <w:pStyle w:val="Normal"/>
        <w:rPr/>
      </w:pPr>
      <w:r>
        <w:rPr/>
        <w:t xml:space="preserve">Vous êtes fort: 7 points de vie. </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PS">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man PS" w:hAnsi="Roman PS" w:eastAsia="Roman PS" w:cs="Roman PS"/>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9T16:45:00Z</dcterms:created>
  <dc:creator>Manu</dc:creator>
  <dc:description/>
  <dc:language>en-US</dc:language>
  <cp:lastModifiedBy>MONSIEUR OTHELET</cp:lastModifiedBy>
  <dcterms:modified xsi:type="dcterms:W3CDTF">1999-05-05T13:05:00Z</dcterms:modified>
  <cp:revision>18</cp:revision>
  <dc:subject/>
  <dc:title>Ixien, Gn Dune</dc:title>
</cp:coreProperties>
</file>