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Quand je suis plus faible que vous, je vous demande la liberté car cela s'accorde à vos principes; quand je suis plus fort que vous , je prends votre liberté car cela s'accorde à mes</w:t>
      </w:r>
      <w:r>
        <w:rPr/>
        <w:t xml:space="preserve"> </w:t>
      </w:r>
      <w:r>
        <w:rPr>
          <w:i/>
          <w:iCs/>
        </w:rPr>
        <w:t>principes."</w:t>
      </w:r>
      <w:r>
        <w:rPr/>
        <w:t xml:space="preserve"> Paroles d'un philosophe ancien, attribuées par Harq al-Ada à un certain Louis Veuillot.</w:t>
      </w:r>
    </w:p>
    <w:p>
      <w:pPr>
        <w:pStyle w:val="Normal"/>
        <w:rPr/>
      </w:pPr>
      <w:r>
        <w:rPr/>
      </w:r>
    </w:p>
    <w:p>
      <w:pPr>
        <w:pStyle w:val="Normal"/>
        <w:jc w:val="center"/>
        <w:rPr/>
      </w:pPr>
      <w:r>
        <w:rPr>
          <w:u w:val="single"/>
        </w:rPr>
        <w:t xml:space="preserve">Capitaine </w:t>
      </w:r>
      <w:r>
        <w:rPr>
          <w:b/>
          <w:bCs/>
          <w:u w:val="single"/>
        </w:rPr>
        <w:t>Aramsham</w:t>
      </w:r>
      <w:r>
        <w:rPr>
          <w:u w:val="single"/>
        </w:rPr>
        <w:t xml:space="preserve">, représentant officiel de </w:t>
      </w:r>
      <w:r>
        <w:rPr>
          <w:b/>
          <w:bCs/>
          <w:u w:val="single"/>
        </w:rPr>
        <w:t>l'Empereur</w:t>
      </w:r>
      <w:r>
        <w:rPr>
          <w:u w:val="single"/>
        </w:rPr>
        <w:t>.</w:t>
      </w:r>
    </w:p>
    <w:p>
      <w:pPr>
        <w:pStyle w:val="Normal"/>
        <w:jc w:val="center"/>
        <w:rPr>
          <w:u w:val="single"/>
        </w:rPr>
      </w:pPr>
      <w:r>
        <w:rPr>
          <w:u w:val="single"/>
        </w:rPr>
      </w:r>
    </w:p>
    <w:p>
      <w:pPr>
        <w:pStyle w:val="Normal"/>
        <w:rPr/>
      </w:pPr>
      <w:r>
        <w:rPr/>
        <w:tab/>
        <w:t>Vous êtes un éminent représentant du Maître de l'Imperium. Un personnage très en vue, puissant et jalousé. L'Empereur lui-même vous a délégué la mission de le représenter pour ce congrès sur Chùsùk. Vous allez y rencontrer de multiples personnalités des quatre coins de l'Imperium.</w:t>
      </w:r>
    </w:p>
    <w:p>
      <w:pPr>
        <w:pStyle w:val="Normal"/>
        <w:rPr/>
      </w:pPr>
      <w:r>
        <w:rPr/>
        <w:tab/>
        <w:t>A vrai dire, c'est l'Empereur qui a émis l'idée de cette réunion afin de donner le change après l'affaire de Dune: Shaddam IV, notre vénéré Empereur a bien sûr orchestré le piège dans lequel est tombé le Duc Leto Atréïdes. En donnant Dune au Duc, il le mettait dans une position délicate: forcé de quitter Caladan sa patrie pour une planète hostile et un palais truffé de souvenirs laissés par les Harkonnens. Ces derniers ont joué le jeu de la mauvaise volonté en laissant sur place diverses bombes destinées en théorie à empêcher le Duc de s'installer en toute sécurité.</w:t>
      </w:r>
    </w:p>
    <w:p>
      <w:pPr>
        <w:pStyle w:val="Normal"/>
        <w:rPr/>
      </w:pPr>
      <w:r>
        <w:rPr/>
        <w:tab/>
        <w:t>Mais un traître était dans la place. L'Empereur l'a tenu secret. Les boucliers ont été abaissés et les terribles Sardaukars (troupes d'élite de l'Empereur) déguisés en soldats Harkonnens n'ont fait qu'une bouchée des troupes du Duc, prises par surprise.</w:t>
      </w:r>
    </w:p>
    <w:p>
      <w:pPr>
        <w:pStyle w:val="Normal"/>
        <w:rPr/>
      </w:pPr>
      <w:r>
        <w:rPr/>
        <w:tab/>
        <w:t>Les Harkonnens récupèrent leur fief en totalité. L'Empereur se débarrasse proprement d'un Duc qui devenait trop puissant dans le Landsraad...</w:t>
      </w:r>
    </w:p>
    <w:p>
      <w:pPr>
        <w:pStyle w:val="Normal"/>
        <w:rPr>
          <w:u w:val="single"/>
        </w:rPr>
      </w:pPr>
      <w:r>
        <w:rPr>
          <w:u w:val="single"/>
        </w:rPr>
      </w:r>
    </w:p>
    <w:p>
      <w:pPr>
        <w:pStyle w:val="Normal"/>
        <w:rPr/>
      </w:pPr>
      <w:r>
        <w:rPr/>
        <w:tab/>
        <w:t>Votre mission sur Chùsùk sera de découvrir le plus de choses sur les différents représentants des peuples de l'Imperium et de communiquer en fin de soirée ces renseignements à l'Empereur, qui vous écoutera en personne via votre émetteur/récepteur.</w:t>
      </w:r>
    </w:p>
    <w:p>
      <w:pPr>
        <w:pStyle w:val="Normal"/>
        <w:rPr/>
      </w:pPr>
      <w:r>
        <w:rPr/>
        <w:tab/>
        <w:t>Vous noterez en cours de soirée les éléments découverts sur un carnet.</w:t>
      </w:r>
    </w:p>
    <w:p>
      <w:pPr>
        <w:pStyle w:val="Normal"/>
        <w:rPr/>
      </w:pPr>
      <w:r>
        <w:rPr/>
      </w:r>
    </w:p>
    <w:p>
      <w:pPr>
        <w:pStyle w:val="Normal"/>
        <w:rPr/>
      </w:pPr>
      <w:r>
        <w:rPr/>
        <w:tab/>
        <w:t>Vous pouvez être fier de la confiance que vous témoigne l'Empereur: c'est votre deuxième mission de représentation en un mois. Il y a vingt jours, vous vous êtes rendu sur Hagal, la planète des joyaux pour y rencontrer le Haut Conseil des dignitaires de la planète. Une visite de courtoisie mais une marque de confiance de l'Empereur malgré tout.</w:t>
      </w:r>
    </w:p>
    <w:p>
      <w:pPr>
        <w:pStyle w:val="Normal"/>
        <w:rPr/>
      </w:pPr>
      <w:r>
        <w:rPr/>
        <w:tab/>
        <w:t>A votre retour, l'Empereur vous a offert un petit congé loin de tout, avec de charmantes compagnes... Il ne vous a re-convoqué au palais que pour vous présenter cette mission. Une seule information est parvenue jusqu'à vous durant cette paisible retraite: un vague et pathétique message porteur de vengeance, émanant probablement d'une faction Atréïdes! En resterait-il vraiment encore quelques spécimens?</w:t>
      </w:r>
    </w:p>
    <w:p>
      <w:pPr>
        <w:pStyle w:val="Normal"/>
        <w:rPr/>
      </w:pPr>
      <w:r>
        <w:rPr/>
      </w:r>
    </w:p>
    <w:p>
      <w:pPr>
        <w:pStyle w:val="Normal"/>
        <w:rPr/>
      </w:pPr>
      <w:r>
        <w:rPr/>
        <w:tab/>
        <w:t>Aujourd'hui, pour calmer les esprits après l'affaire de Dune il faut donner un Blâme aux Harkonnens, voire une amende en épice. C'est une des questions qui doit être débattue lors du congrès.</w:t>
      </w:r>
    </w:p>
    <w:p>
      <w:pPr>
        <w:pStyle w:val="Normal"/>
        <w:rPr/>
      </w:pPr>
      <w:r>
        <w:rPr/>
        <w:tab/>
        <w:t>L'autre question concerne l'épice: doit-on en augmenter la production? L'Empereur le souhaite car la maîtrise de l'épice et sa détention est une arme trop puissante. Plus l'épice circulera, plus les grandes Maisons seront faibles, paradoxalement. Qui peut exercer des pressions si chacun a ce qu'on souhaite le plus?</w:t>
      </w:r>
    </w:p>
    <w:p>
      <w:pPr>
        <w:pStyle w:val="Normal"/>
        <w:rPr/>
      </w:pPr>
      <w:r>
        <w:rPr/>
      </w:r>
    </w:p>
    <w:p>
      <w:pPr>
        <w:pStyle w:val="Normal"/>
        <w:rPr/>
      </w:pPr>
      <w:r>
        <w:rPr/>
        <w:tab/>
        <w:t>Pour célébrer ce moment particulier et apaiser les esprit (vous êtes là également pour participer à la fête annuelle de la planète des musiciens!) vous avez apporté un cadeau de la part de l'Empereur. Il est destiné à votre hôte: Myh Laïn. Il s'agit d'un ravissant Cholistère (le gentil organisateur vous montrera de quoi il s'agit) que l'Empereur a fait fabriquer spécialement. La livraison a eu lieu dans le vaisseau: un personnage cagoulé vous l'a remis. Ne souhaitant pas divulguer son identité il vous a juste donné le présent et vous n'avez pas posé de questions. Ce genre de transaction est classique. Tout le monde se méfie de tout le monde et on aime pas trop se montrer... Surtout si on est un Ixien ou un Tleilaxu... Des personnages souvent mal vus des autres peuples. Etait-il l'un ou l'autre? Entre les deux votre coeur balance. Mais vous avez bien vite oublié cette question qui vous amuse plus qu'autre chose.</w:t>
      </w:r>
    </w:p>
    <w:p>
      <w:pPr>
        <w:pStyle w:val="Normal"/>
        <w:rPr/>
      </w:pPr>
      <w:r>
        <w:rPr/>
      </w:r>
    </w:p>
    <w:p>
      <w:pPr>
        <w:pStyle w:val="Normal"/>
        <w:rPr/>
      </w:pPr>
      <w:r>
        <w:rPr/>
        <w:tab/>
      </w:r>
      <w:r>
        <w:rPr>
          <w:u w:val="single"/>
        </w:rPr>
        <w:t>Sur le vaisseau de la Guilde qui vous a amené ici , et où vous occupez la suite, vous avez rencontré dans la pièce commune:</w:t>
      </w:r>
      <w:r>
        <w:rPr/>
        <w:t xml:space="preserve"> Umman Kudu, le représentant des Harkonnens, Oberon, le représentant de la Guilde, DoRvin Sateh, un mentat délégué par le C.H.O.M., Bijaz, un Tleilaxu étrange, et Qah, un Ixien.</w:t>
      </w:r>
    </w:p>
    <w:p>
      <w:pPr>
        <w:pStyle w:val="Normal"/>
        <w:rPr/>
      </w:pPr>
      <w:r>
        <w:rPr/>
        <w:tab/>
        <w:t>L'Ixien comme le Tleilaxu se sont montrés en public sans complexe et même se sont laissés si on peut dire admirer. Ils vous ont rejoint dans la salle commune alors que vous parliez avec Umman Kudu. L'ixien n'a pas pu s’empêcher d'évaluer à voix basse le prix du cadeau et son origine (pour lui ce serait Tleilaxu). Le Tleilaxu quant à lui l'a admiré dans tous les sens, le faisant passer d'une main à l'autre! Provocations!</w:t>
      </w:r>
    </w:p>
    <w:p>
      <w:pPr>
        <w:pStyle w:val="Normal"/>
        <w:rPr/>
      </w:pPr>
      <w:r>
        <w:rPr/>
        <w:tab/>
        <w:t>L'Ixien, comme le Tleilaxu se sont éclipsés tout de suite après.</w:t>
      </w:r>
    </w:p>
    <w:p>
      <w:pPr>
        <w:pStyle w:val="Normal"/>
        <w:rPr/>
      </w:pPr>
      <w:r>
        <w:rPr/>
      </w:r>
    </w:p>
    <w:p>
      <w:pPr>
        <w:pStyle w:val="Normal"/>
        <w:rPr/>
      </w:pPr>
      <w:r>
        <w:rPr/>
        <w:tab/>
        <w:t>Après avoir échangé quelques banalités vous avez rejoint votre cabine pour vous préparer à l'arrivée sur Chùsùk. Vous avez été devancé par Qah l'Ixien qui est entré devant vous dans sa propre cabine, à l'autre bout du couloir (n°2).</w:t>
      </w:r>
    </w:p>
    <w:p>
      <w:pPr>
        <w:pStyle w:val="Normal"/>
        <w:rPr/>
      </w:pPr>
      <w:r>
        <w:rPr/>
      </w:r>
    </w:p>
    <w:p>
      <w:pPr>
        <w:pStyle w:val="Normal"/>
        <w:rPr>
          <w:u w:val="single"/>
        </w:rPr>
      </w:pPr>
      <w:r>
        <w:rPr>
          <w:u w:val="single"/>
        </w:rPr>
        <w:t>Ce qui c'est passé à l'arrivée sur Chùsùk:</w:t>
      </w:r>
    </w:p>
    <w:p>
      <w:pPr>
        <w:pStyle w:val="Normal"/>
        <w:rPr>
          <w:u w:val="single"/>
        </w:rPr>
      </w:pPr>
      <w:r>
        <w:rPr>
          <w:u w:val="single"/>
        </w:rPr>
      </w:r>
    </w:p>
    <w:p>
      <w:pPr>
        <w:pStyle w:val="Normal"/>
        <w:rPr/>
      </w:pPr>
      <w:r>
        <w:rPr/>
        <w:tab/>
        <w:t>Vous êtes passés directement du vaisseau dans la salle de réception. Myh Laïn vous a reçu avec moulte salamalecs et a semblé ravi du cadeau de l'Empereur. Il l'a rangé dans une vitrine. Des rafraîchissement vous sont servis pendant que de délicieuses mélopées parviennent à vos oreilles! Face à vous une porte similaire au sas par lequel vous êtes arrivés est ouverte. On attend un vaisseau de la Guilde venu d'une autre direction de l'Imperium.</w:t>
      </w:r>
    </w:p>
    <w:p>
      <w:pPr>
        <w:pStyle w:val="Normal"/>
        <w:rPr/>
      </w:pPr>
      <w:r>
        <w:rPr/>
      </w:r>
    </w:p>
    <w:p>
      <w:pPr>
        <w:pStyle w:val="Normal"/>
        <w:rPr>
          <w:u w:val="single"/>
        </w:rPr>
      </w:pPr>
      <w:r>
        <w:rPr>
          <w:u w:val="single"/>
        </w:rPr>
        <w:t>Vous savez en faire des choses:</w:t>
      </w:r>
    </w:p>
    <w:p>
      <w:pPr>
        <w:pStyle w:val="Normal"/>
        <w:rPr/>
      </w:pPr>
      <w:r>
        <w:rPr/>
      </w:r>
    </w:p>
    <w:p>
      <w:pPr>
        <w:pStyle w:val="Normal"/>
        <w:rPr/>
      </w:pPr>
      <w:r>
        <w:rPr/>
        <w:tab/>
        <w:t>Vous possédez un cône de silence portatif: il s'agit d'un appareil qui vous permet d'avoir une conversation sans risque d'être écouté. Aucun sons ne sort d'un cône de silence et on peut s'y tenir à trois. Les personnes doivent y être conviées et il faut dépenser un point action (à remettre au gentil organisateur, qui fera en sorte que la conversation puisse avoir lieu, si besoin hors-jeu, tout en précisant aux éventuels observateurs que les protagonistes sont toujours là)</w:t>
      </w:r>
    </w:p>
    <w:p>
      <w:pPr>
        <w:pStyle w:val="Normal"/>
        <w:rPr/>
      </w:pPr>
      <w:r>
        <w:rPr/>
        <w:tab/>
        <w:t>Vous possédez également un transmetteur permettant d'être en contact avec l'Empereur et ses espions sur Kaitain. Son utilisation coûte un point action, sauf pour communiquer avec l'Empereur lui-même: deux points (à tout seigneur, tout honneur et on ne lui parle pas comme ça en une minute. Il faut le temps de l'obtenir...)</w:t>
      </w:r>
    </w:p>
    <w:p>
      <w:pPr>
        <w:pStyle w:val="Normal"/>
        <w:rPr/>
      </w:pPr>
      <w:r>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pPr>
      <w:r>
        <w:rPr/>
      </w:r>
    </w:p>
    <w:p>
      <w:pPr>
        <w:pStyle w:val="Normal"/>
        <w:rPr>
          <w:u w:val="single"/>
        </w:rPr>
      </w:pPr>
      <w:r>
        <w:rPr>
          <w:u w:val="single"/>
        </w:rPr>
        <w:t>Combat:</w:t>
      </w:r>
    </w:p>
    <w:p>
      <w:pPr>
        <w:pStyle w:val="Normal"/>
        <w:rPr/>
      </w:pPr>
      <w:r>
        <w:rPr/>
      </w:r>
    </w:p>
    <w:p>
      <w:pPr>
        <w:pStyle w:val="Normal"/>
        <w:rPr/>
      </w:pPr>
      <w:r>
        <w:rPr/>
        <w:tab/>
        <w:t>Vous n'êtes pas armé pour cette mission (c'est de la diplomatie, pas de la parade!)</w:t>
      </w:r>
    </w:p>
    <w:p>
      <w:pPr>
        <w:pStyle w:val="Normal"/>
        <w:rPr/>
      </w:pPr>
      <w:r>
        <w:rPr/>
        <w:tab/>
        <w:t>Vous êtes fort: 7 points de v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39:00Z</dcterms:created>
  <dc:creator>Manu</dc:creator>
  <dc:description/>
  <dc:language>en-US</dc:language>
  <cp:lastModifiedBy>MONSIEUR OTHELET</cp:lastModifiedBy>
  <dcterms:modified xsi:type="dcterms:W3CDTF">1999-05-05T12:54:00Z</dcterms:modified>
  <cp:revision>19</cp:revision>
  <dc:subject/>
  <dc:title>Empereur, Gn Dune</dc:title>
</cp:coreProperties>
</file>