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de jeu,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é J-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apport concernant la situation sur Hag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puis 15 jours, des conflits d'origine inconnue font rage sur Hagal, planète au demeurant très pacifique.</w:t>
      </w:r>
    </w:p>
    <w:p>
      <w:pPr>
        <w:pStyle w:val="Normal"/>
        <w:rPr/>
      </w:pPr>
      <w:r>
        <w:rPr/>
        <w:tab/>
        <w:t>La richesse de cette planète, plus connue sous le nom de "Planète des Joyaux", a toujours préservé son peuple de tous débordements.</w:t>
      </w:r>
    </w:p>
    <w:p>
      <w:pPr>
        <w:pStyle w:val="Normal"/>
        <w:rPr/>
      </w:pPr>
      <w:r>
        <w:rPr/>
        <w:tab/>
        <w:t>Cependant, les grandes métropoles, à commencer par la capitale, ont sombré dans le chaos et l'anarchie. Suivant une progression, sud / sud-est, les villes s'embrasent les unes après les autres. De nombreux morts sont recensés, les services publics sont déstructurés et les membres du gouvernement sont morts ou en fuite.</w:t>
      </w:r>
    </w:p>
    <w:p>
      <w:pPr>
        <w:pStyle w:val="Normal"/>
        <w:rPr/>
      </w:pPr>
      <w:r>
        <w:rPr/>
        <w:tab/>
        <w:t>Peu d'informations font surface mais le C.H.O.M. a décidé d'envoyer sur place un diplomate confirm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55:00Z</dcterms:created>
  <dc:creator>Manu</dc:creator>
  <dc:description/>
  <dc:language>en-US</dc:language>
  <cp:lastModifiedBy>MONSIEUR OTHELET</cp:lastModifiedBy>
  <dcterms:modified xsi:type="dcterms:W3CDTF">1999-05-05T13:23:00Z</dcterms:modified>
  <cp:revision>3</cp:revision>
  <dc:subject/>
  <dc:title>Rapport du chom concernant situation Hagal</dc:title>
</cp:coreProperties>
</file>