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Jerk, fausse goule malkavian et Prince des fées en Arcadia!</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Vous êtes le Prince des fées (oui) et vous débuterez le scénario sur Terre parmi des vampires!</w:t>
      </w:r>
    </w:p>
    <w:p>
      <w:pPr>
        <w:pStyle w:val="Normal"/>
        <w:bidi w:val="0"/>
        <w:jc w:val="left"/>
        <w:rPr/>
      </w:pPr>
      <w:r>
        <w:rPr/>
        <w:t>Certes ces personnages sont peu recommandables mais certains d'entre eux, par leur folie, sont plus proches de vous que ce qu'on pourrait imaginer. Ce sont les Malkavians.</w:t>
      </w:r>
    </w:p>
    <w:p>
      <w:pPr>
        <w:pStyle w:val="Normal"/>
        <w:bidi w:val="0"/>
        <w:jc w:val="left"/>
        <w:rPr/>
      </w:pPr>
      <w:r>
        <w:rPr/>
        <w:t>Vous avez rencontré un jeune Malkavian et vous avez conquis son amitié car il pourrait vous aider à vous rapprocher de votre fille, perdue depuis longtemps dans le monde des humains (voir l'histoire de Bellantia). Vous avez donc aidé ce Malkavian nommé Virgile et lui avait finalement offert de boire le vin féérique. Parvenu en Arcadia, Virgile a découvert l'illumination (genre Bouddah) et est rentré sur Terre avec l'idée de faire découvrir aux autres cet état subtil et réconfortant.</w:t>
      </w:r>
    </w:p>
    <w:p>
      <w:pPr>
        <w:pStyle w:val="Normal"/>
        <w:bidi w:val="0"/>
        <w:jc w:val="left"/>
        <w:rPr/>
      </w:pPr>
      <w:r>
        <w:rPr/>
        <w:t>Virgile a donc initié deux autres malkavians et se prépare à en initier une troisième. Il ne les force pas et les résultats sont assez mitigés (l'un est devenu complètement fou, l'autre veut rejoindre les humains) mais pour Virgile ce n'est qu'une expression comme une autre de la vrai folie et il leur a rendu service.</w:t>
      </w:r>
    </w:p>
    <w:p>
      <w:pPr>
        <w:pStyle w:val="Normal"/>
        <w:bidi w:val="0"/>
        <w:jc w:val="left"/>
        <w:rPr/>
      </w:pPr>
      <w:r>
        <w:rPr/>
        <w:t>Virgile veut en faire profiter d'autres encore et veut emmener des vampires d'autres clans en Arcadia.</w:t>
      </w:r>
    </w:p>
    <w:p>
      <w:pPr>
        <w:pStyle w:val="Normal"/>
        <w:bidi w:val="0"/>
        <w:jc w:val="left"/>
        <w:rPr/>
      </w:pPr>
      <w:r>
        <w:rPr/>
      </w:r>
    </w:p>
    <w:p>
      <w:pPr>
        <w:pStyle w:val="Normal"/>
        <w:bidi w:val="0"/>
        <w:jc w:val="left"/>
        <w:rPr/>
      </w:pPr>
      <w:r>
        <w:rPr/>
        <w:t>En ce qui vous concerne vous voulez que votre fille revienne chez vous, en Arcadia. Cela ne sera pas facile car elle est sur Terre depuis longtemps et ignore sa vraie identité.</w:t>
      </w:r>
    </w:p>
    <w:p>
      <w:pPr>
        <w:pStyle w:val="Normal"/>
        <w:bidi w:val="0"/>
        <w:jc w:val="left"/>
        <w:rPr/>
      </w:pPr>
      <w:r>
        <w:rPr/>
      </w:r>
    </w:p>
    <w:p>
      <w:pPr>
        <w:pStyle w:val="Normal"/>
        <w:bidi w:val="0"/>
        <w:jc w:val="left"/>
        <w:rPr/>
      </w:pPr>
      <w:r>
        <w:rPr/>
        <w:t>Quelques infos supplémentaire pour vous mettre dans le bain. Au début de la soirée, votre rôle consiste uniquement à mettre de l'ambiance. Faire quelques farces malkavianes. Aider Alpeh si besoin et Virgile.</w:t>
      </w:r>
    </w:p>
    <w:p>
      <w:pPr>
        <w:pStyle w:val="Normal"/>
        <w:bidi w:val="0"/>
        <w:jc w:val="left"/>
        <w:rPr/>
      </w:pPr>
      <w:r>
        <w:rPr/>
        <w:t>Dès que la cérémonie est finie vous êtes chez vous, en Arcadia. Votre voeux sera de ramener chez vous votre fille perdue, Bellantia, alias Gabrielle Coranot. N'allez pas trop vite. Attendez le signal de l'organisateur pour lui dévoiler son identité, qu'elle risque de ne pas prendre au sérieux. Tant mieux.</w:t>
      </w:r>
    </w:p>
    <w:p>
      <w:pPr>
        <w:pStyle w:val="Normal"/>
        <w:bidi w:val="0"/>
        <w:jc w:val="left"/>
        <w:rPr/>
      </w:pPr>
      <w:r>
        <w:rPr/>
        <w:t>Inventez ensuite ce que vous voulez pour qu'elle reste: Arcadia va être détruite si elle retourne sur terre...etc.</w:t>
      </w:r>
    </w:p>
    <w:p>
      <w:pPr>
        <w:pStyle w:val="Normal"/>
        <w:bidi w:val="0"/>
        <w:jc w:val="left"/>
        <w:rPr/>
      </w:pPr>
      <w:r>
        <w:rPr/>
        <w:t>Comme elle doit plutôt rester seule, expliquez que des vampires ne peuvent rester ici, pour des raisons d'éthique bien sûr mais aussi à cause de l'inversion momentannée du jour et de la nuit (voir ci-dessous). Dès demain, les vampires n'évolueront plus que parmi les lutins et fées néfastes de la nuit, les mauvais farceurs.</w:t>
      </w:r>
    </w:p>
    <w:p>
      <w:pPr>
        <w:pStyle w:val="Normal"/>
        <w:bidi w:val="0"/>
        <w:jc w:val="left"/>
        <w:rPr/>
      </w:pPr>
      <w:r>
        <w:rPr/>
        <w:t>La date est bien sûr importante: le 31 décembre! Nuit spéciale chez Arcadia lors de laquelle, jour et nuit sont inversés. Les fées, lutins et autres créatures du jour évoluent la nuit et peuvent donc rencontrer nos vampir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