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Early Childhood (Choose one environment. Choose first and select 6 skills at level 1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ich – Your character has grown up in a safe environment with almost every amenity available to you.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treets – Your character was raised by the streets, you don’t even know what it’s like to live under a roof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ilitary Brat – Your character grew up around bases and Military types, hopefully none of it rubbed off on you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oad – Your character grew up on the road, whether with Nomads are on the run, you definitely learned how to make it out there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uburban – Your character grew up in a relatively safe part of town, perhaps an Arcology or relatively safe residential area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Lookout – Your character started doing something for a little cash, next thing they knew they were the neighborhood lookout for the local racke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ool Age Years (Choose second environment. Spend six points, no skill may be raised above 2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oarding School – Your character was sent to boarding school, there you learned to master your destiny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ys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mbat Zone – Your character has grown up in some of the most dangerous parts of town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ilitary School – Your character was sent to Military School, good or bad you took something away from i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ork Duty – Your character was assigned various work duties in a nomad camp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chool – Your character Actually spent time in school, who would of thought?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agman – Your character somehow became the local drop off point for the local racke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Teen Years (Choose third environment. Spend six points, no skill above 3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iviliged – Your character grew up to be a debutante or young gentleman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Dating – Your character’s early teens are a blur of hot dates and hanging ou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VRCades – Your character spent all their time at the VRCade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xploring – Your character spent all their time looking for new thing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alls – Your character spent all their time at various malls and hangout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unning – Your character spent all their time making deliveries for the local racke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High School Years (Choose forth environment. Spend six points, no skill 4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rep School – Your character spent this time in prep school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Gangs – Your character ran with the gang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Young Mek Pilots Corps – Your character spent all their time in a military training corps for youth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atrol – Your character ran various duties for a nomad pack including patrolling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High School – Your character actually went to High School, hopefully they learned something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nforcement – Your character was used as an enforcer for the local racket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arly adult years (Choose fifth environment. Spend six points, no skill above 5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Jet Setting – Your character spent all their time jet setting with their rich friend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Bar scene – Your character spent all their time in bar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ilitary – When your character was old enough they joined the military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mad – When your character was old enough to decide, they decided to officially join the pack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rporate – Your character decided to join a corporation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ntacts – Advancing in the local racket, your character begins to make real contacts.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lege Years (Minimum age=17, add four years to minimum age after selecting one. Spend six Points, no skill above 6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University – Your character attended a prestigious university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General knowledge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ocial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thletics 5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ys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Officer – Your character enrolled as an officer in the military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General knowledge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ocial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ny Pilot 5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dgerunner – Your character has worked as an edgerunner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ick Locks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Electronic Security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ny Combat Skill 5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entor – Your character has found a mentor to train them in their chosen specialty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thletics 5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llege – Your character enrolled in a school of higher learning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General knowledge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Interview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thletics 5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ys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avors – Your character has done a good job in the local racket and is beginning to accumulate favors in their area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Driving 5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ealth 5 0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essional Training (Minimum age=16, may select only one. Spend ten Points no skill above 7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rp – Even if your character does not work for a corporation, they are a power broker (Official in a government or High-ranking officer in military or…)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General Knowledge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ocial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thletics 6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Solo – Whether your character is a grunt for the military, police, corps or whatever, they are dangerous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ick Lock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Electronic Security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Rifle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ealth 6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ilot – This character may not be a pilot but an officer in another specialty, either way they are distinguished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Interview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ny Pilot 6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omad – Never settling down, you look forward to the adventurous life of a Nomad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Intimidation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thletics 6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Technician – Whether Medical, Mechanical, Electrical or whatever, your character is fascinated with Technology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General Knowledge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Operate Heavy Machinery 6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ys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Fixer – Is your character a dealer, a smuggler or just a career criminal?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ersuasion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6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ealth 6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vanced Training (Minimum age=21, add four years to minimum age. Spend ten points, no skill above 8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etworking – Your character has integrated many powerful people into their network of friends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ock Market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ocial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thletics 7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Combat – Your character has seen combat and learned something from it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Leadership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Demolition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Rifl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ealth 7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cademy – Your character has been to Military Academy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General Knowledg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Oratory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Leadership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Mecha Tech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ny Pilot 7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aster – Your character has met a master of his chosen specialty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erform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Martial Art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Dance 7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y one skil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 xml:space="preserve">Basic Tech 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ork Space – Your character has gained access to their own Lab/workshop/garage and has been using it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Operate Heavy Machinery 7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ys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Racket – Your character has started their own racket.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re-requisites (must have one of the following):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Awareness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reetwis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Human Perception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Persuasion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Basic Tech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Drive 7 or higher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ab/>
        <w:t>Stealth 7 or higher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33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lete Skill List: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ccoun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ero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nthrop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qua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rch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st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thle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Awareness/Noti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asic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eam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i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otan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Brawl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hemist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omposi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Cyberdeck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emoliti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agnose Illnes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isgu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odge/Escap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Driv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ducation/General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Securit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lectronic Warfar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nduranc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Expert (Specific Topic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enc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irst Ai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Forg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amb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Geolog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and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eavy Weapon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de/Evad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is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Human Percep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ro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ervie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Intimidat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Know Language (Specific Language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eadership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Library Sear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rtial Art (Specific Form)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athemat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Desig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Hand-to-hand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Pilot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 Tec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chan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dic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ele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Motorcy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Naviga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perate Heavy Machine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Oratory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aint/Draw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for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onal Groo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ersuasion/Fast Tal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armaceutical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oto/Film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hysic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Lo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ck Poc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Ai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Ground Effect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Space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ilot Water Vehic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lay Instrumen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Progra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esist Torture/Drugs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Rif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eductio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hadow/Track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oci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pace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eal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ock Marke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etwis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trength Fe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ubmachinegun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wimm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System Knowledg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Teaching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nderwater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Urban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ardrobe/Style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eaponsmith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Wilderness Survival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Combat</w:t>
      </w:r>
    </w:p>
    <w:p>
      <w:pPr>
        <w:pStyle w:val="Normal"/>
        <w:rPr>
          <w:rFonts w:ascii="Arial" w:hAnsi="Arial" w:cs="Arial"/>
          <w:sz w:val="16"/>
          <w:lang w:eastAsia="en-US"/>
        </w:rPr>
      </w:pPr>
      <w:r>
        <w:rPr>
          <w:rFonts w:cs="Arial" w:ascii="Arial" w:hAnsi="Arial"/>
          <w:sz w:val="16"/>
          <w:lang w:eastAsia="en-US"/>
        </w:rPr>
        <w:t>Zero-G Maneuvering</w:t>
      </w:r>
    </w:p>
    <w:p>
      <w:pPr>
        <w:pStyle w:val="Normal"/>
        <w:rPr/>
      </w:pPr>
      <w:r>
        <w:rPr/>
        <w:t>Zoology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4" w:space="43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1T16:07:00Z</dcterms:created>
  <dc:creator>Dave Michael</dc:creator>
  <dc:description/>
  <dc:language>en-US</dc:language>
  <cp:lastModifiedBy>Dave Michael</cp:lastModifiedBy>
  <dcterms:modified xsi:type="dcterms:W3CDTF">1998-10-15T18:10:00Z</dcterms:modified>
  <cp:revision>44</cp:revision>
  <dc:subject/>
  <dc:title>Personal Grooming</dc:title>
</cp:coreProperties>
</file>