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unslinger Component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There are 8 boards labeled: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A/A, BB/B, CC/C, DD/D, EE/E, FF/F, GG/G, and HH/H </w:t>
      </w:r>
    </w:p>
    <w:p>
      <w:pPr>
        <w:pStyle w:val="NormalWeb"/>
        <w:rPr/>
      </w:pPr>
      <w:r>
        <w:rPr>
          <w:rFonts w:cs="Arial" w:ascii="Arial" w:hAnsi="Arial"/>
        </w:rPr>
        <w:t xml:space="preserve">4 Player Aide Cards labeled 1 through 4: </w:t>
        <w:br/>
        <w:br/>
        <w:t xml:space="preserve">#1 is simply a rehash of all the tables in the rule book </w:t>
        <w:br/>
        <w:t xml:space="preserve">#2 has the 2nd Floor of Board DD </w:t>
        <w:br/>
        <w:t xml:space="preserve">#3 has the 2nd Floor of Board CC </w:t>
        <w:br/>
        <w:t xml:space="preserve">#4 has the 2nd Floor of Board C </w:t>
      </w:r>
    </w:p>
    <w:p>
      <w:pPr>
        <w:pStyle w:val="NormalWeb"/>
        <w:rPr/>
      </w:pPr>
      <w:r>
        <w:rPr>
          <w:rFonts w:cs="Arial" w:ascii="Arial" w:hAnsi="Arial"/>
        </w:rPr>
        <w:t>One counter sheet, which folds because it is longer than the box. It contains:</w:t>
        <w:br/>
        <w:t xml:space="preserve"> </w:t>
        <w:br/>
        <w:t xml:space="preserve">4 Dark Blue Character Counters </w:t>
        <w:br/>
        <w:t xml:space="preserve">9 Lt. Blue Character Counters </w:t>
        <w:br/>
        <w:t xml:space="preserve">11 Pink/Red Character Counters  </w:t>
        <w:br/>
        <w:t xml:space="preserve">12 Lt. Brown Character Counters </w:t>
        <w:br/>
        <w:t xml:space="preserve">12 Golden Brown Character Counters </w:t>
        <w:br/>
        <w:t xml:space="preserve">12 Head Counters </w:t>
        <w:br/>
        <w:t xml:space="preserve">8 Horse Counters </w:t>
        <w:br/>
        <w:t xml:space="preserve">1 Wagon Counter </w:t>
        <w:br/>
        <w:t xml:space="preserve">14 Golden Brown Aim Counters with character symbols </w:t>
        <w:br/>
        <w:t xml:space="preserve">10 Golden Brown Aim Counters without character symbols </w:t>
        <w:br/>
        <w:t xml:space="preserve">8 Golden Brown Roof Counters </w:t>
        <w:br/>
        <w:t xml:space="preserve">24 1 Delay Counters (hideous pink) </w:t>
        <w:br/>
        <w:t xml:space="preserve">8 4 Delay Counters (hideous pink) </w:t>
        <w:br/>
        <w:t xml:space="preserve">8 RX counters of varying sizes </w:t>
        <w:br/>
        <w:t xml:space="preserve">14 TAC Counters </w:t>
        <w:br/>
        <w:t xml:space="preserve">10 Blast Counters </w:t>
        <w:br/>
        <w:t xml:space="preserve">6 Bales of Hay Counters </w:t>
        <w:br/>
        <w:t xml:space="preserve">2 Table Counters </w:t>
        <w:br/>
        <w:t xml:space="preserve">6 Chair Counters </w:t>
        <w:br/>
        <w:t xml:space="preserve">10 Gun Belt Counters </w:t>
        <w:br/>
        <w:t xml:space="preserve">4 Money Bag Counters </w:t>
        <w:br/>
        <w:t xml:space="preserve">11 Bottle Counters </w:t>
        <w:br/>
        <w:t xml:space="preserve">3 Dynamite Counters </w:t>
        <w:br/>
        <w:t xml:space="preserve">9 Knife Counters </w:t>
        <w:br/>
        <w:t xml:space="preserve">1 Saber Counter </w:t>
        <w:br/>
        <w:t xml:space="preserve">3 Tomahawk Counters </w:t>
        <w:br/>
        <w:t xml:space="preserve">1 Pail Counter </w:t>
        <w:br/>
        <w:t xml:space="preserve">1 Pitchfork Counter </w:t>
        <w:br/>
        <w:t xml:space="preserve">1 Spade Counter </w:t>
        <w:br/>
        <w:t xml:space="preserve">1 Axe Counter </w:t>
        <w:br/>
        <w:t xml:space="preserve">2 SD 58 Counters </w:t>
        <w:br/>
        <w:t xml:space="preserve">2 SH 50 Counters </w:t>
        <w:br/>
        <w:t xml:space="preserve">2 R10s Counters </w:t>
        <w:br/>
        <w:t xml:space="preserve">6 C45 Counters </w:t>
        <w:br/>
        <w:t xml:space="preserve">6 C44 Counters </w:t>
        <w:br/>
        <w:t xml:space="preserve">2 C45c Counters </w:t>
        <w:br/>
        <w:t xml:space="preserve">2 C32 Counters </w:t>
        <w:br/>
        <w:t xml:space="preserve">3 R41d Counters </w:t>
        <w:br/>
        <w:t xml:space="preserve">4 C41 Counters </w:t>
        <w:br/>
        <w:t xml:space="preserve">3 C36c Counters </w:t>
        <w:br/>
        <w:t xml:space="preserve">4 SW 38 Counters </w:t>
        <w:br/>
        <w:t xml:space="preserve">3 SW 45 Counters </w:t>
        <w:br/>
        <w:t xml:space="preserve">2 W44s Counters </w:t>
        <w:br/>
        <w:t xml:space="preserve">3 R10 Counters </w:t>
        <w:br/>
        <w:t xml:space="preserve">3 H44 Counters </w:t>
        <w:br/>
        <w:t xml:space="preserve">6 W44 Counters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ne Gunslinger Legend Pad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ne set of Result Cards numbered 1 to 108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7 sets of Player Action Cards numbered 1 to 12 each set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ne set of Bonus Cards: </w:t>
        <w:br/>
        <w:t xml:space="preserve">4 B1 Cards </w:t>
        <w:br/>
        <w:t xml:space="preserve">7 B2 Cards </w:t>
        <w:br/>
        <w:t xml:space="preserve">6 B3 Cards </w:t>
        <w:br/>
        <w:t xml:space="preserve">5 B4 Cards </w:t>
        <w:br/>
        <w:t xml:space="preserve">5 B5 Cards </w:t>
        <w:br/>
        <w:t xml:space="preserve">5 B6 Cards </w:t>
        <w:br/>
        <w:t xml:space="preserve">5 B7 Cards </w:t>
        <w:br/>
        <w:t xml:space="preserve">4 B8 Cards </w:t>
        <w:br/>
        <w:t xml:space="preserve">4 B9 Car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rule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ote:  Some boxes have been noticed to have varying counts of these compon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3:59:00Z</dcterms:created>
  <dc:creator>TGOFF</dc:creator>
  <dc:description/>
  <dc:language>en-US</dc:language>
  <cp:lastModifiedBy>TGOFF</cp:lastModifiedBy>
  <dcterms:modified xsi:type="dcterms:W3CDTF">2005-11-28T00:06:00Z</dcterms:modified>
  <cp:revision>3</cp:revision>
  <dc:subject/>
  <dc:title>Gunslinger Components</dc:title>
</cp:coreProperties>
</file>