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Замок «БЕШЕНЫЕ ДЕНЬГИ»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  <w:drawing>
          <wp:inline distT="0" distB="0" distL="0" distR="0">
            <wp:extent cx="2823845" cy="1972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вляется маг на 18 уровне и говорит «Я вас озолочу. Для это</w:t>
        <w:softHyphen/>
        <w:t>го вам надо выпить из этой бутылки». В воздухе появляется бутылка с надписью — «ЯД». Если вы не пьете — он хохочет, обзывает глупцами и исчезает. Пьете — +2 ОР, маг дает каж</w:t>
        <w:softHyphen/>
        <w:t>дому 100 монет и исчезает, сказав: «Мы еще встретимс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 башне возле сундука спит белый дракон. Если вы поражаете его 2 раза, он просыпается. В сундуке — 500 мон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 вам подходят 4 орта. Спрашивают, не глоки ли вы, и требуют денег. Если даете — уходят, нет — деру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вляется маг, тот же что и в (1), и говорит: «Все давайте ваши денежки». Поднимает вверх руку, и ваши деньги проно</w:t>
        <w:softHyphen/>
        <w:t>сятся по воздуху и прилипают к ней. Он смеется и превращается в бутылку с надписью «ХО-ХО». Пьешь — 2 ОР. Если же в (1) он дал вам денег, тогда маг говорит; «А, это вы! Я же гово</w:t>
        <w:softHyphen/>
        <w:t xml:space="preserve">рил, что мы еще встретимся» и исчеза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ургаз предлагает сыграть в кости. Его условия: если он выигра</w:t>
        <w:softHyphen/>
        <w:t xml:space="preserve">ет, то он вас проглотит, если вы выиграете, то он покажет дверь, за которой сокровища. Если не соглашаетесь — он нападает. Если он выиграет, то тот, кто проиграл, кидает БУ — 5 и больш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 потайной дверью — кромешная тьма. Но вдруг вспыхивает свет. В комнате дургаф. Он сторожит кучу денег. Поражаете его — 500 монет, волшебный короткий меч. (3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а Вас сразу нападает спект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 вам подходят 3 гоблура. Спрашивают, как пройти к выходу. Если вы правильно отвечаете, они, уходя, дают вам золотой. Грубите — деру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углу сидит зеленая обезьяна и держит в руках мешок. При попытке выпросить его она нападает. В мешке — камень, на котором надпись: «Положи сюда много денег, и ты увидишь чудо». Если кладешь меньше 100 монет, ничего не случится. Положишь 100 монет и больше — деньги исчезают и появляет</w:t>
        <w:softHyphen/>
        <w:t>ся большой пирог, съев который, вы получите 1 O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 зале стоит трон. На троне — крон, хозяин этого замка (6, 8 уровень). Он спрашивает «Что вы ищите?» Предлагает вам 500 монет: «Если победите моего траурта». Если не согласны, крон исчезает. После убийства траурта, крон спрашивает: «Что вы выбираете: 500 монет или поднятие на следующий уровень (каждого)». Что каждый выбрал, то и получает. Если грубите, то все, данное кроном, аннулируется, а он сам, смеясь, исчеза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проеме двери висит килер. Дальше не пропускает и требует деньги. Даете — путь свобод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коболь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зале — стол. За столом сидит эльф-пикси. На поясе у него висит толстый кошелек (100 монет). Он приглашает вас поесть с ним. После трапезы эльф-пикси засыпает. Если вы пытаетесь взять кошелек, он просыпается и кричит: «На помощь! Караул! Обокрали!» На крик прибегают 2 крестоносца. Если вы их поразите, эльф-пикси исчез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от-монстр. Загадывает загадку (на 300 монет). Не угадали — деньги улетают в рот. Угадали — 300 монет изо рта. Если от</w:t>
        <w:softHyphen/>
        <w:t>кроется потайная дверь, можно убежать, не заплати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         </w:t>
      </w:r>
      <w:r>
        <w:rPr/>
        <w:t>Загадка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                 </w:t>
      </w:r>
      <w:r>
        <w:rPr/>
        <w:t>А Б Б 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              </w:t>
      </w:r>
      <w:r>
        <w:rPr/>
        <w:t xml:space="preserve">+ </w:t>
      </w:r>
      <w:r>
        <w:rPr>
          <w:u w:val="single"/>
        </w:rPr>
        <w:t>4 4  5  5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                 </w:t>
      </w:r>
      <w:r>
        <w:rPr/>
        <w:t>Б А А Б</w:t>
        <w:tab/>
        <w:br/>
        <w:t>Найти: А, Б (за 3 минуты) (2 варианта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 </w:t>
      </w:r>
      <w:r>
        <w:rPr/>
        <w:t xml:space="preserve">Ответ: </w:t>
      </w:r>
      <w:r>
        <w:rPr>
          <w:u w:val="single"/>
        </w:rPr>
        <w:t>А—2, Б—7</w:t>
      </w:r>
      <w:r>
        <w:rPr/>
        <w:t>;</w:t>
        <w:tab/>
      </w:r>
      <w:r>
        <w:rPr>
          <w:u w:val="single"/>
        </w:rPr>
        <w:t>А—1, Б—6</w:t>
      </w:r>
      <w:r>
        <w:rPr/>
        <w:t xml:space="preserve"> и т. д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             </w:t>
      </w:r>
      <w:r>
        <w:rPr/>
        <w:t>А—3. Б—8</w:t>
        <w:tab/>
        <w:t>А—4, Б—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стене надпись: «Если хочешь быть богатым и знатным — иди налево, если хочешь иметь немного денег, иди направо, а не хочешь ни того, ни другого, скажи слово «ретруа», кинь в стену 1 монету и иди прямо. Киньте золотой, и надпись исчез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вка трурля. В ней все оружие и вещи. Животные не продаютс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ЖЕЛЕЗНЫЙ ЗАМОК</w:t>
      </w:r>
    </w:p>
    <w:p>
      <w:pPr>
        <w:pStyle w:val="Normal"/>
        <w:ind w:firstLine="425"/>
        <w:rPr/>
      </w:pPr>
      <w:r>
        <w:rPr/>
        <w:drawing>
          <wp:inline distT="0" distB="0" distL="0" distR="0">
            <wp:extent cx="3281045" cy="2166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руда сокровищ (3000 монет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брый маг КОР. Играет на очки риска (после 1-ой игры исче</w:t>
        <w:softHyphen/>
        <w:t>зает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лосатый человек играе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ор. Стоят две телеги, 2 лошади. За столиком сидят 4 коболь</w:t>
        <w:softHyphen/>
        <w:t>да и играют в кости. По дворику гуляет челове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ипуч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 входите, и вас окружают 6 людоедов. Облизываются. Напа</w:t>
        <w:softHyphen/>
        <w:t>даю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 вам подходит гном в рваной одежде и говорит: «Подайте не</w:t>
        <w:softHyphen/>
        <w:t>счастному 50 монет, а то я умру с голоду». Если не даете, гном в гневе уходит, а если даете, появляется еще десять гномов. Просят по 20 монет. Не даете — уходят, даете — тоже убегаю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омнате пусто. На стене рычаг. Над ним надпись: «Хозяин». Нажимаете на рычаг, появляется маг на 33 уровне. Он говорит: «О! Ко мне гости! Отведайте-ка мое любимое блюдо!» Перед вами появляется чаша с пылающим огнем. Если пробуете, маг говорит: «Ты смелый человек!» и дарит попробовавшему 100 монет, 3 ОР и волшебный арбалет (34) (стрелы к нему есть всегда). Исчезает. Если отказываетесь пить, маг, разозлившись, кричит: «Как, не хочешь принять моего угощения?». Взмахивает рукой. В воздухе появляется огненный шар. Вы чувствуете, что не можете сдвинуться с места, и видите, что ваши деньги, оружие и доспехи исчезли! Затем маг пропадает, а шар взрывается (БУ 4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вас сразу нападает золотой минотавр. Вы сражаетесь, но когда у него останется не больше 3 ОР, он убегае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столе — 3 бутылки. За столом гном. Он предлагает вам выпить за его здоровье и наливает из одной бутылки. Если пьете, то — 2 ОР (БУ — яд). Он извиняется, говорит, что ошибся бутылкой и наливает из другой, предлагая выпить и обещая, что ОР восстановятся.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сли пьете, то снова — 2 ОР (БУ — яд). Гном смеется и начинает расплываться в воздухе, постепенно превращаясь в черный глаз. Глаз смотрит на вас, а потом превращается в бутылку с надписью «Жизненный бальзам». Если пьете, раздается смех и снова — 2 О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омнате лежат три человеческих тела (БУ — яд). Вроде бы слышится стон. Подходите, из-под тел выкатываются 2 черепа и нападаю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аг на 25 уровне сидит за столом. На столе оружие и доспехи. Маг говорит: «Выбирайте себе оружие, но когда у вас появятся деньги, киньте их в этот мешок. Только все, без остатка!». И да</w:t>
        <w:softHyphen/>
        <w:t>ет вам мешок. (Если не положите, деньги, оружие и доспехи исчезают). Иначе: (Если вы были в (8) и получили арбалет). В комнате маг 25 ур. Увидев волшебный арбалет, он говорит: «О! Мой любимый арбалет! Где ты его нашел? Давай его сюда и получи вознаграждение 10 000 монет». Появляется летающий щит с деньгами. Если отдаете арбалет, маг молча исчезает вме</w:t>
        <w:softHyphen/>
        <w:t>сте с мечом и деньгами. Если не отдаете, говорит «Ну, как хо</w:t>
        <w:softHyphen/>
        <w:t>чешь» н исчезает с деньгами. Иначе: (Если было 8, но арбалет не получили). Маг тот же, что и в (8) предлагает сыграть в кости на деньги (не больше 1000 монет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вляется клурк на 19 уровне и предлагает сыграть в кости на деньги. И хотя клурк проигрывает, ваши деньги начинают таять. Клурк смеется и исчезает. (Это если не было (8)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аче: (Если (8) было). В комнате КОР. (ОР не дает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—6 пауков-крабов. Нападают точн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троне крон (15 уровень). Он говорит: «Вам повезло! Вы по-пали к самому мудрому крону во всей стране. Спрашивайте меня обо всем, что находится в ней». Отвечает на все вопросы наглым врань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тол. На нем лампа. Надпись: «Потри». Потрешь, выскакивает форбарт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лная тьма. Идете дальше. Нападает каменный пито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е статуи из железа охраняют сундук, в котором 2000 монет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 ЗАМОК ПРОИСШЕСТВИЙ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3047365" cy="20250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тролля говорят: «Ну-ка скиньтесь нам по 10 золотых». Не соглашаетесь — не пуска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ямо у двери сидит человек. Плачет. Когда вы подходите к нему, превращается в тигра и напад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лосатый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вка трур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дходите к комнате. Оттуда слышится: «Не ходите сюда». Если идете, нападает невидим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ход в зал охраняют 2 каменные статуи. Велят убир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ед подъемом наверх лежит, переливаясь и играя разноцвет</w:t>
        <w:softHyphen/>
        <w:t>ными огнями, блэмб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аг говорит: «Хотите, я вам дам кувшин. Когда вам будет осо</w:t>
        <w:softHyphen/>
        <w:t>бенно трудно, бросьте туда камень (камень стоит по количеству ваших денег). При использовании кувшина и камня ситуация улучшается (по усмотрению ведущег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За столом сидит сквар. На столе бутылки: (5) (21). Сквар говорит: «Выпейте, если не боитесь». Если пьете, напада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омнате сумрачное сияние. Посередине стоит гроб. У гроба стоит зомби. Говорит: «Встаньте на колени — у меня умер друг». Не встаете — злится. Говорит: «Если не встанете, то все умре</w:t>
        <w:softHyphen/>
        <w:t>те». Вдруг открывается крышка гроба и оттуда вылезает некрофаг. Говорит: «О! Гости! Я как раз голоден!». Зомби и некрофаг нападают на в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троне — маг-хозяин замка. Говорит: «Выбирайте: мало денег и жизнь или много денег и смерть». Если выбираете первое, в воздухе появляется ларец и опускается вам в руки, в нем 100 монет. Маг говорит: «Лучше бы выбрали второе». Взмахивает рукой и исчезает и наоборот.</w:t>
      </w:r>
    </w:p>
    <w:p>
      <w:pPr>
        <w:pStyle w:val="Normal"/>
        <w:rPr/>
      </w:pPr>
      <w:r>
        <w:rPr>
          <w:b/>
        </w:rPr>
        <w:t>4.  КАМЕННЫЙ ГОРОД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622675" cy="24688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>
          <w:b/>
          <w:b/>
        </w:rPr>
      </w:pPr>
      <w:r>
        <w:rPr>
          <w:b/>
        </w:rP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4693920</wp:posOffset>
            </wp:positionH>
            <wp:positionV relativeFrom="paragraph">
              <wp:posOffset>701040</wp:posOffset>
            </wp:positionV>
            <wp:extent cx="629920" cy="477520"/>
            <wp:effectExtent l="0" t="0" r="0" b="0"/>
            <wp:wrapTight wrapText="bothSides">
              <wp:wrapPolygon edited="0">
                <wp:start x="-2" y="0"/>
                <wp:lineTo x="-2" y="2293"/>
                <wp:lineTo x="-2" y="2293"/>
                <wp:lineTo x="-2" y="3673"/>
                <wp:lineTo x="-2" y="3673"/>
                <wp:lineTo x="-2" y="14695"/>
                <wp:lineTo x="-2" y="14695"/>
                <wp:lineTo x="-2" y="21594"/>
                <wp:lineTo x="15672" y="21594"/>
                <wp:lineTo x="15672" y="14695"/>
                <wp:lineTo x="21600" y="14695"/>
                <wp:lineTo x="21600" y="3673"/>
                <wp:lineTo x="17414" y="3673"/>
                <wp:lineTo x="17414" y="2293"/>
                <wp:lineTo x="15672" y="2293"/>
                <wp:lineTo x="15672" y="0"/>
                <wp:lineTo x="-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рожевая башня. В ней — 10 стражников (200 монет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мотровая башня. В ней — 3 стражника и начальник страж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лавная башня. В ней 15 страж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ашня пыток. В ней — палач и 3 стражника. За решеткой человек. Просит спасти. Говорит, что пойдет с вами хоть на край света. У палача 200 мон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актир «Красная собака». В нем 7 комнат.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1. Большой зал. Много столов. Пируют 5 кобольдов, 6 варгов, 3 орта. Хозяин-гном. Спрашивает: «Что желаете?» Ночлег стоит всего 5 золотых. Предлагает комнату на втором этаже. Развлечься предлагает во второй комнат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2.. Игорная комната. 4 Стола. За первым 3 человека играют в кости (500 монет), за вторым — играют в карты 2 гоблура (100 монет). За третьим сидит грустная девушка, за четвертым — 4 страж</w:t>
        <w:softHyphen/>
        <w:t>ника. Если вы пристаете к девушке, один из стражников кричит, чтоб отстали. Не слушаетесь его — они нападают. Начинается свалк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3.. Кухня.. Повар гном. Добрый. Вниз не пуска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4. Пустая комната. Камин. Из него ночью — фоербар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5. Комната хозяина. Сундук с 600 монетами. Открываете. Прибегает хозяин. Нападает. Поражаете его — все полулюди кидаются на вас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6. Погреб. Бутылки (2 ряда) (1) (2) (3) (4) (5) (6) (7) (8) (9)</w:t>
        <w:br/>
        <w:t>(13) (15) (17) (19) (22). Каждый может выпить только 2 бутылк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7. Огромная бутылка. Надпись на ней «Живая вода». Рядом на цепи 2 саблезубых тигра. Вода оживляет мертвого, окаменелого. Ожившему 5 О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Жилой дом. Живут 6 гномов. 170 моне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вка трур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вка — продаются бутылки. (5) — 50 золотых. Продается волшебное кольцо (26) — 100 золот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орец короля. 100 стражников. 100 000 мон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юрьма. Ее охраняют 8 стражников. Начальник тюрьмы. Си</w:t>
        <w:softHyphen/>
        <w:t>дят: 2 гнолла, 2 орта, 5 троллей, разбойник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рожевая будка. В ней стражник. Видите, как он пересчи</w:t>
        <w:softHyphen/>
        <w:t>тывает деньги — 30 мон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зарма — 10 стражников. Катапуль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устая харчевня. Хозяин предлагает поесть за 25 — (2). Затем бесплатно — (3). Дерется. Кричит: «Ненавижу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тель. За ночь берется 10 монет с каждого. В вашей комнате — череп. (3) (6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ружейная. Все оружие в два раза дорож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Жилой дом. В нем живут 6 человек. Есть бочка — 10 л (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ынок. Можно купить все деньг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орцовая площадь. Выставлены головы казненных. 8 стражников играют в к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дет драка. Дерутся 5 стражников и 6 гноллов. Каждый просит им помочь. За помощь стражники дают 30 монет, гноллы — 20 мон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нолл просит подать: чем больше, тем лучше для вас. Даете — «Спасибо! Спаси вас господь!». Нет — «Иди к черту. Будьте прокляты!». Пристает с кула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дет человек на телеге (в сене спрятано (38)). Кричит «Дорогу, раззявы!». Бъет всех кнут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идите, как 3 грабителя набросились на гнолла. Помогаете гноллу — 100 монет, грабителям — 10 монет. Всего у грабителей — 10 монет, у гнолла — 200 моне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у-то из вас залезают в карман (разыгрывается). Вор-гнолл убегает, украв 10—60 монет. Догнать — 4, 5, 6 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льф-пикси рассказывает про гор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 вход 4 стражника требуют всего 10 монет.</w:t>
      </w:r>
    </w:p>
    <w:p>
      <w:pPr>
        <w:pStyle w:val="Normal"/>
        <w:ind w:firstLine="425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5.  ЗАМОК СТРАХА И УЖАСА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547110" cy="2429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 стене прикован (31). Чтобы оторвать, нужна сила (16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аг на 30 уровне. Разговаривает и дает советы. Наполовину вр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н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омнате появляется крон на 57 уровне и предлагает сыграть с ним в карты. Если выиграете у него больше 300 монет, он исче</w:t>
        <w:softHyphen/>
        <w:t xml:space="preserve">зает вместе с вашим выигрыше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 комнате за столом сидят 2 человека. Могут пойти с вам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троне сидит маг (33 уровень). Вокруг него валяются алмазы, маг спит. В комнате — дверь. Если сразу подходите к ней, она не открывается. Если берете алмазы, то спокойно уходите обратно. Но затем в первую же ночь алмазы превратятся в кувшин. Если вы из него попьете, на следующий день в первой же схватке падаете без чувств, и противник 1 раз попадает точно. Если вы будите мага, он предлагает выбрать из связки ключ от закрытой двер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      </w:t>
      </w:r>
      <w:r>
        <w:rPr/>
        <w:t>1 — настоящий клю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      </w:t>
      </w:r>
      <w:r>
        <w:rPr/>
        <w:t>2 — взрывается — 1—2—3 ОР берущему (БУ 7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      </w:t>
      </w:r>
      <w:r>
        <w:rPr/>
        <w:t xml:space="preserve">3 — взрывается — 1—2—3—4 ОР берущему (БУ 12)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</w:t>
      </w:r>
      <w:r>
        <w:rPr/>
        <w:t>Если берете правильно, дверь открывается. Если неправильно, ключи и маг исчезают. Алмазы остаются, они фальшивые. Чтобы открыть дверь, надо выкинуть 3 очка на трехгранном ку</w:t>
        <w:softHyphen/>
        <w:t>би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и сундука. В первом (открыть 4, 5, 6) (10) (11) (12) (18) (25).</w:t>
        <w:br/>
        <w:t xml:space="preserve">Во втором — отравляющий газ (БУ 8) — 1—2—3 ОР. В третьем (открыть (1, 2) — 500 монет и (27). Для открытия дается 2 попыт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и   гоблура  делят  сокровища:   корона — 200,  кольцо — 50, колье — 150, цепь — 180. Просят помочь. Пытаетесь отобрать — дерутся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расный дракон загораживает ход вниз, гонит вас прочь. Не уходите — нападае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. Открываете, вылезает отравленная игла (БУ 10). 300 монет. Берете деньги, у входа стоят 5 орков. Требуют отдать клад. Нападаю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рк. Охраняет 50 мон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 руларов. Завидя вас: «О! Вот куда мы будем метать ножи!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нав. Вокруг — 130 мон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орта с криком «Бей глоков» — кидаются на ва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зле лестницы стоит гнолл и говорит: «Если вы не заплатите за проход наверх 30 монет, то появится маг и отберет у вас все деньги». Если платите — говорит. «Правильно сделали!» и ухо</w:t>
        <w:softHyphen/>
        <w:t>дит. Не платите — говорит: «Я вас предупредил» и уходи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скелета поднимаются. Нападаю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стене висит (42). В углу 2 бутылки. В обоих стинкинги. Нападают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rPr/>
      </w:pPr>
      <w:r>
        <w:rPr>
          <w:b/>
        </w:rPr>
        <w:t>6.  МЕРТВЫЙ ЗАМОК</w:t>
      </w:r>
    </w:p>
    <w:p>
      <w:pPr>
        <w:pStyle w:val="Normal"/>
        <w:rPr/>
      </w:pPr>
      <w:r>
        <w:rPr/>
        <w:drawing>
          <wp:inline distT="0" distB="0" distL="0" distR="0">
            <wp:extent cx="3775710" cy="2522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больд. Выгоняет вас. Дер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олотой минотавр. Посередине золотая куча — 300 мон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в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 комнате летает меч. Вы входите, он на вас нападае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 башне горит костер. У костра сидит человек. Если ведете себя хорошо, он превращается в доброго волшебника гнуна. Он всех угощает (5). Обаятельному (14) дает еще (20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Ларец. В нем (29). Открыть ларец только при силе 17 и боле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 орта. Говорят, что дома у них голодные дети. Просят 5 монет. Не даете — уходят. Даете — требуют еще и нападаю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омнате человек. Если с ним заговорить, превращается в вепр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Людоед. Предлагает выпить вина (кровь) и съесть окорок (человеческая нога). Отказываетесь, все съедает сам и засыпае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л. На столе кувшин. Написано: «Брось 10 монет». Бро</w:t>
        <w:softHyphen/>
        <w:t xml:space="preserve">саешь — взрывается (— 1 ОР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динорог. Агрессиве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 комнате прикован эльф. Он говорит «Я буду служить вам. Освободите меня, убейте фула». Появляется фул и раздается голос: «Не слушайте эльфа. Это злой маг. Он вас убьет». Не верите — нападает. Освобожденный эльф служит ва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видим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Эльф-пикси. Говорит. «Если хотите, чтоб вам повезло в следующей комнате, дайте мне 30 монет». Даете — исчезае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жавильщи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туя из железа. Входите, оживает и двигается на ва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урви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аргул. Появляется неожиданно из огненного вихря. Говорит: «Что вам здесь нужно?! Убирайтесь из моего замка!» И тут же насылает на вас вахналла. При первом вашем попадании исче</w:t>
        <w:softHyphen/>
        <w:t>зают и баргул, и вахнал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 350 монет. Может открыть лишь тот, у кого сила 12 и ловкость 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иселица. Рядом стоит кобольд. Смеется. Говорит: «Сами пове</w:t>
        <w:softHyphen/>
        <w:t>ситесь или вам помочь?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ит лошадь. Если садитесь на нее, превращается в мешок — 200 мон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менный питон.</w:t>
      </w:r>
    </w:p>
    <w:p>
      <w:pPr>
        <w:pStyle w:val="Normal"/>
        <w:ind w:firstLine="425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7.  ГОРОД ГРАУНД</w:t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775710" cy="2523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мотровая башня 4 стражника — 80 мон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лошади, боевой конь, 5 стражников. Спрашивают, что делаете. Если ведете себя вызывающе, нападаю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ронный зал. На троне — король (КД 72 ЖК стоит 100). Атаки 1-2-3. Обрадовался, что вы пришли. Но тут к нему подходят 2 советника и что-то шепчут на ухо. Король гневается и велит стражникам схватить вас и казнить. Стражников 18 человек. При их попада</w:t>
        <w:softHyphen/>
        <w:t>нии в вас вы связаны (ОР не отнимаются). Стражники ведут вас в тюрьму. Но по дороге на них нападают горожане — 50 чел. и освобождают ва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стражника играют в кости (100 монет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вка. Все в 1,5 раза дорож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Жилой дом. Живет 5 человек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вка. Все за нормальную цен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нюшня на 6 лошадей и 2 мула. Хозяин и 5 помощников ее охраняю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Церковь. При входе подаяние — 5 монет (с человека). Идет молебен за упокой души павших в битве с напавшим на город войском гоблуров. Гоблуры разбиты. На вас начинают коситься. Вдруг в церковь заходят 3 стражника и подходят к вам. Думают, что вы гоблуры, и пытаются вас схватить. Им помогают 3 прихожанина. Начинается драка. На вас нападают еще 3 священника. Поражаете всех — спокойно уходит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ом продается (32) за 70 золоты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ролевская столовая. Пир — 12 стражнико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и входе 5 стражников. Королевская казна. Можно напасть ночью. Внутри еще 15 стражников. 1000 золоты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Жилой дом с 5 рассерженными гноллами. 15 моне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Из окна кричит человек: «Не хотите снять квартирку? Всего за 500 монет». Вы заходите в дом. Человек пугается и говорит, что кричал не вам. Предлагает откуп — 10 моне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Тюрьма. В ней 15 гоблуров. Охраняют 6 стражнико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еревянный домик. В нем живет сумасшедшая старуха. При подходе кидает нож (разыгр) и попадает точно. Отнимает (0-0,5-1). Стоимость старухи — 15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Жилой дом. Живет богач и двое слуг. 500 монет. Прогоняю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актир «Красная собака». Хозяин-гнолл. Предлагает комнату за 10 монет. (5) за 50 монет, (6) за 100 монет, (7) за 150 мо</w:t>
        <w:softHyphen/>
        <w:t>нет. К вам подсаживается дворянин, предлагает поступить к нему на службу, обещает платить хорошо. Соглашаетесь — каждому дает по 20 монет. Дальше он вас сопровожда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8 стражников играют в кости (50 монет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ас останавливает толпа людей. Спрашивают: «Кто такие». Что бы ни ответили, отпускают с мир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лавная площадь. Идет казнь разбойника. Народ, 10 стражников, пала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дет человек на лошади. Лошадь кусает вас (— 0,5 ОР). Если возмущаетесь, человек нападает. Иначе: в качестве компенсации — 50 мон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аляется тело человека. Прибегают 15 стражников. Спрашивают: «Вы убили?». Если отказываетесь, говорят: «Это же вождь гоблуров. Он сбежал из тюрьмы. Почему вы его не убили?» Уходят, а двух оставляют с вами. Если говорите: «Мы убили», дают 30 монет и ведут в (11). Поят, кормя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дет соревнование по стрельбе из лука. Соревнуются 10 стражников. При (35). Можно присоединиться. Чтобы попасть в цель, нужно попасть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 круг — 5 и   II круг — 8 и   III круг — 12 и   IV круг — 14 и   V круг — 16 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сли никто не попал, круг повторяетс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бедитель один. Второе и третье место по (8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 дверей вор. Открываете дверь, он пытается убежать. Можно догнать. Берете его с собой? В первую же ночь убегает, украв 150 мон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 вход требуют 15 монет. 5 стражников.</w:t>
      </w:r>
      <w:r>
        <w:br w:type="page"/>
      </w:r>
    </w:p>
    <w:p>
      <w:pPr>
        <w:pStyle w:val="Normal"/>
        <w:rPr/>
      </w:pPr>
      <w:r>
        <w:rPr>
          <w:b/>
        </w:rPr>
        <w:t>8.  ОТЕЛЬ «ВЕСЕЛАЯ НОЧКА»</w:t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623945" cy="2482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нолл. Требует за вход 10 монет. Иначе не откроет воро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уляет крестоносец. Не агрессиве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Хозяин-гнолл. За ночь требует 10 монет с человека. Предлагает выпить за встречу. Достает (7) по числу входящих. Показывает свободную комнат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вободная комната. Ночью — страшный грохот (обвал потолка 1 ОР каждому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Живет глок. Вы входите, он нападает. 10 мон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омнате стоят гробы — 29 штук. В них тела людей. Рядом еще пустые гробы (по числу входящих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углу стоит сундук. Подходишь к нему — пол проваливается. (В (17)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кровати спят 2 кобольда. Будишь —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горная комната. В карты играют 3 гнолла (900 монет) и в ко</w:t>
        <w:softHyphen/>
        <w:t>сти 3 глока (400 монет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. В нем 350 монет. Берете. Прибегает хозяин и набрасывается на ва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лки. На них (3) (5) (11) (16) (25) (22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блур точит меч. Внимание не обращает. На столе (2) (3). Бутылки не да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а полу 3 человеческих черепа. Скалятся, нападаю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Яблоневый сад. Все яблоки отравлены. (—1 ОР) БУ 12. С одного дерева слетает гнолл и предлагает вам яблоко. Говорит, что полезно. Смеется. Нападае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устая лодка. В ней ларец — 20 монет и серебряный кинжа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мень при входе из (19) открывается. Иначе: можно сдвинуть при силе 1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ередине канава с водой. В ней живет морской зм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троне — маг. Он говорит вам: «Я настоящий хозяин этого отеля. Раз вы попали ко мне — платите по 100 монет (каждый) и можете идти дальше. Иначе я вас убью». У кого обаяние 15 и, с того денег не берет. Приходится платить. Маг исчеза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инный погреб. Вина волшебные</w:t>
      </w:r>
    </w:p>
    <w:tbl>
      <w:tblPr>
        <w:tblW w:w="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009"/>
        <w:gridCol w:w="1009"/>
        <w:gridCol w:w="1010"/>
        <w:gridCol w:w="101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оч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оч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оч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оч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оч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очк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  <w:r>
              <w:rPr/>
              <w:t>1 О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5 О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О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  <w:r>
              <w:rPr/>
              <w:t>2 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  <w:r>
              <w:rPr/>
              <w:t>0,5 ОР</w:t>
            </w:r>
          </w:p>
        </w:tc>
      </w:tr>
    </w:tbl>
    <w:p>
      <w:pPr>
        <w:pStyle w:val="Normal"/>
        <w:ind w:firstLine="425"/>
        <w:rPr/>
      </w:pPr>
      <w:r>
        <w:rPr/>
        <w:t>Пьет из бочки только один человек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rPr/>
      </w:pPr>
      <w:r>
        <w:rPr>
          <w:b/>
        </w:rPr>
        <w:t>9.  КОГОТЬ ДРАКОНА</w:t>
      </w:r>
    </w:p>
    <w:p>
      <w:pPr>
        <w:pStyle w:val="Normal"/>
        <w:rPr/>
      </w:pPr>
      <w:r>
        <w:rPr/>
        <w:drawing>
          <wp:inline distT="0" distB="0" distL="0" distR="0">
            <wp:extent cx="3317875" cy="2129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 эльфов-пикс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вляется маг и говорит: «Ответьте на мой вопрос: кто муже</w:t>
        <w:softHyphen/>
        <w:t>ственнее — я или мой брат?» Если говорите, что он, — обижается за своего брата. В наказание отбирает у каждого лучшее оружие и исчезает. Если говоришь, что брат, — маг хвалит за храбрость и дарит сказавшему (43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видим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ил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. Открывается — 300 монет. Появляется крон (на 15 уровне) и говорит: «Это мои деньги! Закройте сундук!» Закры</w:t>
        <w:softHyphen/>
        <w:t>ваешь — он дарит 20 монет за послушание, берет сундук и исче</w:t>
        <w:softHyphen/>
        <w:t>зает. Не закрываете — появляется черный дракон. Крон угро</w:t>
        <w:softHyphen/>
        <w:t>жает еще раз напустить монстра. Закрываете — все исчезает. Отказываетесь — крон говорит: «Ну, ладно, вам это припомнит</w:t>
        <w:softHyphen/>
        <w:t>ся». Все исчезает, кроме дене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ранк. Нападает без предупреж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человека-медвед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кша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жавильщи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р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льф-пикс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ежат три человеческих те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ипуч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переносимый трупный запах. Если решаетесь зайти, напа</w:t>
        <w:softHyphen/>
        <w:t>дают 2 голодных гу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диноро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гоблу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зале сидит грустный гном, прикованный к стене цепью. Просит его убить, чтобы не мучиться. Чтобы разбить цепь сила 17 и более. Гном идет с в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деревянной подстилке спит гнолл. На поясе кошелек. 20 мон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нав. Советует дальше не ходить и вообще убираться из зам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лурк (20 уровень). Втыкает в пол 3 меча и говорит: «Один из мечей волшебный, а 2 других не очень». Выбирайте один (нуж</w:t>
        <w:softHyphen/>
        <w:t>ный меч — 3-й). Если выбрал правильно, то меч и клурк исчеза</w:t>
        <w:softHyphen/>
        <w:t>ют и открывается потайная дверь. Если выберешь неправильно, то меч взрывается и обваливается потолок (— 1 OP у каждого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. Открыть 5,5 (100 моне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лурк предлагает выпить «волшебной воды», которая оберегает от первой атаки (попадания) любого противника. Но тут появ</w:t>
        <w:softHyphen/>
        <w:t>ляется другой клурк и сообщает, что это яд.</w:t>
        <w:tab/>
        <w:t>Пьешь— все исчезает (—1 ОР). Первый клурк не обманул. Вода оберега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. Вылезает отравленная игла (БУ 8) (500 моне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менный питон. Убейте его — появляется эльф-пикс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кшас. Говорит, что дракон занят. Не пуска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ловая дракона. Повар — гоблур. Жарит 5 баранов. Говорит, чтобы уходили. Иначе у дракона обед будет еще сытнее. Не ухо</w:t>
        <w:softHyphen/>
        <w:t>дите — нападает. На полке (5) (6) (7) (2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троне — каменный дракон. Говорит: «Вот и обед» — напа</w:t>
        <w:softHyphen/>
        <w:t>дает. Рядом с троном — сундук —1000 монет. Рядом еще сундук (25) (24) (5) (6) (7) (7) (14)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10.  ВЛАДЕНИЯ ЧЕРНОГО МАГА</w:t>
      </w:r>
    </w:p>
    <w:p>
      <w:pPr>
        <w:pStyle w:val="Normal"/>
        <w:rPr/>
      </w:pPr>
      <w:r>
        <w:rPr/>
        <w:drawing>
          <wp:inline distT="0" distB="0" distL="0" distR="0">
            <wp:extent cx="3623945" cy="2750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Хромой эльф-пикси (все врет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сокая башня (40 м), наполненная деньгами (10 0000 монет) Табличка: «Не бер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л. Ларец. Ключи от всех дверей. Надпись: «Положи в ларец 10 монет». Не кладете — ключи не открывают. Из-за колонны выходит тень, она агрессив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еленая обезья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р (играет на ОР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вляется клурк на 50 уровне. Испуганно озирается и спра</w:t>
        <w:softHyphen/>
        <w:t>шивает вас, не видели ли вы Черного мага. Советует быстро от</w:t>
        <w:softHyphen/>
        <w:t>сюда уходи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туя из желез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жавильщ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лосатый челове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троне тень Черного мага. Спрашивает: «Зачем явились?» Если храбрость &lt;11 — пускает в того быструю молнию (БУ—11) (иначе смерть). Остальным дарит (7) (каждому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воздухе меч — не пускает дальш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вка. Хозяин трурль. Жалеет, отдает то, что вы выбрали, бес</w:t>
        <w:softHyphen/>
        <w:t>плат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роб с золотом (3000) и надпись: «Бросьте 100 монет и смело идите дальше». Бросаешь, не бросаешь — никакой разницы. Пытаешься взять золото из гроба, крышка захлопывается —  отрубается рука (ловкость — 4, сила — 3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ква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менный пито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ередине зала — фонтан. Надпись «Выпей из этого фонтана и не пожалеешь». Пьешь +1 (ОР). Прибегает золотой дракон и говорит: «Осмелились без спросу выпить из фонтана моего хозяина! Сейчас вы умрете!» и убега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кшас с кувшином говорит: «Бросьте сюда каждый по 50 мо</w:t>
        <w:softHyphen/>
        <w:t>нет, и я скажу черному магу, чтобы он вас не трогал». Кладешь, убегает. Нет — напада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. Открыть 5, 6. 100 мо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стене висит череп. Говорит: «Вы зря сюда пришли». Болта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 стенам прикованы 12 гномов. Стонут: «Нас приковали за то, что мы не понравились черному магу». Не освободи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вляется крон (39 ур.) и говорит: «Хотите, я вам скажу 1 сло</w:t>
        <w:softHyphen/>
        <w:t>во за 200 монет (если есть деньги, иначе даром). «Скажите чер</w:t>
        <w:softHyphen/>
        <w:t>ному магу, что РЭД худший из магов, и он вас пощадит». Ис</w:t>
        <w:softHyphen/>
        <w:t>чеза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ит стрелка. Надпись «Положи 30 монет». Стрелка останав</w:t>
        <w:softHyphen/>
        <w:t>ливается С. Ю. 3. В. (25% каждое направление). Появляется надпись «Иди туд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вляется тень черного мага. Говорит «Опять вы!» Взмахивает рукой, и комната наполняется ослепительным светом. Все па</w:t>
        <w:softHyphen/>
        <w:t>дают без чувств. Когда очнутся, оружия (колющего) нет; нет доспехов (кроме кожаного и кож. серебряного). На месте тени висит бутылка с мутной жидкостью. Появляется клурк и гово</w:t>
        <w:softHyphen/>
        <w:t>рит: «Разделите ее на всех и выпейте. Пьете, каждому (+5 OP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. Открыть 6. 300 мо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стене 18 щелей. Надпись: «Вы имеете возможность смягчить свою участь при встрече с ч. магом. Для этого бросьте в одну щель 50 монет и, если вам повезет, попадете в счастливую щель». (сч. щели 4, 8, 11, 14, 17). При удаче все щели исчезаю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воздухе огромный черный глаз. Вы входите — глаз исчезает, и раздается сме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лосатый человек. Перед игрой предупреждает, что лучше про</w:t>
        <w:softHyphen/>
        <w:t>играть. Если вы проигрываете, говорит: «В дверь не входить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омнате ход в полу. Его охраняет стакэй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льф-пикси. Лестница вниз не откр. (откр. только снизу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 пещере — огненное озеро. Через него мост. И знак — череп и кост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вляется тень ч. мага, говорит: «Вы опять здесь?» Проводит рукой по воздуху. В воздухе появляется лиловая масса и окутывает вас. Вы засыпаете. Проснувшись через два месяца, у всех по 1 ОР. Тени 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естница — выход. В комнате — гнум. Он говорит: «Я тайком в этом замке. Хочу убить черного мага. Хотите помочь мне?» Если да, то он предлагает вам 150 монет и шепчет что-то. В стене открывается про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воздухе — черный глаз. Вы входите, он сверкает, из него вылетают молнии (по числу входящих), но гнум отражает молнии, и они ударяют в стену. Глаз исчеза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 синих дракона пытаются напасть на вас. Гнум убивает их огненными шарикам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пещере кентавр. У него — золотая дубина. Вы входите — пусто. Он нападает сзади и ударяет по гнуму, который падает без чувств. Кентавр, смеясь, убегает. Гнум достает бутылочку, пьет и вновь обретает сил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рогу загораживает кентавр (аморальный). Предсмертный крик «За это отомстят!» 3амок рушится, вы оказываетесь в поле, на месте замка — кровавое озер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ЭД — отец черного мага. Говорите про него — маг злится. Золотая пещера. Фонтан. На нем сидит ч. маг. Он говорит: «Сейчас вы умрете». Пускает в гнума молнию. Тот ее отражает и пускает свою, которую отражает черный маг. Черный маг взма</w:t>
        <w:softHyphen/>
        <w:t>хивает рукой, и гнум начинает каменеть снизу. Но он успевает отдать (разыгр.) алмазный дротик, сказав: «Нужно попасть в левый глаз. Прощайте!» Окаменевает и рассыпается. Черный маг хохочет и пускает молнию в одного (БУ 12) (смерть). Чтобы попасть в глаз — 14 и боле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В случае промаха — дротик снова готов (отскакивает в руки). Маг снова пускает молнию. Попадаете в ч. мага (попавшему 1000 ИО), и он хватается за глаз, крича: «Живыми не уйдете!», начинает таять. Дойдя до фонтана, падает в него. Из фонтана начинает течь кровь. 3 сундука (открываются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В первом 1000 мон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Во втором (5) (6) (7) (7) (22) (25) (13) (14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 xml:space="preserve">В третьем (40) (37) (39) (28). </w:t>
      </w:r>
      <w:r>
        <w:br w:type="page"/>
      </w:r>
    </w:p>
    <w:p>
      <w:pPr>
        <w:pStyle w:val="Normal"/>
        <w:rPr/>
      </w:pPr>
      <w:r>
        <w:rPr>
          <w:b/>
        </w:rPr>
        <w:t xml:space="preserve">11.  СМЕРТЬ В ЛЕСУ </w:t>
      </w:r>
    </w:p>
    <w:p>
      <w:pPr>
        <w:pStyle w:val="Normal"/>
        <w:ind w:firstLine="425"/>
        <w:rPr/>
      </w:pPr>
      <w:r>
        <w:rPr/>
        <w:t>Живут сверхопасности. Стоимость удваивается. Везде деньги</w:t>
      </w:r>
    </w:p>
    <w:p>
      <w:pPr>
        <w:pStyle w:val="Normal"/>
        <w:ind w:firstLine="425"/>
        <w:rPr/>
      </w:pPr>
      <w:r>
        <w:rPr/>
        <w:t>+2 (аморальные) жизненных кубика у каждой опасности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5465" cy="1703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6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невидимка</w:t>
            </w:r>
          </w:p>
          <w:p>
            <w:pPr>
              <w:pStyle w:val="Normal"/>
              <w:rPr/>
            </w:pPr>
            <w:r>
              <w:rPr/>
              <w:t>Великан-ракшас</w:t>
            </w:r>
          </w:p>
          <w:p>
            <w:pPr>
              <w:pStyle w:val="Normal"/>
              <w:rPr/>
            </w:pPr>
            <w:r>
              <w:rPr/>
              <w:t>Огромный череп</w:t>
            </w:r>
          </w:p>
          <w:p>
            <w:pPr>
              <w:pStyle w:val="Normal"/>
              <w:rPr/>
            </w:pPr>
            <w:r>
              <w:rPr/>
              <w:t>Гигант-данав</w:t>
            </w:r>
          </w:p>
          <w:p>
            <w:pPr>
              <w:pStyle w:val="Normal"/>
              <w:rPr/>
            </w:pPr>
            <w:r>
              <w:rPr/>
              <w:t>Суперрулар</w:t>
            </w:r>
          </w:p>
          <w:p>
            <w:pPr>
              <w:pStyle w:val="Normal"/>
              <w:rPr/>
            </w:pPr>
            <w:r>
              <w:rPr/>
              <w:t>Сверхопасный золотой минотавр</w:t>
            </w:r>
          </w:p>
          <w:p>
            <w:pPr>
              <w:pStyle w:val="Normal"/>
              <w:rPr/>
            </w:pPr>
            <w:r>
              <w:rPr/>
              <w:t>Чудовищный единорог</w:t>
            </w:r>
          </w:p>
          <w:p>
            <w:pPr>
              <w:pStyle w:val="Normal"/>
              <w:rPr/>
            </w:pPr>
            <w:r>
              <w:rPr/>
              <w:t>Громадный стинкинг</w:t>
            </w:r>
          </w:p>
          <w:p>
            <w:pPr>
              <w:pStyle w:val="Normal"/>
              <w:rPr/>
            </w:pPr>
            <w:r>
              <w:rPr/>
              <w:t>Гигантская красная обезьяна</w:t>
            </w:r>
          </w:p>
          <w:p>
            <w:pPr>
              <w:pStyle w:val="Normal"/>
              <w:rPr/>
            </w:pPr>
            <w:r>
              <w:rPr/>
              <w:t>Безобразная гидра</w:t>
            </w:r>
          </w:p>
          <w:p>
            <w:pPr>
              <w:pStyle w:val="Normal"/>
              <w:rPr/>
            </w:pPr>
            <w:r>
              <w:rPr/>
              <w:t>Великан-атлант</w:t>
            </w:r>
          </w:p>
          <w:p>
            <w:pPr>
              <w:pStyle w:val="Normal"/>
              <w:rPr/>
            </w:pPr>
            <w:r>
              <w:rPr/>
              <w:t>Страшилище-циклоп</w:t>
            </w:r>
          </w:p>
          <w:p>
            <w:pPr>
              <w:pStyle w:val="Normal"/>
              <w:rPr/>
            </w:pPr>
            <w:r>
              <w:rPr/>
              <w:t>Закоренелый людоед</w:t>
            </w:r>
          </w:p>
          <w:p>
            <w:pPr>
              <w:pStyle w:val="Normal"/>
              <w:rPr/>
            </w:pPr>
            <w:r>
              <w:rPr/>
              <w:t>Сверхбелый дракон</w:t>
            </w:r>
          </w:p>
          <w:p>
            <w:pPr>
              <w:pStyle w:val="Normal"/>
              <w:rPr/>
            </w:pPr>
            <w:r>
              <w:rPr/>
              <w:t>Сверхчерный дракон</w:t>
            </w:r>
          </w:p>
          <w:p>
            <w:pPr>
              <w:pStyle w:val="Normal"/>
              <w:rPr/>
            </w:pPr>
            <w:r>
              <w:rPr/>
              <w:t>Раздувшийся ржавилыцик</w:t>
            </w:r>
          </w:p>
          <w:p>
            <w:pPr>
              <w:pStyle w:val="Normal"/>
              <w:rPr/>
            </w:pPr>
            <w:r>
              <w:rPr/>
              <w:t>Сверхкрасный дракон</w:t>
            </w:r>
          </w:p>
          <w:p>
            <w:pPr>
              <w:pStyle w:val="Normal"/>
              <w:rPr/>
            </w:pPr>
            <w:r>
              <w:rPr/>
              <w:t>Появляется гнум и дает каждому по 5 ОР</w:t>
            </w:r>
          </w:p>
          <w:p>
            <w:pPr>
              <w:pStyle w:val="Normal"/>
              <w:rPr/>
            </w:pPr>
            <w:r>
              <w:rPr/>
              <w:t>Длинный гурвин</w:t>
            </w:r>
          </w:p>
          <w:p>
            <w:pPr>
              <w:pStyle w:val="Normal"/>
              <w:rPr/>
            </w:pPr>
            <w:r>
              <w:rPr/>
              <w:t>Широкий вулин</w:t>
            </w:r>
          </w:p>
          <w:p>
            <w:pPr>
              <w:pStyle w:val="Normal"/>
              <w:rPr/>
            </w:pPr>
            <w:r>
              <w:rPr/>
              <w:t>Высокий ронг</w:t>
            </w:r>
          </w:p>
          <w:p>
            <w:pPr>
              <w:pStyle w:val="Normal"/>
              <w:rPr/>
            </w:pPr>
            <w:r>
              <w:rPr/>
              <w:t>Безобразный золотой драко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онет</w:t>
            </w:r>
          </w:p>
          <w:p>
            <w:pPr>
              <w:pStyle w:val="Normal"/>
              <w:rPr/>
            </w:pPr>
            <w:r>
              <w:rPr/>
              <w:t>120 монет</w:t>
            </w:r>
          </w:p>
          <w:p>
            <w:pPr>
              <w:pStyle w:val="Normal"/>
              <w:rPr/>
            </w:pPr>
            <w:r>
              <w:rPr/>
              <w:t>80 монет</w:t>
            </w:r>
          </w:p>
          <w:p>
            <w:pPr>
              <w:pStyle w:val="Normal"/>
              <w:rPr/>
            </w:pPr>
            <w:r>
              <w:rPr/>
              <w:t>50 монет</w:t>
            </w:r>
          </w:p>
          <w:p>
            <w:pPr>
              <w:pStyle w:val="Normal"/>
              <w:rPr/>
            </w:pPr>
            <w:r>
              <w:rPr/>
              <w:t>40 монет</w:t>
            </w:r>
          </w:p>
          <w:p>
            <w:pPr>
              <w:pStyle w:val="Normal"/>
              <w:rPr/>
            </w:pPr>
            <w:r>
              <w:rPr/>
              <w:t>200 монет</w:t>
            </w:r>
          </w:p>
          <w:p>
            <w:pPr>
              <w:pStyle w:val="Normal"/>
              <w:rPr/>
            </w:pPr>
            <w:r>
              <w:rPr/>
              <w:t>210 монет</w:t>
            </w:r>
          </w:p>
          <w:p>
            <w:pPr>
              <w:pStyle w:val="Normal"/>
              <w:rPr/>
            </w:pPr>
            <w:r>
              <w:rPr/>
              <w:t>250 монет</w:t>
            </w:r>
          </w:p>
          <w:p>
            <w:pPr>
              <w:pStyle w:val="Normal"/>
              <w:rPr/>
            </w:pPr>
            <w:r>
              <w:rPr/>
              <w:t>180 монет</w:t>
            </w:r>
          </w:p>
          <w:p>
            <w:pPr>
              <w:pStyle w:val="Normal"/>
              <w:rPr/>
            </w:pPr>
            <w:r>
              <w:rPr/>
              <w:t>100 монет</w:t>
            </w:r>
          </w:p>
          <w:p>
            <w:pPr>
              <w:pStyle w:val="Normal"/>
              <w:rPr/>
            </w:pPr>
            <w:r>
              <w:rPr/>
              <w:t>10 монет</w:t>
            </w:r>
          </w:p>
          <w:p>
            <w:pPr>
              <w:pStyle w:val="Normal"/>
              <w:rPr/>
            </w:pPr>
            <w:r>
              <w:rPr/>
              <w:t>140 монет</w:t>
            </w:r>
          </w:p>
          <w:p>
            <w:pPr>
              <w:pStyle w:val="Normal"/>
              <w:rPr/>
            </w:pPr>
            <w:r>
              <w:rPr/>
              <w:t>90 монет</w:t>
            </w:r>
          </w:p>
          <w:p>
            <w:pPr>
              <w:pStyle w:val="Normal"/>
              <w:rPr/>
            </w:pPr>
            <w:r>
              <w:rPr/>
              <w:t>300 монет</w:t>
            </w:r>
          </w:p>
          <w:p>
            <w:pPr>
              <w:pStyle w:val="Normal"/>
              <w:rPr/>
            </w:pPr>
            <w:r>
              <w:rPr/>
              <w:t>150 монет</w:t>
            </w:r>
          </w:p>
          <w:p>
            <w:pPr>
              <w:pStyle w:val="Normal"/>
              <w:rPr/>
            </w:pPr>
            <w:r>
              <w:rPr/>
              <w:t>100 монет</w:t>
            </w:r>
          </w:p>
          <w:p>
            <w:pPr>
              <w:pStyle w:val="Normal"/>
              <w:rPr/>
            </w:pPr>
            <w:r>
              <w:rPr/>
              <w:t>400 мо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монет</w:t>
            </w:r>
          </w:p>
          <w:p>
            <w:pPr>
              <w:pStyle w:val="Normal"/>
              <w:rPr/>
            </w:pPr>
            <w:r>
              <w:rPr/>
              <w:t>450 монет</w:t>
            </w:r>
          </w:p>
          <w:p>
            <w:pPr>
              <w:pStyle w:val="Normal"/>
              <w:rPr/>
            </w:pPr>
            <w:r>
              <w:rPr/>
              <w:t>500 монет</w:t>
            </w:r>
          </w:p>
          <w:p>
            <w:pPr>
              <w:pStyle w:val="Normal"/>
              <w:rPr/>
            </w:pPr>
            <w:r>
              <w:rPr/>
              <w:t>700 монет</w:t>
            </w:r>
          </w:p>
        </w:tc>
      </w:tr>
    </w:tbl>
    <w:p>
      <w:pPr>
        <w:pStyle w:val="Normal"/>
        <w:ind w:firstLine="425"/>
        <w:rPr/>
      </w:pPr>
      <w:r>
        <w:rPr/>
        <w:t>После золотого дракона появляется маг и говорит: «Вы храбрые воины. Дойти сюда еще никому не удавалось. За это вы будете щедро воз</w:t>
        <w:softHyphen/>
        <w:t>награждены». В воздухе появляется все волшебное оружие и доспехи (один экземпляр). Вы полностью одеваетесь в вол</w:t>
        <w:softHyphen/>
        <w:t>шебное. Маг залечивает раны вам и оживляет мертвых. В заклю</w:t>
        <w:softHyphen/>
        <w:t>чение дает каждому по 15 ОР и исчезает.</w:t>
      </w:r>
    </w:p>
    <w:p>
      <w:pPr>
        <w:pStyle w:val="Normal"/>
        <w:rPr/>
      </w:pPr>
      <w:r>
        <w:rPr>
          <w:b/>
        </w:rPr>
        <w:t>12.  ПОДЗЕМНЫЙ ЗАМОК</w:t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781425" cy="2738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ашня. В ней гора человеческих костей и черепов. На вершине крикун. На крик прибегает единоро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только открывается дверь, все заливает поток кро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 замку ходит крон. Он говорит вам: «Зря вы сюда пришли. Лучше уйдите». Если не уходите — крон падает. Если к нему подходите, он поднимается и принимается тебя душить. Мечи и оружие на него не действуют. У крона сила 14, если у вас больше 14, вы перебарываете крона (+300 ИО), и открывается потай</w:t>
        <w:softHyphen/>
        <w:t>ная дверь. Если сила меньше 14 — смерть. Без крона не открыв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люсть охраняет сундук. 500 мо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 гу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нь сторожит 30 золот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стене прикованы 3 скелета. Как только вы заходите, они слезают и нападаю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ва спектра. В стене рычаг. Поразите спектров и появится надпись «Обязательно дерните». Дергаете, открывается потайная двер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, в нем еще, и еще, и еще. 1 золот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льф-пикси вр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 комнате стол. На нем гроб. В гробу человек. В руках у него золотой крест. Он рассыпается, человек превращается в скеле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6 скелетов делят деньги. Поразите, и деньги исчезаю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рест и надпись: «Положи рядом 50 монет в фонд доблестных трупов и смело иди дальше». Кладешь — исчезают. Крест превращается в скелет, который исчезает. Не кладешь ничего страшн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омби. Перед смертью успевает сказать: «Дальше не идит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л. На стене красное пятно. Вдруг оно сползает со стены, пре</w:t>
        <w:softHyphen/>
        <w:t>вращаясь в красную обезьяну, которая напада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сундука: в 1-м — человеческие кости, во 2-м — черепа, в 3-м — кровь, в ней 500 мо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 т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лосатый чело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ежит мертвый чело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иселица. Висит зомбе и хохочет. Подходите, веревка обрывает</w:t>
        <w:softHyphen/>
        <w:t>ся. Зомбе говорит: «Повесьте меня снова» и дает веревку. Если вешаешь, он говорит «Спасибо» и продолжает хохотать. При отказе или нападении агрессив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уча труп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гул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3 спектра. Рычаг открывает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8 открытых гробов и 1 закрытый. В открытых — скелеты, которые встают и нападают. В закрытом открывается крышка, и</w:t>
        <w:br/>
        <w:t>протянутая из-под нее рука хватает вас и тянет в гроб. Отру</w:t>
        <w:softHyphen/>
        <w:t>бить ее — 4 и. Если не отрубить — гиб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 макрофа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невидим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ек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 гулов едят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тени сундук (1) (2) (3) (1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менный пит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 потолка свисает петля, видна надпись — «Повесься». Повесишься — смер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ра человеческих тел. Сверху некрофаг. Не убега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дпись на стене: «Пойдешь направо — сделай то, что скажут, налево — умрешь быстро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глока. Трясутся от страха. Просят помочь выйти жив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рный драк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ипуч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 (2) (3) (16) (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у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келет просит вашу левую ногу. Не убега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Идет пир 10 некрофагов. Предлагают присоединиться. Мир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цепях прикован гном. Его охраняет и мучает спектр. У гнома 1 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и рычага: 1-й (на голову падает череп (—1 ОР)), 2-й  (в воздухе бутылка (4)), 3-й открыв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а черепа катаются по по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льф-пикс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л. Стул. За столом 2 гнолла. Пьяные. Говорят. «Пейте с на</w:t>
        <w:softHyphen/>
        <w:t>ми. Эти твари все равно нас сожру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зом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устая комн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полулежит некрофаг с колом в груди. Вы входите, он встает, вынимает кол и им размахива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з-за угла нападают 3 людое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столе череп. В нем 25 монет. Рядом кров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крофа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ул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юдоед говорит: «О! Мясо! А то одна тухлятина!» Напада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ит красный дракон. Рядом с ним сундук (600 монет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ит крон. Говорит «Кто подарит мне свои глаза, того я щедро вознагражу». Если не дарите, то крон исчезает и появляется золотой минотавр, который при 6 ОР превращается в крова</w:t>
        <w:softHyphen/>
        <w:t>вую лужу, из которой вылезает рудра и напада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человека. Превращаются в вол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ектр — 100 золотых монет на сто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цепи сидит медведь гризли. У его ног растерзанный труп.</w:t>
      </w:r>
    </w:p>
    <w:p>
      <w:pPr>
        <w:pStyle w:val="Normal"/>
        <w:ind w:firstLine="425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13.  ДОМИК ЛЮДОЕДОВ</w:t>
      </w:r>
    </w:p>
    <w:p>
      <w:pPr>
        <w:pStyle w:val="Normal"/>
        <w:rPr/>
      </w:pPr>
      <w:r>
        <w:rPr/>
        <w:drawing>
          <wp:inline distT="0" distB="0" distL="0" distR="0">
            <wp:extent cx="3394075" cy="21437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1.  Стоят 4 гнома в цепях. Грозят, что сейчас сверху спустится король людоедов и съест их. Просят убить его. Обещают вам вечно служить им. При спуске обратно вы видите кучу костей гномов и людоеда – сына короля". Он кричит: «А вот и второе блюдо!» Нападает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2. На кровати король людоедов. Вы входите — дверь захлопывается от сквозняка. Людоед вскакивает и говорит: «О! Еда сама ко мне пришла!» Хватает дубину и нападает. Поразив его, находите 500 золотых (22) (17)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3.   Ладья. В ней 3 людоеда. Сундучок — 400 монет. На пристани лю</w:t>
        <w:softHyphen/>
        <w:t>доед ведет на ладью лошадь. Нападают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4.    Из воды вылезает галур и нападает.</w:t>
      </w:r>
    </w:p>
    <w:p>
      <w:pPr>
        <w:pStyle w:val="Normal"/>
        <w:ind w:firstLine="425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14.  ЗАМОК УБИЙСТВ</w:t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547110" cy="2771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4340" cy="2048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льф-пик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руд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лосатый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от. Загадка на 50 монет: «Какое число я задумал от 1 до 3?» Ответ: 2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ит гнолл н роет яму. Говорит, что ищет клад. Лопату не дает. Прогоняет. Клада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омнате — сундук. Как только вы подходите к нему, он отъезжает. Чтобы схватить его, надо (14 и более). Кидает каждый. В сундуке — 5 мо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рикун. Хамит. Если обороняетесь, зовет черного драк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л. Блюдце, накрытое салфеткой. На нем— 1 монета. Бе</w:t>
        <w:softHyphen/>
        <w:t>рете — появляется еще 1. Всего 15 мо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лурк говорит: «Вот вам мешок. Как только найдете 1-й клад — положите все деньги сюда и вы не пожалеете». Не кладешь – ничего страшного. Кладешь не все — они исчезают. Кладешь все деньги — они удваив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. Пустой. Записка: «Поздно пришли. Гоблур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ычаг и щель. Надпись: «Брось 50 монет и дерни». Дергаете, от</w:t>
        <w:softHyphen/>
        <w:t>крывается лестница. Не бросаешь, тоже открыв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льф-пикси. Дарит за 10 монет ключи от всех дверей зам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гоблура. Говорят «Гоните все деньги». Агрессив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. В нем кувшин (13) (1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дноглазый кобольд с ларцем. Охраняет в ларце 5 мо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аляется труп воина. Рядом стоит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омнате – маг. Спрашивает: «Что лучше: иметь.сто друзей пли сто монет?». Если говорите, что сто друзей, он говорит: «Ду</w:t>
        <w:softHyphen/>
        <w:t>рак Ну и имей сто друзей, а деньги у меня останутся». Если сто монет – «О! Молодец! Ты деловой человек, ты отгадал». Открывает потайную дверь. Исчез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л. На нем 100 мо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нолл просит подать ему 50 монет, за это он раскроет секрет. Не даете — «Ну и зря». Даете, говорит: «Скажу по секрету, сегодня хорошая погода». Возмущаетесь — убегает, смея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л с едой. Ешьте. Раздается хох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рон. Говорит: «Если не трусите, кладите на этот поднос все деньги». Не кладешь — исчезает. Кладешь — деньги превра</w:t>
        <w:softHyphen/>
        <w:t>щаются в камни. Крон смеется и исчезает. Открыв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л. На нем чаша. Надпись: «Дотронься до чаши рукояткой ме</w:t>
        <w:softHyphen/>
        <w:t>ча». Дотрагиваетесь,и сверху падают деньги (400 мон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стене написано: «Чтобы вам повезло в следующей комнате — бросьте в стену 50 мо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ередине яма, закрытая золотой решеткой В яме 15 000 мо</w:t>
        <w:softHyphen/>
        <w:t xml:space="preserve">нет. Никак не откры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 рычагов: 1-й — ничего,     2-й — проваливаешься     в     яму, 3-й — слышится грохот, 4-й — открывает решетку, 5-й — падает камень – (при ловкости 12) ничего. Иначе -0,5 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а сундука: в 1-м 50 монет, из другого вылезает стинкин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ронт. Подсказывает, где деньги (20 мон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л. На нем ножи (по числу входящих). На стене яблоко. Ря</w:t>
        <w:softHyphen/>
        <w:t>дом клурк. Говорит: «Можете испытать свою меткость». Чтобы попасть — (14 и более) Клурк дарит попавшему 50 ИО и открыв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ндук. Весь в паутине. Открыть — 6. (1000 мон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троне маг. Говорит: «Я самый богатый маг, после черного мага». Если храбрость 14 и более —дарит 10 монет, у кого меньше 14, тому говорит, что он урод. Если отвечаете грубостью, говорит «Не видать вам моего золота». Если вежливы: «Вот вам алмаз — киньте его в стену» и исчез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ем. В нем сияет чаша, в ней — 500 монет и (4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лерк предлагает выбрать бутылку за 20 монет. Бутылки: (24)   (19)   (17)   (15)   (14)   (10)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  БАШНЯ ЗЛА.</w:t>
      </w:r>
    </w:p>
    <w:p>
      <w:pPr>
        <w:pStyle w:val="Normal"/>
        <w:ind w:firstLine="425"/>
        <w:rPr/>
      </w:pPr>
      <w:r>
        <w:rPr/>
        <w:drawing>
          <wp:inline distT="0" distB="0" distL="0" distR="0">
            <wp:extent cx="3394075" cy="2061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льф-пикс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аг. Говорит «Если вы подниметесь до самого верха башни, то получите приз» и исчеза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уча человеческих костей и черепков. Оттуда выползают 5 рудр и нападаю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 рула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онг. Сундук (200 монет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олосатый человек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вка. Хозяин трур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троне – крон. При храбрости меньше 11 – молния. При</w:t>
        <w:br/>
        <w:t>храбрости больше 11 дарит самому храброму (36) (БУ—1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тлант. Сп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ровать, Кто ляжет — засыпает. Чтобы разбудить, нужно ударить (-1 ОР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диноро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р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ит клетка. В глубине 500 монет. Заходишь, деньги исчезаю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лю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троне крон. Вы заходите, он говорит «Придется вас убить» и исчеза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Циклоп. Говорит, что не ел полгода и напада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устое окно. Вдруг в него влетают три птицы стрига и нападаю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урвин. Лестницы нет. Говорит, что это последний этаж, и что не надо его убивать. И что, если вы оставите его в живых, вас щедро наградят. Не нападаете - ничего страшного. Убиваете гурвина – появляется лестни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аргул. Говорит «вы убили моего гурвина – вы умрете». Нападает. При ловкости 14 и более можно проскочить выш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омнате 2 крона. Они говорят о вас. Один: «О! Эти люди мне нравятся!». Другой: «Нет! Они слишком воинственные. Надо их убить!» 1-й возражает, 2-й настаивает. Вдруг второй крон взмахивает рукой и  первый поражается молнией. Крон смеется и говорит, что вас ожидает такая же учесть, если вы не спуститесь вниз. Если не спускаетесь, он пускает в одного молнию (БУ—12). После этого снова предлагает спуститься, пока не поздно. Отказываетесь — крон исчезает. В сиянии появляется сундук, в нем 500 монет (8) (8) (14) (14) и (33)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ЧЕ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рога от города Форпоста. Едут 2 всадника. 2 телеги (на каждой 3 человека), на развилке у костра 2 стражника (оплата 40 монет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ит столб. На столбе светится череп. Вы подходите — он говорит: «Бросьте мне в левую глазницу 10 монет». Не бросаете или бросаете, он угрожает смертью, смеется н исчеза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з степи с воем нападает стая волколаков. Их пят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ерется человек с медведем. Подходите, человек превращается в вепря и напада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ст. У моста стоит кобольд. Требует 5 монет за переход. При переходе вылетает летающая мурена и атаку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очью из-под земли вылезает подземный монстр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горном переходе засада из 6 варг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ломанная перевернутая телега — под ней скел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ижение из города. Телега — 3 гнолла (50 монет), всадник, 2 гнолла пешком. В город: 3 стражника на лошадях, повозка крестьянина (жена и муж) (5 монет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далеке по дороге идет атлан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очью проносится стадо диких лошадей. Поймать лошадь 16 и более. Кидает каждый. Пойманная лошадь считается домаш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тая из 12 квантов пытается вас не пустить в гор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мнепад (БУ—13). Иначе —1 ОР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з засады нападает медведь гризл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упы людей. Надпись «Не ходите дальше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едведь (черный) забрался в гнездо диких пчел. 1—6 пчел нападают на вас. Если убить медведя, можно забрать мед (4 литра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лышится свист, и с деревьев спрыгивает 7 разбойников.  Окружают и требуют дене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олее застряла повозка — человек просит помочь. В телеге короткий меч. Помогаете — дает 10 монет. Всего у него 30 мон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а крестоносца на боевых коня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 костра сидят 5 разбойников и делят деньги (100 монет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 самого замка вас настигает птица кран и сбрасывает 2 сети с глаками (по 6 в каждой).</w:t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лега. Сено. На телеге старик. Если вы нападаете, из сена вылезает воин в полном вооружении (2 КД 7 ОР атаки 1-2-3-4-5-6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здалека видите крест, Подходите, у креста лежит что-то завернутое в ткань. Разворачиваете – спектр, не агрессивен. Разговорчив. Нападаете – вылетает 3 гула. На ткани (7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 дерева атакует ле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очью на лагерь нападают 2 голодных ст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аук-краб. Идущий первым попадает в сет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варг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челове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ор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з кустов с треском вылетает фуро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 ква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тица ро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Лесной трактир. Хозяин продает (5) по 20 монет. Ночлег 5 монет. В доме 2 гнолла. Ночью нападают 5 разбойник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Циклоп. Очень голоде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 дороге идет крон. Присоединяется к ва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ст проваливается под последним ( — 1 ОР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падает разъяренный кран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варга требуют отдать найденное в замк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дереве спит варг (100 монет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такуют 2 рурд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развилке в нерешительности стоят 5 гоблуров. Спрашивают: «Куда идти?» Если вы злитесь — деру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трупа. Под одним — чере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ожиданно налетает блэквиринг. Убежать в замок — 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ит цикло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 деревьев слезают разбойники — 10 челове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мосту атакует спрут, он вылез и повис на перила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тряд из 6 ортов. Телега, лошадь, 50 мон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кобольда требуют денег. На мосту нападает морской зм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щера. В ней 2 статуи из камня охраняют сундук. В сундуке заперт гнум. Дает каждому за свое освобождение 2 ОР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мосту лежит синий дракон. Спи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щера. Висит киллер, не пускает. Пещера пуста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щера, 3 гоблура, сквар, (13) (6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дскакивают 2 фур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ожиданно налетает глюмор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ловек спрашивает, как пройти в замо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идит гном и молчит. Окликиваешь. злится и хамит, напада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мик — притон разбойников. У дверей двое советуют вам уби</w:t>
        <w:softHyphen/>
        <w:t>раться прочь. Внутри никого и 200 мон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0 человек бегом спасаются от франкенштей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а ль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ранкенштейн спит. Но если вы захотите пройти. Просн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ят телега и лошадь. Если берете их, из кустов вылетит данав и заорет на ва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ссыпаны деньги (20 монет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4 ква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птицы вампир (стриг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тролля с луками. Дальше пускать не хотя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ентавр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человека, готовы идти с в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дороге лежит кошелек, если попытаетесь взять – нападает людоед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черных медвед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кентавра резвятся на воле. Увидев вас, один проявляет агрессивност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вый проваливается в песок. Достать 8 и больше. Иначе смерть. На мосту никог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гила: некрофаг, гул, (17) (18) (21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з города идет 3 стражника. Деревня. Сожжена войском гоблуров. Осталось 3 дома. 1-й: муж, жена (15 монет). 2-й: девушка        (10 монет). 3-й: 3 мужика (20 монет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тролля стреляют с дере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ауки-крабы 3 шту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израненных гоблура (—2 ОР каждому). Они требуют день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дин проваливается в болото. Достать 8 и больше. Иначе смерт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егут в панике люди. Кричат: «Спасайтесь, черный маг в бешенстве!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з болота вылезает гид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 самого замка горы человеческих труп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лесу темно. Из костра фоербар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жавильщи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разбойн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блудившийся крестоносец. Просит помочь, но коварно напада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ток воды. Из него вылезает гнолл и говорит «Помогите найти алмаз, я его случайно уронил в воду». Если помогаете, нападает спрут, а гнолл убега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птицы-вампира (стриг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очью вылезает подземный монстр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летает золотой дракой. Не агрессиве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 волкола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ертвый эльф со стрелой в груд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людоеда поедают еще теплого гном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увшин, надпись «Брось 5 монет, а то появится блэквиринг», если кидаете, то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вляется блэквирниг. Если не бросаете — 2 гнолла на телеге — 20 мон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лазгор, разъяре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дет атлант, на плече сундук (пустой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ит гнум. Говорит, чтоб не ходили в замок. Рассказывает всю правду. Дает самому храброму (5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тролля (без луков, с мечами) едут на телеге. Находятся в предвкушении веселого отдых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очью на одного прыгает саблезубый титр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ас окружают 20 разбойников. Лучше деньги отдать (можно половину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 человек идут из отеля. Хваля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 вашему костру подсаживается человек. Мирно себя ведете, превращается в клурка и дает каждому (6), грубите – дает одному (9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 оборотня-вепр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летает кран и сбрасывает 3 сети по 6 глоков в каждо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ерево, улей пчел. Пчел не видно. 5 литров ме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аршируют 50 варгов. Можно спрятать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крестоносц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рный дракон, в пасти (32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рный медвед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летающие мурен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ьяный кобольд, кошелек (50 монет). Отдает без сопротив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ежит бутылка. Написано «Жизненный бальзам». На самом деле (19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копище статуй из камня — 5 шту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дороге стоит телега. Подходишь, слышится голос: «Не ходите в замок. Вы там умрете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идите, как в небе сражаются клурк и маг. Вдруг маг падает на землю, а клурк уносится. Маг еще жив, помогаете — ожи</w:t>
        <w:softHyphen/>
        <w:t>вает и каждому дарит по (6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0 разбойников (3-е с лукам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ловек-вол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брошенная деревня. В ней 4 гул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людое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очью все спокойно. Днем появляется ле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мосту вас атакуют 2 летающие мурен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 бутылки в разломанной телеге. В одной (14), а в другой прав</w:t>
        <w:softHyphen/>
        <w:t>да о замке 15 и 14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дете по берегу озера. Слышите стоны из воды. Подходите – нападает галур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холмах летают кванты (10 штук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тица рог.</w:t>
      </w:r>
    </w:p>
    <w:p>
      <w:pPr>
        <w:pStyle w:val="Normal"/>
        <w:ind w:firstLine="425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701" w:right="851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  <w:lvl w:ilvl="1">
      <w:start w:val="1"/>
      <w:numFmt w:val="decimal"/>
      <w:lvlText w:val="%2."/>
      <w:lvlJc w:val="left"/>
      <w:pPr>
        <w:tabs>
          <w:tab w:val="num" w:pos="1865"/>
        </w:tabs>
        <w:ind w:left="18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9z1">
    <w:name w:val="WW8Num9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40:00Z</dcterms:created>
  <dc:creator>Администратор</dc:creator>
  <dc:description/>
  <dc:language>en-US</dc:language>
  <cp:lastModifiedBy>Администратор</cp:lastModifiedBy>
  <dcterms:modified xsi:type="dcterms:W3CDTF">2007-02-19T12:40:00Z</dcterms:modified>
  <cp:revision>2</cp:revision>
  <dc:subject/>
  <dc:title>1</dc:title>
</cp:coreProperties>
</file>