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MS Mincho;ＭＳ 明朝" w:cs="Arial"/>
          <w:color w:val="333399"/>
          <w:sz w:val="20"/>
        </w:rPr>
      </w:pPr>
      <w:r>
        <w:rPr>
          <w:rFonts w:eastAsia="MS Mincho;ＭＳ 明朝" w:cs="Arial" w:ascii="Arial" w:hAnsi="Arial"/>
          <w:color w:val="333399"/>
          <w:sz w:val="20"/>
        </w:rPr>
        <w:t xml:space="preserve">Dr. Moreau </w:t>
      </w:r>
    </w:p>
    <w:p>
      <w:pPr>
        <w:pStyle w:val="Normal"/>
        <w:jc w:val="both"/>
        <w:rPr>
          <w:rFonts w:ascii="Arial" w:hAnsi="Arial" w:eastAsia="MS Mincho;ＭＳ 明朝" w:cs="Arial"/>
          <w:color w:val="333399"/>
          <w:sz w:val="16"/>
        </w:rPr>
      </w:pPr>
      <w:r>
        <w:rPr>
          <w:rFonts w:eastAsia="MS Mincho;ＭＳ 明朝" w:cs="Arial" w:ascii="Arial" w:hAnsi="Arial"/>
          <w:color w:val="333399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color w:val="993366"/>
          <w:sz w:val="18"/>
        </w:rPr>
      </w:pPr>
      <w:r>
        <w:rPr>
          <w:rFonts w:eastAsia="MS Mincho;ＭＳ 明朝" w:cs="Arial" w:ascii="Arial" w:hAnsi="Arial"/>
          <w:color w:val="993366"/>
          <w:sz w:val="18"/>
        </w:rPr>
        <w:t>H. G. Wells</w:t>
      </w:r>
    </w:p>
    <w:p>
      <w:pPr>
        <w:pStyle w:val="Normal"/>
        <w:jc w:val="both"/>
        <w:rPr>
          <w:rFonts w:ascii="Arial" w:hAnsi="Arial" w:eastAsia="MS Mincho;ＭＳ 明朝" w:cs="Arial"/>
          <w:color w:val="993366"/>
          <w:sz w:val="16"/>
        </w:rPr>
      </w:pPr>
      <w:r>
        <w:rPr>
          <w:rFonts w:eastAsia="MS Mincho;ＭＳ 明朝" w:cs="Arial" w:ascii="Arial" w:hAnsi="Arial"/>
          <w:color w:val="993366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8000"/>
          <w:sz w:val="16"/>
        </w:rPr>
      </w:pPr>
      <w:r>
        <w:rPr>
          <w:rFonts w:eastAsia="MS Mincho;ＭＳ 明朝" w:cs="Arial" w:ascii="Arial" w:hAnsi="Arial"/>
          <w:color w:val="008000"/>
          <w:sz w:val="16"/>
        </w:rPr>
        <w:t>Conten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RODUC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. IN THE DINGEY OF THE "LADY VAIN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I. THE MAN WHO WAS GOING NOWH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II. THE STRANGE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V. AT THE SCHOONER'S RAI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. THE MAN WHO HAD NOWHERE TO G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. THE EVIL-LOOKING BOATM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I. THE LOCKED DO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II. THE CRYING OF THE PUM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X. THE THING IN THE FORE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. THE CRYING OF THE 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. THE HUNTING OF THE 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I. THE SAYERS OF THE LA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II. THE PARL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V. DOCTOR MOREAU EXPLAIN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. CONCERNING THE BEAST FOL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I. HOW THE BEAST FOLK TASTE BLOO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II. A CATASTROP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III. THE FINDING OF MOREA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X. MONTGOMERY'S BANK HOLID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X. ALONE WITH THE BEAST FOL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XI. THE REVERSION OF THE BEAST FOL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XII. THE MAN AL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RODUC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February the First 1887, the Lady Vain was lost by collis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derelict when about the latitude 1' S. and longitude 107'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January the Fifth, 1888--that is eleven months and four days after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uncle, Edward Prendick, a private gentleman, who certainly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ard the Lady Vain at Callao, and who had been considered drown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picked up in latitude 5' 3" S. and longitude 101' W. in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all open boat of which the name was illegible, but which 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pposed to have belonged to the missing schooner Ipecacuanh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gave such a strange account of himself that he was supposed demen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bsequently he alleged that his mind was a blank from the mom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his escape from the Lady Vain.  His case was discussed am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sychologists at the time as a curious instance of the lap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emory consequent upon physical and mental str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ollowing narrative was found among his papers by the undersign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nephew and heir, but unaccompanied by any definite reque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public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nly island known to exist in the region in which my uncl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icked up is Noble's Isle, a small volcanic islet and uninhabi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visited in 1891 by H. M. S. Scorpion.  A party of sailor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landed, but found nothing living thereon except certain curi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te moths, some hogs and rabbits, and some rather peculiar ra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that this narrative is without confirmation in its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ssential particular.  With that understood, there seems no har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putting this strange story before the public in accordan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believe, with my uncle's intentions.  There is at le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much in its behalf:  my uncle passed out of human knowled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latitude 5' S. and longitude 105' E., and reappea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same part of the ocean after a space of eleven month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ome way he must have lived during the interval.  And it seems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chooner called the Ipecacuanha with a drunken captain, John Davi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d start from Africa with a puma and certain other animals abo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January, 1887, that the vessel was well known at several por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South Pacific, and that it finally disappeared from those se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with a considerable amount of copra aboard), sailing to its unkn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te from Bayna in December, 1887, a date that tallies entirely with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cle's sto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HARLES EDWARD PRENDI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The Story written by Edward Prendick.)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. IN THE DINGEY OF THE "LADY VAI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O not propose to add anything to what has already been writt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ncerning the loss of the "Lady Vain."  As everyone know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e collided with a derelict when ten days out from Calla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ongboat, with seven of the crew, was picked up eighteen days af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H. M. gunboat "Myrtle," and the story of their terrible privation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s become quite as well known as the far more horrible "Medusa" ca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have to add to the published story of the "Lady Vain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, possibly as horrible and far stranger.  It has hither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en supposed that the four men who were in the dingey perish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is is incorrect.  I have the best of evidence for this assertion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one of the four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n the first place I must state that there never were four m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ingey,--the number was three.  Constans, who was "s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captain to jump into the gig,"&lt;1&gt; luckily for us and unlucki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himself did not reach us.  He came down out of the tang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ropes under the stays of the smashed bowsprit, some small rop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ught his heel as he let go, and he hung for a moment head downwar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fell and struck a block or spar floating in the wa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pulled towards him, but he never came u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&lt;1&gt; Daily News, March 17, 1887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y lucky for us he did not reach us, and I might al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y luckily for himself; for we had only a small break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water and some soddened ship's biscuits with us, so sudd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been the alarm, so unprepared the ship for any disas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thought the people on the launch would be better provisio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though it seems they were not), and we tried to hail them.  They c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have heard us, and the next morning when the drizzle cleared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was not until past midday,--we could see nothing of them.  We c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stand up to look about us, because of the pitching of the b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wo other men who had escaped so far with me were a man named Helma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passenger like myself, and a seaman whose name I don't know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hort sturdy man, with a stamm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drifted famishing, and, after our water had come to an e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rmented by an intolerable thirst, for eight days altoge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the second day the sea subsided slowly to a glassy calm.  It 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quite impossible for the ordinary reader to imagine those eight day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s not, luckily for himself, anything in his memory to imagine wi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the first day we said little to one another, and l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our places in the boat and stared at the horizon, or watch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eyes that grew larger and more haggard every day, the mis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eakness gaining upon our companions.  The sun became pitil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ater ended on the fourth day, and we were already thin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ange things and saying them with our eyes; but it was, I thin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ixth before Helmar gave voice to the thing we had all been think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member our voices were dry and thin, so that we bent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another and spared our words.  I stood out against it with 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might, was rather for scuttling the boat and perishing toge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mong the sharks that followed us; but when Helmar said that if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oposal was accepted we should have drink, the sailor came 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ould not draw lots however, and in the night the sailor whisp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Helmar again and again, and I sat in the bows with my clasp-knif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hand, though I doubt if I had the stuff in me to figh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 the morning I agreed to Helmar's proposal, and we ha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lfpence to find the odd man.  The lot fell upon the sailo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he was the strongest of us and would not abide by it, and attac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lmar with his hands.  They grappled together and almost stood u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rawled along the boat to them, intending to help Helmar by grasp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ilor's leg; but the sailor stumbled with the swaying of the bo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two fell upon the gunwale and rolled overboard toge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ank like stones.  I remember laughing at that, and wonde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y I laughed.  The laugh caught me suddenly like a 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withou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ay across one of the thwarts for I know not how lo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nking that if I had the strength I would drink sea-wa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adden myself to die quickly.  And even as I lay there I sa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no more interest than if it had been a picture, a sail c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 towards me over the sky-line. My mind must have been wander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yet I remember all that happened, quite distinct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member how my head swayed with the seas, and the horiz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 sail above it danced up and down; but I also rememb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distinctly that I had a persuasion that I was dead, and that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t what a jest it was that they should come too late by su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little to catch me in my bo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n endless period, as it seemed to me, I lay with my he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thwart watching the schooner (she was a little ship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hooner-rigged fore and aft) come up out of the se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e kept tacking to and fro in a widening compass, for sh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ling dead into the wind.  It never entered my head to attemp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ttract attention, and I do not remember anything distinctly af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ight of her side until I found myself in a little cabin af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's a dim half-memory of being lifted up to the gangway, and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big red countenance covered with freckles and surrounded with 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ir staring at me over the bulwarks.  I also had a disconnec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mpression of a dark face, with extraordinary eyes, close to min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at I thought was a nightmare, until I met it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ancy I recollect some stuff being poured in between my teeth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at is 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I.  THE MAN WHO WAS GOING NOWH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abin in which I found myself was small and rather unti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youngish man with flaxen hair, a bristly straw-coloured moustach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dropping nether lip, was sitting and holding my wri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inute we stared at each other without speak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watery grey eyes, oddly void of express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just overhead came a sound like an iron bedstead be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knocked about, and the low angry growling of some large anima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same time the man spoke.  He repeated his question,--"How do yo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el now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ink I said I felt all right.  I could not recollect how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got there.  He must have seen the question in my fa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my voice was inaccessible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were picked up in a boat, starving.  The name on the bo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he `Lady Vain,' and there were spots of blood on the gunwal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same time my eye caught my hand, thin so that it loo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ke a dirty skin-purse full of loose bones, and all the busi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boat came back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ave some of this," said he, and gave me a dose of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arlet stuff, ic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tasted like blood, and made me feel strong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were in luck," said he, "to get picked up by a ship with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dical man aboard."  He spoke with a slobbering articul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 ghost of a lis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ship is this?"  I said slowly, hoarse from my long sil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's a little trader from Arica and Callao.  I never as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re she came from in the beginning,--out of the 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born fools, I guess.  I'm a passenger myself, from Aric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illy ass who owns her,--he's captain too, named Davies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's lost his certificate, or something.  You know the kind of ma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lls the thing the `Ipecacuanha,' of all silly, infernal nam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 when there's much of a sea without any wind, she certain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cts according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Then the noise overhead began again, a snarling grow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voice of a human being together.  Then another voi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elling some "Heaven-forsaken idiot" to desist.)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were nearly dead," said my interlocutor.  "It was a v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ar thing, indeed.  But I've put some stuff into you no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ice your arm's sore?  Injections.  You've been insensible for near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rty hour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slowly.  (I was distracted now by the yelping of a numb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dogs.) "Am I eligible for solid food?"  I ask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nks to me," he said.  "Even now the mutton is boiling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," I said with assurance; "I could eat some mutto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," said he with a momentary hesitation, "you know I'm dying to he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how you came to be alone in that boat.  Damn that howling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I detected a certain suspicion in his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uddenly left the cabin, and I heard him in violent controvers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some one, who seemed to me to talk gibberish in response 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tter sounded as though it ended in blows, but in that I th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ears were mistaken.  Then he shouted at the dogs, and returned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ab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ll?" said he in the doorway.  "You were just beginning to tell m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ld him my name, Edward Prendick, and how I had taken to Natur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tory as a relief from the dulness of my comfortable independ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eemed interested in this.  "I've done some science myself.  I d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Biology at University College,--getting out the ovary of the earthwor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radula of the snail, and all that.  Lord!  It's ten years ag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go on! go on! tell me about the boa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evidently satisfied with the frankness of my sto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I told in concise sentences enough, for I felt horribly wea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hen it was finished he reverted at once to the topic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Natural History and his own biological studies.  He began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question me closely about Tottenham Court Road and Gower Stre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s Caplatzi still flourishing?  What a shop that was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evidently been a very ordinary medical student, and drif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continently to the topic of the music halls.  He told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anecdot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eft it all," he said, "ten years ago.  How jolly it all used to be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made a young ass of myself,--played myself out before I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wenty-one. I daresay it's all different now.  But I must look u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ass of a cook, and see what he's done to your mutto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growling overhead was renewed, so suddenly and with so much sava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ger that it startled me.  "What's that?"  I called after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door had closed.  He came back again with the boiled mutt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was so excited by the appetising smell of it that I forg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oise of the beast that had troubl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 day of alternate sleep and feeding I was so far recov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o be able to get from my bunk to the scuttle, and see the gr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as trying to keep pace with us.  I judged the schooner was run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fore the wind.  Montgomery--that was the name of the flaxen-haired man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me in again as I stood there, and I asked him for some cloth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ent me some duck things of his own, for those I had worn in the bo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been thrown overboard.  They were rather loose for me, for h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rge and long in his limbs.  He told me casually that the cap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hree-parts drunk in his own cabin.  As I assumed the cloth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asking him some questions about the destination of the shi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 the ship was bound to Hawaii, but that it had to 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fir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ere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's an island, where I live.  So far as I know, it hasn't g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nam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tared at me with his nether lip dropping, and looked so wilfu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upid of a sudden that it came into my head that he desi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void my questions.  I had the discretion to ask no m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II.  THE STRANGE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left the cabin and found a man at the companion obstruc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r way.  He was standing on the ladder with his back to u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ering over the combing of the hatchway.  He was, I could se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isshapen man, short, broad, and clumsy, with a crooked ba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airy neck, and a head sunk between his shoulders.  He was dress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dark-blue serge, and had peculiarly thick, coarse, black h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the unseen dogs growl furiously, and forthwith he ducked back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ing into contact with the hand I put out to fend him off from mysel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urned with animal swift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ome indefinable way the black face thus flashed upon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ocked me profoundly.  It was a singularly deformed 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acial part projected, forming something dimly suggesti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 muzzle, and the huge half-open mouth showed as big white tee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had ever seen in a human mouth.  His eyes were blood-sh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edges, with scarcely a rim of white round the hazel pupil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a curious glow of excitement in his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onfound you!" said Montgomery.  "Why the devil don't you g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t of the way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lack-faced man started aside without a wo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on up the companion, staring at him instinctiv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did so.  Montgomery stayed at the foot for a mo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have no business here, you know," he said in a deliberate t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r place is forwar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lack-faced man cowered.  "They--won't have me forwar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poke slowly, with a queer, hoarse quality in his vo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on't have you forward!" said Montgomery, in a menacing vo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 I tell you to go!"  He was on the brink of saying something furth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looked up at me suddenly and followed me up the lad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paused half way through the hatchway, looking back, still astonis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yond measure at the grotesque ugliness of this black-faced creat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ever beheld such a repulsive and extraordinary face befo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yet--if the contradiction is credible--I experienced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me time an odd feeling that in some way I had alread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countered exactly the features and gestures that now amaz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wards it occurred to me that probably I had seen him as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lifted aboard; and yet that scarcely satisfied my suspic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 previous acquaintance.  Yet how one could have set eyes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singular a face and yet have forgotten the precise occas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ssed my imagin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's movement to follow me released my attention, and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ed and looked about me at the flush deck of the little schoon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already half prepared by the sounds I had heard for what I s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ertainly I never beheld a deck so dirty.  It was littered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raps of carrot, shreds of green stuff, and indescribable fil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stened by chains to the mainmast were a number of grisly staghound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 now began leaping and barking at me, and by the mizzen a huge puma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amped in a little iron cage far too small even to give it turning roo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rther under the starboard bulwark were some big hutches contai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number of rabbits, and a solitary llama was squeezed in a m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x of a cage forward.  The dogs were muzzled by leather strap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nly human being on deck was a gaunt and silent sailor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ee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atched and dirty spankers were tense before the wi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up aloft the little ship seemed carrying every sail she h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ky was clear, the sun midway down the western sk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ng waves, capped by the breeze with froth, were running with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went past the steersman to the taffrail, and saw the water c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aming under the stern and the bubbles go dancing and vanis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her wake.  I turned and surveyed the unsavoury length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hi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s this an ocean menagerie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ooks like it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are these beasts for?  Merchandise, curios?  Does the cap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nk he is going to sell them somewhere in the South Sea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looks like it, doesn't it?" said Montgomery, and turned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ake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ddenly we heard a yelp and a volley of furious blasphe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companion hatchway, and the deformed man with the bl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e came up hurriedly.  He was immediately followed by a heav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d-haired man in a white cap.  At the sight of the form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aghounds, who had all tired of barking at me by this ti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came furiously excited, howling and leaping against their chai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lack hesitated before them, and this gave the red-haired 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ime to come up with him and deliver a tremendous blow betw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houlder-blades. The poor devil went down like a felled ox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rolled in the dirt among the furiously excited do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lucky for him that they were muzzled.  The red-haired man g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yawp of exultation and stood staggering, and as it seemed to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erious danger of either going backwards down the companion hatchw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forwards upon his vict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soon as the second man had appeared, Montgomery had started forw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teady on there!" he cried, in a tone of remonstra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couple of sailors appeared on the forecastle.  The black-faced 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wling in a singular voice rolled about under the feet of the do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 one attempted to help him.  The brutes did their best to worry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ting their muzzles at him.  There was a quick dance of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the grey-figured bodies over the clumsy, prostrate fig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ilors forward shouted, as though it was admirable spor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gave an angry exclamation, and went striding d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eck, and I followed him.  The black-faced man scramb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 and staggered forward, going and leaning over the bulwar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main shrouds, where he remained, panting and gla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ver his shoulder at the dogs.  The red-haired man laughed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tisfied laug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ook here, Captain," said Montgomery, with his lisp a little accentuat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ipping the elbows of the red-haired man, "this won't do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ood behind Montgomery.  The captain came half rou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regarded him with the dull and solemn eyes of a drunken 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' won't do?" he said, and added, after looking sleepily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's face for a minute, "Blasted Sawbones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sudden movement he shook his arm free, and after tw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effectual attempts stuck his freckled fists into his side pocke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man's a passenger," said Montgomery.  "I'd advise you to ke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r hands off hi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 to hell!" said the captain, loudly.  He suddenly tur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aggered towards the side.  "Do what I like on my own ship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ink Montgomery might have left him then, seeing the brute was drun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he only turned a shade paler, and followed the cap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bulwark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ook you here, Captain," he said; "that man of mine is not to b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ll-treated. He has been hazed ever since he came aboar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inute, alcoholic fumes kept the captain speechl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lasted Sawbones!" was all he considered necessa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see that Montgomery had one of those slow, pertinacious temper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will warm day after day to a white heat, and never ag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ol to forgiveness; and I saw too that this quarrel had b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time growing.  "The man's drunk," said I, perhaps officiousl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'll do no goo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gave an ugly twist to his dropping lip.  "He's always dru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 you think that excuses his assaulting his passenger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y ship," began the captain, waving his hand unsteadi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the cages, "was a clean ship.  Look at it now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certainly anything but clean.  "Crew," continued the capta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lean, respectable cre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agreed to take the beast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ish I'd never set eyes on your infernal island.  What the devil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nt beasts for on an island like that?  Then, that man of yours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derstood he was a man.  He's a lunatic; and he hadn't no business af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 you think the whole damned ship belongs to you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r sailors began to haze the poor devil as soon as he came aboar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's just what he is--he's a devil! an ugly devil!  My m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n't stand him.  I can't stand him.  None of us can't stan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r you either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turned away.  "You leave that man alone, anyhow,"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dding his head as he spok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captain meant to quarrel now.  He raised his voice.  "If he com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end of the ship again I'll cut his insides out, I tell yo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ut out his blasted insides!  Who are you, to tell me what I'm to do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ell you I'm captain of this ship,--captain and own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'm the law here, I tell you,--the law and the prophe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argained to take a man and his attendant to and from Arica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ring back some animals.  I never bargained to carry a mad devi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silly Sawbones, a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ll, never mind what he called Montgomery.  I saw the latter tak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tep forward, and interposed.  "He's drunk," said I. The cap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gan some abuse even fouler than the last.  "Shut up!"  I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ing on him sharply, for I had seen danger in Montgomery's white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at I brought the downpour on mysel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wever, I was glad to avert what was uncommonly near a scuff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n at the price of the captain's drunken ill-will. I do not th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ever heard quite so much vile language come in a continu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eam from any man's lips before, though I have frequented eccentric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pany enough.  I found some of it hard to endure, though I a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ild-tempered man; but, certainly, when I told the captain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hut up" I had forgotten that I was merely a bit of human flotsa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ut off from my resources and with my fare unpaid; a mere casu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pendant on the bounty, or speculative enterprise, of the shi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reminded me of it with considerable vigour; but at any rate I preven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f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V.  AT THE SCHOONER'S RAI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night land was sighted after sundown, and the schoon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ve to.  Montgomery intimated that was his destin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too far to see any details; it seemed to me then simp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low-lying patch of dim blue in the uncertain blue-grey se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almost vertical streak of smoke went up from it into the sk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aptain was not on deck when it was sighted.  After he had ven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wrath on me he had staggered below, and I understand be went to sle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floor of his own cabin.  The mate practically assumed the comm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the gaunt, taciturn individual we had seen at the whee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arently he was in an evil temper with Montgomery.  He too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the slightest notice of either of us.  We dined with him in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lky silence, after a few ineffectual efforts on my part to ta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struck me too that the men regarded my companion and his animal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singularly unfriendly manner.  I found Montgomery very retic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his purpose with these creatures, and about his destinatio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ough I was sensible of a growing curiosity as to both, I did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s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remained talking on the quarter deck until the sky was thi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stars.  Except for an occasional sound in the yellow-lit forecas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movement of the animals now and then, the night was very sti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uma lay crouched together, watching us with shining eyes, a bl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p in the corner of its cage.  Montgomery produced some ciga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alked to me of London in a tone of half-painful reminiscen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king all kinds of questions about changes that had taken pl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poke like a man who had loved his life there, and had b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ddenly and irrevocably cut off from it.  I gossiped as well as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uld of this and that.  All the time the strangeness of him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aping itself in my mind; and as I talked I peered at his od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llid face in the dim light of the binnacle lantern behind me.  The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oked out at the darkling sea, where in the dimness his little is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hidd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man, it seemed to me, had come out of Immensity merely to s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life.  To-morrow he would drop over the side, and vanish again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y existence.  Even had it been under commonplace circumstanc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ould have made me a trifle thoughtful; but in the first plac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ingularity of an educated man living on this unknown little isla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oupled with that the extraordinary nature of his lugga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und myself repeating the captain's question, What did he w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 beasts?  Why, too, had he pretended they were not his whe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remarked about them at first?  Then, again, in his personal attend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a bizarre quality which had impressed me profound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circumstances threw a haze of mystery round the man.  They la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ld of my imagination, and hampered my tongu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midnight our talk of London died away, and we stoo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de by side leaning over the bulwarks and staring dreami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ver the silent, starlit sea, each pursuing his own though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the atmosphere for sentiment, and I began upon my gratitu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f I may say it," said I, after a time, "you have saved my lif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hance," he answered.  "Just chanc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prefer to make my thanks to the accessible agen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nk no one.  You had the need, and I had the knowledg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injected and fed you much as I might have collected a speci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bored and wanted something to do.  If I'd been jaded that da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hadn't liked your face, well--it's a curious question where you w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been now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damped my mood a little.  "At any rate," I beg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's chance, I tell you," he interrupted, "as everything is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an's life.  Only the asses won't see it!  Why am I here n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outcast from civilisation, instead of being a happy man enjoy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the pleasures of London?  Simply because eleven years ago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st my head for ten minutes on a foggy nigh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topped.  "Yes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's all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relapsed into silence.  Presently he laug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re's something in this starlight that loosens one's tongu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'm an ass, and yet somehow I would like to tell yo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ever you tell me, you may rely upon my keeping to myself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f that's i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on the point of beginning, and then shook his head, doubtful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on't," said I. "It is all the same to me.  After all, it is bet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keep your secret.  There's nothing gained but a little relie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f I respect your confidence.  If I don't--well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grunted undecidedly.  I felt I had him at a disadvantage, had ca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in the mood of indiscretion; and to tell the truth I was not curi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learn what might have driven a young medical student out of Lond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an imagination.  I shrugged my shoulders and turned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ver the taffrail leant a silent black figure, watching the sta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Montgomery's strange attendant.  It looked over its should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quickly with my movement, then looked away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ay seem a little thing to you, perhaps, but it came like a sudd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low to me.  The only light near us was a lantern at the whee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eature's face was turned for one brief instant out of the dim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tern towards this illumination, and I saw that the ey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glanced at me shone with a pale-green light.  I did not know th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a reddish luminosity, at least, is not uncommon in human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came to me as stark inhumanity.  That black figure with 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yes of fire struck down through all my adult thoughts and feelin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r a moment the forgotten horrors of childhood came back to my mi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the effect passed as it had come.  An uncouth black fig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 man, a figure of no particular import, hung over the taffrai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gainst the starlight, and I found Montgomery was spea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thinking of turning in, then," said he, "if you've had enoug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i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nswered him incongruously.  We went below, and he wished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ood-night at the door of my cab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night I had some very unpleasant dreams.  The wa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on rose late.  Its light struck a ghostly white beam acro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cabin, and made an ominous shape on the planking by my bu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the staghounds woke, and began howling and baying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that I dreamt fitfully, and scarcely slept until the appro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daw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. THE MAN WHO HAD NOWHERE TO G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early morning (it was the second morning after my recove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believe the fourth after I was picked up), I awoke through an avenu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umultuous dreams,--dreams of guns and howling mobs,--and be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nsible of a hoarse shouting above me.  I rubbed my eyes and l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stening to the noise, doubtful for a little while of my whereabou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came a sudden pattering of bare feet, the sound of heavy objec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ing thrown about, a violent creaking and the rattling of chai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the swish of the water as the ship was suddenly brought rou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foamy yellow-green wave flew across the little 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ndow and left it streaming.  I jumped into my clothes and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de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came up the ladder I saw against the flushed sky--for the su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just rising--the broad back and red hair of the capta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ver his shoulder the puma spinning from a tackle rigged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mizzen spanker-boo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oor brute seemed horribly scared, and crouched in the bott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its little ca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verboard with 'em!" bawled the captain.  "Overboard with 'em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'll have a clean ship soon of the whole bilin' of 'e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tood in my way, so that I had perforce to tap his should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ome on deck.  He came round with a start, and staggered b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few paces to stare at me.  It needed no expert eye to te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 man was still dru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ullo!" said he, stupidly; and then with a light coming into his ey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y, it's Mister--Mister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ndick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endick be damned!" said he.  "Shut-up,--that's your na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ister Shut-up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no good answering the brute; but I certainly did not expec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next move.  He held out his hand to the gangway by which Montgom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ood talking to a massive grey-haired man in dirty-blue flannel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 had apparently just come abo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way, Mister Blasted Shut-up! that way!" roared the capt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and his companion turned as he spok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do you mean?"  I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way, Mister Blasted Shut-up,--that's what I mean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verboard, Mister Shut-up,--and sharp!  We're cleaning the ship out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eaning the whole blessed ship out; and overboard you go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ared at him dumfounded.  Then it occurred to me that it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xactly the thing I wanted.  The lost prospect of a journey as so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ssenger with this quarrelsome sot was not one to mourn o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towards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an't have you," said Montgomery's companion, concise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can't have me!" said I, aghast.  He had the squarest and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solute face I ever set eyes up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ook here," I began, turning to the capt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verboard!" said the captain.  "This ship aint for beas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annibals and worse than beasts, any more.  Overboard you g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ister Shut-up. If they can't have you, you goes overbo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, anyhow, you go--with your friends.  I've done with this bless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land for evermore, amen!  I've had enough of i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, Montgomery," I appea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distorted his lower lip, and nodded his head hopelessly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grey-haired man beside him, to indicate his powerlessness to help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ll see to you, presently," said the capt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began a curious three-cornered alterc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ternately I appealed to one and another of the three me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st to the grey-haired man to let me land, and then to the drunk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ptain to keep me aboard.  I even bawled entreaties to the sailo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said never a word, only shook his he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're going overboard, I tell you," was the captain's refr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aw be damned!  I'm king here."  At last I must conf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voice suddenly broke in the middle of a vigorous thre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a gust of hysterical petulance, and went aft and stared disma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no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anwhile the sailors progressed rapidly with the task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shipping the packages and caged animals.  A large laun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wo standing lugs, lay under the lea of the schoone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to this the strange assortment of goods were swu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then see the hands from the island that were receiv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ackages, for the hull of the launch was hidden from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side of the schooner.  Neither Montgomery nor his compan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ok the slightest notice of me, but busied themselves in assis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directing the four or five sailors who were unloading the goo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aptain went forward interfering rather than assist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alternately despairful and desperate.  Once or twi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stood waiting there for things to accomplish themselv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not resist an impulse to laugh at my miserable quanda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all the wretcheder for the lack of a breakfa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nger and a lack of blood-corpuscles take all the manhood from a 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erceived pretty clearly that I had not the stamin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ither to resist what the captain chose to do to expel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to force myself upon Montgomery and his compan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I waited passively upon fate; and the work of transfer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's possessions to the launch went on as if I d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exi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at work was finished, and then came a strugg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hauled, resisting weakly enough, to the gang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n then I noticed the oddness of the brown faces of the men who w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ontgomery in the launch; but the launch was now fully lad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s shoved off hastily.  A broadening gap of green wa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eared under me, and I pushed back with all my strength to avo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lling headlong.  The hands in the launch shouted derisive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heard Montgomery curse at them; and then the capta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te, and one of the seamen helping him, ran me aft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er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ingey of the "Lady Vain" had been towing behind; it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lf full of water, had no oars, and was quite unvictual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fused to go aboard her, and flung myself full length on the de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end, they swung me into her by a rope (for they had n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ern ladder), and then they cut me adrift.  I drifted slow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schooner.  In a kind of stupor I watched all hands tak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rigging, and slowly but surely she came round to the win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ils fluttered, and then bellied out as the wind came into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ared at her weather-beaten side heeling steeply towards m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she passed out of my range of vie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turn my head to follow her.  At first I could scarc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lieve what had happened.  I crouched in the bottom of the dinge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unned, and staring blankly at the vacant, oily sea.  Then I realiz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 was in that little hell of mine again, now half swampe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ooking back over the gunwale, I saw the schooner standing aw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me, with the red-haired captain mocking at me over the taffrai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urning towards the island saw the launch growing smaller as s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roached 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ruptly the cruelty of this desertion became clear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o means of reaching the land unless I should chance to drift the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still weak, you must remember, from my exposure in the boa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empty and very faint, or I should have had more hear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s it was I suddenly began to sob and weep, as I had never d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nce I was a little child.  The tears ran down my face.  In a pass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despair I struck with my fists at the water in the bottom of the bo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kicked savagely at the gunwale.  I prayed aloud for God to l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di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.  THE EVIL-LOOKING BOAT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islanders, seeing that I was really adrift, took pity on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rifted very slowly to the eastward, approaching the island slantingl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esently I saw, with hysterical relief, the launch come round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turn towards me.  She was heavily laden, and I could make out as s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ew nearer Montgomery's white-haired, broad-shouldered companion sit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amped up with the dogs and several packing-cases in the stern shee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individual stared fixedly at me without moving or speak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lack-faced cripple was glaring at me as fixedly in the bow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ar the puma.  There were three other men besides,--three stran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utish-looking fellows, at whom the staghounds were snarling savage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, who was steering, brought the boat by me, and ris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ught and fastened my painter to the tiller to tow me, for there was n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om abo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recovered from my hysterical phase by this ti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nswered his hail, as he approached, bravely enoug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ld him the dingey was nearly swamped, and he reached me a pigg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jerked back as the rope tightened between the boa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some time I was busy ba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not until I had got the water under (for the wa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ingey had been shipped; the boat was perfectly sound)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 had leisure to look at the people in the launch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ite-haired man I found was still regarding me steadfast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with an expression, as I now fancied, of some perplex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my eyes met his, he looked down at the staghound that s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his knees.  He was a powerfully-built man, as I hav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fine forehead and rather heavy features; but his ey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that odd drooping of the skin above the lids which oft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es with advancing years, and the fall of his heavy mou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corners gave him an expression of pugnacious resolu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alked to Montgomery in a tone too low for me to h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him my eyes travelled to his three men; and a strange crew they we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only their faces, yet there was something in their faces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new not what--that gave me a queer spasm of disgu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steadily at them, and the impression did not pas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 I failed to see what had occasioned it.  They see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e then to be brown men; but their limbs were oddly swat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ome thin, dirty, white stuff down even to the fingers and feet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never seen men so wrapped up before, and women so only in the Ea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ore turbans too, and thereunder peered out their elf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es at me,--faces with protruding lower-jaws and bright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had lank black hair, almost like horsehair, and see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y sat to exceed in stature any race of men I have se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ite-haired man, who I knew was a good six feet in he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t a head below any one of the three.  I found afterwards that rea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were taller than myself; but their bodies were abnormally lo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thigh-part of the leg short and curiously twis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any rate, they were an amazingly ugly gang, and over the hea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m under the forward lug peered the black face of the man wh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yes were luminous in the dark.  As I stared at them, they met my gaz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first one and then another turned away from my direct sta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ooked at me in an odd, furtive manner.  It occurred to me that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perhaps annoying them, and I turned my attention to the is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were approac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low, and covered with thick vegetation,--chiefly a kind of pal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was new to me.  From one point a thin white thread of vapour r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lantingly to an immense height, and then frayed out like a down fea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were now within the embrace of a broad bay flanked on ei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nd by a low promontory.  The beach was of dull-grey sa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loped steeply up to a ridge, perhaps sixty or seventy feet abo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ea-level, and irregularly set with trees and undergrow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lf way up was a square enclosure of some greyish stone, which I f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bsequently was built partly of coral and partly of pumiceous lav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wo thatched roofs peeped from within this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an stood awaiting us at the water's edge.  I fancied while w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still far off that I saw some other and very grotesque-loo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eatures scuttle into the bushes upon the slope; but I saw no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se as we drew nearer.  This man was of a moderate siz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a black negroid face.  He had a large, almost liples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uth, extraordinary lank arms, long thin feet, and bow-le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ood with his heavy face thrust forward staring at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dressed like Montgomery and his white-haired compan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jacket and trousers of blue serge.  As we came still near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individual began to run to and fro on the beach, making the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otesque movemen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a word of command from Montgomery, the four men in the laun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rang up, and with singularly awkward gestures struck the lu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steered us round and into a narrow little dock excav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beach.  Then the man on the beach hastened towards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dock, as I call it, was really a mere ditch just l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ough at this phase of the tide to take the longb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the bows ground in the sand, staved the dingey off the rudd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big boat with my piggin, and freeing the painter, land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ree muffled men, with the clumsiest movements, scrambled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the sand, and forthwith set to landing the cargo, assisted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n on the beach.  I was struck especially by the curi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vements of the legs of the three swathed and bandaged boatme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stiff they were, but distorted in some odd way, almost as if th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jointed in the wrong place.  The dogs were still snarl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rained at their chains after these men, as the white-hai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n landed with them.  The three big fellows spoke to one an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odd guttural tones, and the man who had waited for us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 began chattering to them excitedly--a foreign languag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fancied--as they laid hands on some bales piled near the ster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where I had heard such a voice before, and I could not think whe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ite-haired man stood, holding in a tumult of six dogs, and baw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ders over their din.  Montgomery, having unshipped the rudd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nded likewise, and all set to work at unloading.  I was too fai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with my long fast and the sun beating down on my bare head, to off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y assista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e white-haired man seemed to recollect my presen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ame up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look," said he, "as though you had scarcely breakfaste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little eyes were a brilliant black under his heavy brow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must apologise for that.  Now you are our guest, we mu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ke you comfortable,--though you are uninvited, you kn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ooked keenly into my face.  "Montgomery says you are an educated 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r. Prendick; says you know something of science.  May I ask w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signifie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ld him I had spent some years at the Royal College of Scien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ad done some researches in biology under Huxley.  He rais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brows slightly at th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alters the case a little, Mr. Prendick,"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trifle more respect in his manner.  "As it happen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are biologists here.  This is a biological station--of a sor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 rested on the men in white who were busily hauling the puma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rollers, towards the walled yard.  "I and Montgomery, at least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added.  Then, "When you will be able to get away, I can't s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're off the track to anywhere.  We see a ship once in a twelve-mon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so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eft me abruptly, and went up the beach past this group, and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nk entered the enclosure.  The other two men were with Montgome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recting a pile of smaller packages on a low-wheeled tru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lama was still on the launch with the rabbit hutch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aghounds were still lashed to the thwar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ile of things completed, all three men laid hold of the tru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gan shoving the ton-weight or so upon it after the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Montgomery left them, and coming back to me held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glad," said he, "for my own part.  That captain was a silly a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'd have made things lively for yo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t was you," said I, "that saved me again"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depends.  You'll find this island an infernally rum pla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romise you.  I'd watch my goings carefully, if I were yo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--" He hesitated, and seemed to alter his mind about w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on his lips.  "I wish you'd help me with these rabbit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procedure with the rabbits was singular.  I wa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with him, and helped him lug one of the hutches ash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 sooner was that done than he opened the door of it, and til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on one end turned its living contents out on the grou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fell in a struggling heap one on the top of the 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lapped his hands, and forthwith they went off with that hopp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un of theirs, fifteen or twenty of them I should think, u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ncrease and multiply, my friends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Replenish the island.  Hitherto we've had a certain lack of meat he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watched them disappearing, the white-haired man returned with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andy-flask and some biscuits.  "Something to go on with, Prendick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he, in a far more familiar tone than before.  I made no ad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et to work on the biscuits at once, while the white-haired 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lped Montgomery to release about a score more of the rabbi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ee big hutches, however, went up to the house with the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andy I did not touch, for I have been an abstainer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bir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I.  "THE LOCKED DOO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eader will perhaps understand that at first everything was so stran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me, and my position was the outcome of such unexpected adventur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 had no discernment of the relative strangeness of t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that thing.  I followed the llama up the beach, and was overtak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Montgomery, who asked me not to enter the ston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noticed then that the puma in its cage and the pile of packag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been placed outside the entrance to this quadrang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and saw that the launch had now been unloaded, run out aga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s being beached, and the white-haired man was walking towards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addresse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now comes the problem of this uninvited guest.  What are w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do with him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knows something of science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itching to get to work again--with this new stuff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the white-haired man, noddding towards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s grew brigh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daresay you are," said Montgomery, in anything but a cordial t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 can't send him over there, and we can't spare the time to bui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a new shanty; and we certainly can't take him into our confide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just ye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in your hands," said I. I had no idea of what he me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"over the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ve been thinking of the same things," Montgomery answe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re's my room with the outer door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's it," said the elder man, promptly, looking at Montgomer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ll three of us went towards the enclosure.  "I'm sorry to mak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ystery, Mr. Prendick; but you'll remember you're uninvi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r little establishment here contains a secret or so, is a k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Blue-Beard's chamber, in fact.  Nothing very dreadful, really, to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ne man; but just now, as we don't know you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ecidedly," said I, "I should be a fool to take offence at any w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confidenc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wisted his heavy mouth into a faint smile--he was one of th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turnine people who smile with the corners of the mouth dow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owed his acknowledgment of my complaisance.  The main entra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enclosure we passed; it was a heavy wooden gate, framed in ir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ocked, with the cargo of the launch piled outside it, and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orner we came to a small doorway I had not previously observ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ite-haired man produced a bundle of keys from the pock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his greasy blue jacket, opened this door, and ente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keys, and the elaborate locking-up of the place even while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still under his eye, struck me as peculiar.  I followed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und myself in a small apartment, plainly but not uncomfortab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nished and with its inner door, which was slightly ajar, opening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paved courtyard.  This inner door Montgomery at once clos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ammock was slung across the darker corner of the room, and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all unglazed window defended by an iron bar looked out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e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the white-haired man told me was to be my apartmen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inner door, which "for fear of accidents,"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ould lock on the other side, was my limit inw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alled my attention to a convenient deck-chair before the wind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o an array of old books, chiefly, I found, surgical work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editions of the Latin and Greek classics (languages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nnot read with any comfort), on a shelf near the hammo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eft the room by the outer door, as if to avoid opening the inn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 usually have our meals in here," said Montgomery, and th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f in doubt, went out after the other.  "Moreau!"  I he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call, and for the moment I do not think I notic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as I handled the books on the shelf it came up in consciousness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re had I heard the name of Moreau before?  I sat down befo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indow, took out the biscuits that still remained to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te them with an excellent appetite.  Moreau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ugh the window I saw one of those unaccountable men in white, lugging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cking-case along the beach.  Presently the window-frame hi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heard a key inserted and turned in the lock behin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 little while I heard through the locked door the noi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taghounds, that had now been brought up from 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not barking, but sniffing and growling in a curious fash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hear the rapid patter of their feet, and Montgomery's voi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othing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very much impressed by the elaborate secrecy of these two m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garding the contents of the place, and for some time I was thin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at and of the unaccountable familiarity of the name of Moreau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o odd is the human memory that I could not then recall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ll-known name in its proper connection.  From that my though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nt to the indefinable queerness of the deformed man on 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never saw such a gait, such odd motions as he pulled at the box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called that none of these men had spoken to me, though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m I had found looking at me at one time or another in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culiarly furtive manner, quite unlike the frank stare of y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sophisticated savage.  Indeed, they had all seemed remarkably tacitur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hen they did speak, endowed with very uncanny voic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was wrong with them?  Then I recalled the eyes of Montgomery'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gainly attenda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Just as I was thinking of him he came in.  He was now dressed in whit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arried a little tray with some coffee and boiled vegetables there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hardly repress a shuddering recoil as he came, bending amiab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laced the tray before me on the table.  Then astonishm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ralysed me.  Under his stringy black locks I saw his ea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jumped upon me suddenly close to my face.  The man had pointed ea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vered with a fine brown fur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r breakfast, sair,"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ared at his face without attempting to answer him.  He tur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ent towards the door, regarding me oddly over his shoul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llowed him out with my eyes; and as I did so, by some odd tri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unconscious cerebration, there came surging into my head the phras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Moreau Hollows"--was it?  "The Moreau--" Ah!  It sent my memo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ck ten years.  "The Moreau Horrors!"  The phrase drifted lo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mind for a moment, and then I saw it in red lettering on a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ff-coloured pamphlet, to read which made one shiver and cree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remembered distinctly all about it.  That long-forgott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mphlet came back with startling vividness to my mi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been a mere lad then, and Moreau was, I suppose, about fifty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prominent and masterful physiologist, well-known in scientific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ircles for his extraordinary imagination and his brutal direct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discuss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his the same Moreau?  He had published some very astonis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ts in connection with the transfusion of blood, and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ddition was known to be doing valuable work on morbid growth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his career was closed.  He had to leave Eng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journalist obtained access to his laboratory in the capac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laboratory-assistant, with the deliberate intention of ma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nsational exposures; and by the help of a shocking accid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if it was an accident), his gruesome pamphlet became notorio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day of its publication a wretched dog, flayed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therwise mutilated, escaped from Moreau's house.  It was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illy season, and a prominent editor, a cousin of the tempora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boratory-assistant, appealed to the conscience of the n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not the first time that conscience has turned against the metho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research.  The doctor was simply howled out of the count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ay be that he deserved to be; but I still think that the tep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pport of his fellow-investigators and his desertion by the gre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dy of scientific workers was a shameful thing.  Yet some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xperiments, by the journalist's account, were wantonly crue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might perhaps have purchased his social peace by abando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investigations; but he apparently preferred the latter, as most m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ould who have once fallen under the overmastering spell of resear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unmarried, and had indeed nothing but his own intere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onsi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convinced that this must be the same man.  Everything poin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it.  It dawned upon me to what end the puma and the other animals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had now been brought with other luggage into the enclos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the house--were destined; and a curious faint odou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alitus of something familiar, an odour that had been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ackground of my consciousness hitherto, suddenly came forw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the forefront of my thoughts.  It was the antiseptic od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dissecting-room. I heard the puma growling through the wal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ne of the dogs yelped as though it had been stru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et surely, and especially to another scientific man, ther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hing so horrible in vivisection as to account for this secrec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y some odd leap in my thoughts the pointed ears and lumin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yes of Montgomery's attendant came back again before me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harpest definition.  I stared before me out at the green sea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thing under a freshening breeze, and let these and other stran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mories of the last few days chase one another through my mi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could it all mean?  A locked enclosure on a lonely isla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notorious vivisector, and these crippled and distorted men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II.  THE CRYING OF THE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interrupted my tangle of mystification and suspic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one o'clock, and his grotesque attendant followed hi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tray bearing bread, some herbs and other eatabl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flask of whiskey, a jug of water, and three glasses and kniv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glanced askance at this strange creature, and found him watc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with his queer, restless eyes.  Montgomery said he would lun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e, but that Moreau was too preoccupied with some wor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o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oreau!" said I. "I know that nam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devil you do!" said he.  "What an ass I was to mention it to you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ight have thought.  Anyhow, it will give you an ink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our--mysteries.  Whiskey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, thanks; I'm an abstain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ish I'd been.  But it's no use locking the do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the steed is stolen.  It was that infern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uff which led to my coming here,--that, and a foggy n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myself in luck at the time, when Moreau offered to get me of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's queer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ontgomery," said I, suddenly, as the outer door closed, "why h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r man pointed ear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amn!" he said, over his first mouthful of food.  He stared a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oment, and then repeated, "Pointed ear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ittle points to them," said I, as calmly as possible, with a cat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breath; "and a fine black fur at the edge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elped himself to whiskey and water with great deliber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as under the impression--that his hair covered his ear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saw them as he stooped by me to put that coffee you sent to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table.  And his eyes shine in the dark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is time Montgomery had recovered from the surprise of my ques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always thought," he said deliberately, with a cer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ccentuation of his flavouring of lisp, "that there was some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tter with his ears, from the way he covered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were they like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persuaded from his manner that this ignorance was a pret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ll, I could hardly tell the man that I thought him a li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ointed," I said; "rather small and furry,--distinctly fur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whole man is one of the strangest beings I ever s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yes o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harp, hoarse cry of animal pain came from the enclosure behind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depth and volume testified to the puma.  I saw Montgomery wi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?"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ere did you pick up the creature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an Francisco.  He's an ugly brute, I admit.  Half-witted, you kno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n't remember where he came from.  But I'm used to him, you kno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both are.  How does he strike you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's unnatural," I said.  "There's something about him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n't think me fanciful, but it gives me a nasty little sens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tightening of my muscles, when he comes near me.  It's a touch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diabolical, in fac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had stopped eating while I told him this.  "Rum!"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can't see it."  He resumed his meal.  "I had no idea of it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, and masticated.  "The crew of the schooner must h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lt it the same.  Made a dead set at the poor devil.  You sa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aptai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ddenly the puma howled again, this time more painful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swore under his breath.  I had half a mind to attack hi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the men on the beach.  Then the poor brute within gave v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 series of short, sharp cr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r men on the beach," said I; "what race are they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Excellent fellows, aren't they?" said he, absentminded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knitting his brows as the animal yelled out sharp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id no more.  There was another outcry worse than the form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ooked at me with his dull grey eyes, and then took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whiskey.  He tried to draw me into a discussion about alcoho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ofessing to have saved my life with it.  He seemed anxi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lay stress on the fact that I owed my life to him.  I answ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distracted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our meal came to an end; the misshapen monster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ointed ears cleared the remains away, and Montgomery lef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alone in the room again.  All the time he had been in a sta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ill-concealed irritation at the noise of the vivisected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spoken of his odd want of nerve, and left me to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bvious applic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und myself that the cries were singularly irritat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y grew in depth and intensity as the afternoon wore 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painful at first, but their constant resurgence at l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together upset my balance.  I flung aside a crib of Horace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been reading, and began to clench my fists, to bite my lip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o pace the room.  Presently I got to stopping my ears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fing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motional appeal of those yells grew upon me steadi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ew at last to such an exquisite expression of suffering that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uld stand it in that confined room no longer.  I stepp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t of the door into the slumberous heat of the late afterno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lking past the main entrance--locked again, I noticed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ed the corner of the w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ying sounded even louder out of doors.  It was as if all the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world had found a voice.  Yet had I known such pain was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ext room, and had it been dumb, I believe--I have thought since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have stood it well enough.  It is when suffering finds a voi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ets our nerves quivering that this pity comes troubling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n spite of the brilliant sunlight and the green fans of the tre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ving in the soothing sea-breeze, the world was a confus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lurred with drifting black and red phantasms, until I was out of earsh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house in the chequered w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X.  THE THING IN THE FORE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RODE through the undergrowth that clothed the ridge behind the hous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arcely heeding whither I went; passed on through the shadow of a thi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uster of straight-stemmed trees beyond it, and so presently f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self some way on the other side of the ridge, and descending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treamlet that ran through a narrow valley.  I paused and liste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istance I had come, or the intervening masses of thicke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adened any sound that might be coming from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ir was still.  Then with a rustle a rabbit emerged, and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ampering up the slope before me.  I hesitated, and sat down in the ed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ha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lace was a pleasant one.  The rivulet was hidd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luxuriant vegetation of the banks save at one poi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re I caught a triangular patch of its glittering wa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farther side I saw through a bluish haze a tangle of tre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reepers, and above these again the luminous blue of the sk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re and there a splash of white or crimson marked the blooming of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ailing epiphyte.  I let my eyes wander over this scene for a whi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began to turn over in my mind again the strange peculiariti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ontgomery's man.  But it was too hot to think elaborate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esently I fell into a tranquil state midway between doz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k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is I was aroused, after I know not how long, by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ustling amidst the greenery on the other side of the strea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oment I could see nothing but the waving summits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erns and reeds.  Then suddenly upon the bank of the strea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eared Something--at first I could not distinguish what it wa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bowed its round head to the water, and began to dri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saw it was a man, going on all-fours like a beast.  He was clot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bluish cloth, and was of a copper-coloured hue, with black h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seemed that grotesque ugliness was an invariable character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islanders.  I could hear the suck of the water at his lips 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dra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eant forward to see him better, and a piece of lava, detached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and, went pattering down the slope.  He looked up guilti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is eyes met mine.  Forthwith he scrambled to his fee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ood wiping his clumsy hand across his mouth and regard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legs were scarcely half the length of his bo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, staring one another out of countenance, we remained for perhap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pace of a minute.  Then, stopping to look back once or twi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lunk off among the bushes to the right of me, and I he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wish of the fronds grow faint in the distance and die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ng after he had disappeared, I remained sitting up sta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irection of his retreat.  My drowsy tranquill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g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startled by a noise behind me, and turning suddenly sa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lapping white tail of a rabbit vanishing up the slop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jumped to my feet.  The apparition of this grotesque, half-besti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eature had suddenly populated the stillness of the afternoon for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around me rather nervously, and regretted that I was unarm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thought that the man I had just seen had been clot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bluish cloth, had not been naked as a savage would have bee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tried to persuade myself from that fact that he was after 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obably a peaceful character, that the dull ferocity of his countena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lie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et I was greatly disturbed at the apparition.  I wal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left along the slope, turning my head about and pee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way and that among the straight stems of th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y should a man go on all-fours and drink with his lips?  Presently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rd an animal wailing again, and taking it to be the puma, I tur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and walked in a direction diametrically opposite to the sou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led me down to the stream, across which I stepped and pus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way up through the undergrowth beyo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startled by a great patch of vivid scarlet on the grou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going up to it found it to be a peculiar fungus, branched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rrugated like a foliaceous lichen, but deliquescing into sli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touch; and then in the shadow of some luxuriant ferns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me upon an unpleasant thing,--the dead body of a rabbit cov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shining flies, but still warm and with the head torn of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opped aghast at the sight of the scattered bl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re at least was one visitor to the island disposed of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ere no traces of other violence about it.  It looked as though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been suddenly snatched up and killed; and as I stared at the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ry body came the difficulty of how the thing had been d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vague dread that had been in my mind since I had seen the inhu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e of the man at the stream grew distincter as I stood the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o realise the hardihood of my expedition among the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known people.  The thicket about me became altered to my imagin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ry shadow became something more than a shadow,--became an ambush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ry rustle became a threat.  Invisible things seemed watch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solved to go back to the enclosure on the beach.  I sudden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ed away and thrust myself violently, possibly even frantical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ugh the bushes, anxious to get a clear space abou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opped just in time to prevent myself emerging upon an open sp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 kind of glade in the forest, made by a fall; seedlings w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ready starting up to struggle for the vacant space; and beyo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ense growth of stems and twining vines and splashes of fung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lowers closed in again.  Before me, squatting together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ungoid ruins of a huge fallen tree and still unaware of my approa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three grotesque human figures.  One was evidently a femal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 two were men.  They were naked, save for swa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scarlet cloth about the middle; and their skins were of a du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inkish-drab colour, such as I had seen in no savages bef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had fat, heavy, chinless faces, retreating forehead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scant bristly hair upon their heads.  I never saw su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stial-looking creatur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talking, or at least one of the men was talking to the other tw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ll three had been too closely interested to heed the rustling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approach.  They swayed their heads and shoulders from side to si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peaker's words came thick and sloppy, and though I c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r them distinctly I could not distinguish what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eemed to me to be reciting some complicated gibberis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his articulation became shriller, and spreading his han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rose to his feet.  At that the others began to gibber in unis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so rising to their feet, spreading their hands and swaying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dies in rhythm with their chant.  I noticed then the abnorm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ortness of their legs, and their lank, clumsy feet.  All three beg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lowly to circle round, raising and stamping their feet and wav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arms; a kind of tune crept into their rhythmic recit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refrain,--"Aloola," or "Balloola," it sounded lik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eyes began to sparkle, and their ugly faces to bright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n expression of strange pleasure.  Saliva dripped from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pless mouth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ddenly, as I watched their grotesque and unaccountable gestur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erceived clearly for the first time what it was that had offended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had given me the two inconsistent and conflicting impression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utter strangeness and yet of the strangest familiar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ree creatures engaged in this mysterious rite were human in shap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yet human beings with the strangest air about them of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miliar animal.  Each of these creatures, despite its human for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rag of clothing, and the rough humanity of its bodily for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woven into it--into its movements, into the expression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countenance, into its whole presence--some now irresisti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ggestion of a hog, a swinish taint, the unmistakable mark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ood overcome by this amazing realisation and then the most horri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questionings came rushing into my mind.  They began leaping in the ai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st one and then the other, whooping and grunting.  Then one slipp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r a moment was on all-fours,--to recover, indeed, forthwi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at transitory gleam of the true animalism of these monster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enoug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as noiselessly as possible, and becoming every n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rigid with the fear of being discovered, as a bran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acked or a leaf rustled, I pushed back into the bush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long before I grew bolder, and dared to move free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only idea for the moment was to get away from these foul beings, and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arcely noticed that I had emerged upon a faint pathway amidst th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traversing a little glade, I saw with an unpleasant star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wo clumsy legs among the trees, walking with noiseless footstep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rallel with my course, and perhaps thirty yards away from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ead and upper part of the body were hidden by a tangle of creep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opped abruptly, hoping the creature did not see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eet stopped as I did.  So nervous was I that I control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impulse to headlong flight with the utmost difficul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looking hard, I distinguished through the interlacing networ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ead and body of the brute I had seen drinking.  He moved his he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an emerald flash in his eyes as he glanced at me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hadow of the trees, a half-luminous colour that vanished 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urned his head again.  He was motionless for a moment, and th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noiseless tread began running through the green confus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nother moment he had vanished behind some bush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not see him, but I felt that he had stopped and was watching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on earth was he,--man or beast?  What did he want with me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o weapon, not even a stick.  Flight would be mad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any rate the Thing, whatever it was, lacked the courage to attack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tting my teeth hard, I walked straight towards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anxious not to show the fear that seemed chilling my backb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ushed through a tangle of tall white-flowered bush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aw him twenty paces beyond, looking over his shoulder a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sitating.  I advanced a step or two, looking steadfastly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are you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ried to meet my gaze.  "No!" he said suddenly, and turning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unding away from me through the undergrowth.  Then he tur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ared at me again.  His eyes shone brightly out of the dus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der th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eart was in my mouth; but I felt my only chance was bluff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lked steadily towards him.  He turned again, and vanis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the dusk.  Once more I thought I caught the glint of his ey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at was 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e first time I realised how the lateness of the h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ight affect me.  The sun had set some minutes since, the swif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sk of the tropics was already fading out of the eastern sk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pioneer moth fluttered silently by my head.  Unless I w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end the night among the unknown dangers of the mysterious fores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ust hasten back to the enclosure.  The thought of a retur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at pain-haunted refuge was extremely disagreeable, but sti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so was the idea of being overtaken in the open by dark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ll that darkness might conceal.  I gave one more loo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the blue shadows that had swallowed up this odd crea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retraced my way down the slope towards the strea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oing as I judged in the direction from which I had co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lked eagerly, my mind confused with many thin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esently found myself in a level place among scattered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olourless clearness that comes after the sunset flu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darkling; the blue sky above grew momentarily deep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little stars one by one pierced the attenuated ligh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nterspaces of the trees, the gaps in the further veget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had been hazy blue in the daylight, grew black and mysterio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ushed on.  The colour vanished from the worl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ree-tops rose against the luminous blue sky in inky silhouett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ll below that outline melted into one formless black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e trees grew thinner, and the shrubby undergrow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abundant.  Then there was a desolate space covered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white sand, and then another expanse of tangled bush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remember crossing the sand-opening bef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o be tormented by a faint rustling upon my right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at first it was fancy, for whenever I stopped th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silence, save for the evening breeze in the tree-top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when I turned to hurry on again there was an echo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footstep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away from the thickets, keeping to the more open grou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endeavouring by sudden turns now and then to surprise some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act of creeping upon me.  I saw nothing, and neverthel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sense of another presence grew steadily.  I increased my pa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fter some time came to a slight ridge, crossed it, and turned sharp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garding it steadfastly from the further side.  It came out bl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lear-cut against the darkling sky; and presently a shapel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ump heaved up momentarily against the sky-line and vanished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assured now that my tawny-faced antagonist was stalking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ce more; and coupled with that was another unpleasant realis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 had lost my 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time I hurried on hopelessly perplexed, and pursued by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ealthy approach.  Whatever it was, the Thing either lacked the coura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ttack me, or it was waiting to take me at some disadvanta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ept studiously to the open.  At times I would turn and liste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esently I had half persuaded myself that my pursuer had abando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hase, or was a mere creation of my disordered imagin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heard the sound of the sea.  I quickened my footstep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most into a run, and immediately there was a stumble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r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suddenly, and stared at the uncertain trees behin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black shadow seemed to leap into another.  I listen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igid, and heard nothing but the creep of the blood in my ea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that my nerves were unstrung, and that my imagina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ricking me, and turned resolutely towards the sound of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a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minute or so the trees grew thinner, and I emerged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bare, low headland running out into the sombre wa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ight was calm and clear, and the reflection of the grow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ultitude of the stars shivered in the tranquil heaving of the se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way out, the wash upon an irregular band of reef sh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pallid light of its own.  Westward I saw the zodiac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ght mingling with the yellow brilliance of the evening st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oast fell away from me to the east, and westward it was hidd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shoulder of the cape.  Then I recalled the fact that Moreau'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ch lay to the we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twig snapped behind me, and there was a rustle.  I turned, and stoo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ing the dark trees.  I could see nothing--or else I could see too mu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ry dark form in the dimness had its ominous quality, its peculi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ggestion of alert watchfulness.  So I stood for perhaps a minut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, with an eye to the trees still, turned westward to cro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eadland; and as I moved, one among the lurking shadows mov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follow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eart beat quickly.  Presently the broad sweep of a b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westward became visible, and I halted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oiseless shadow halted a dozen yards from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little point of light shone on the further bend of the curv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grey sweep of the sandy beach lay faint under the starl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rhaps two miles away was that little point of l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get to the beach I should have to go through the trees where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adows lurked, and down a bushy slop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see the Thing rather more distinctly now.  It was no anima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it stood erect.  At that I opened my mouth to speak, and f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oarse phlegm choked my voice.  I tried again, and shout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is there?"  There was no answer.  I advanced a ste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did not move, only gathered itself together.  My fo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uck a stone.  That gave me an idea.  Without taking my eyes of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lack form before me, I stooped and picked up this lump of roc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t my motion the Thing turned abruptly as a dog might have don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lunk obliquely into the further darkness.  Then I recal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choolboy expedient against big dogs, and twisted the rock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andkerchief, and gave this a turn round my wrist.  I heard a movem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ther off among the shadows, as if the Thing was in retre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my tense excitement gave way; I broke into a profu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rspiration and fell a-trembling, with my adversary routed and t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apon in my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some time before I could summon resolution to go down throug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rees and bushes upon the flank of the headland to 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last I did it at a run; and as I emerged from the thick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the sand, I heard some other body come crashing after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 I completely lost my head with fear, and began run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ong the sand.  Forthwith there came the swift patter of sof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et in pursuit.  I gave a wild cry, and redoubled my p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dim, black things about three or four times the size of rabb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nt running or hopping up from the beach towards the bushes 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ass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long as I live, I shall remember the terror of that cha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an near the water's edge, and heard every now and then the spla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feet that gained upon me.  Far away, hopelessly fa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he yellow light.  All the night about us was black and sti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lash, splash, came the pursuing feet, nearer and near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my breath going, for I was quite out of training; it whoop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drew it, and I felt a pain like a knife at my side.  I perceiv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would come up with me long before I reached the enclos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, desperate and sobbing for my breath, I wheeled round upon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ruck at it as it came up to me,--struck with all my streng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one came out of the sling of the handkerchief as I did s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turned, the Thing, which had been running on all-fou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se to its feet, and the missile fell fair on its left tem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kull rang loud, and the animal-man blundered into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ust me back with its hands, and went staggering past me to f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dlong upon the sand with its face in the water; and there it l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not bring myself to approach that black heap.  I lef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there, with the water rippling round it, under the still sta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giving it a wide berth pursued my way towards the yellow gl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house; and presently, with a positive effect of relief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me the pitiful moaning of the puma, the sound that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iginally driven me out to explore this mysterious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, though I was faint and horribly fatigued, I gath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gether all my strength, and began running again towards the l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I heard a voice call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. THE CRYING OF THE 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drew near the house I saw that the light shone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pen door of my room; and then I heard coming from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darkness at the side of that orange oblong of l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voice of Montgomery shouting, "Prendick!"  I continued runn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I heard him again.  I replied by a feeble "Hullo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 another moment had staggered up 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ere have you been?" said he, holding me at arm's lengt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that the light from the door fell on my face.  "We have bo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en so busy that we forgot you until about half an hour ago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ed me into the room and set me down in the deck ch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while I was blinded by the light.  "We did not think you would star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explore this island of ours without telling us," he said; and th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as afraid--But--what--Hullo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last remaining strength slipped from me, and my head fell forw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my chest.  I think he found a certain satisfaction in giv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bran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or God's sake," said I, "fasten that doo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've been meeting some of our curiosities, eh?" said h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ocked the door and turned to me again.  He asked me no question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gave me some more brandy and water and pressed me to e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in a state of collapse.  He said something vague about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getting to warn me, and asked me briefly when I left the hou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hat I had se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nswered him as briefly, in fragmentary sentences.  "Tell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it all means," said I, in a state bordering on hysteric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's nothing so very dreadful," said he.  "But I think yo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had about enough for one day."  The puma suddenly g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harp yell of pain.  At that he swore under his brea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damned," said he, "if this place is not as bad as Gower Stree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its cat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ontgomery," said I, "what was that thing that came after me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it a beast or was it a ma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f you don't sleep to-night," he said, "you'll be off y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d to-morr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ood up in front of him.  "What was that thing that came after me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sk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ooked me squarely in the eyes, and twisted his mouth aske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s, which had seemed animated a minute before, went du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rom your account," said he, "I'm thinking it was a bogl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a gust of intense irritation, which passed as quickly as it ca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lung myself into the chair again, and pressed my hands on my forehe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uma began once m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came round behind me and put his hand on my shoul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ook here, Prendick," he said, "I had no business to l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drift out into this silly island of ours.  But it's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bad as you feel, man.  Your nerves are worked to ra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t me give you something that will make you sleep.  That--will ke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for hours yet.  You must simply get to sleep, or I won't answ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i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reply.  I bowed forward, and covered my face with my ha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he returned with a small measure containing a dark liqu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he gave me.  I took it unresistingly, and he helped me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ammo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awoke, it was broad day.  For a little while I lay fl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ring at the roof above me.  The rafters, I observed, were ma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t of the timbers of a ship.  Then I turned my head, and saw a me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pared for me on the table.  I perceived that I was hung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epared to clamber out of the hammock, which, very polit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ticipating my intention, twisted round and deposited me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-fours on the floo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got up and sat down before the food.  I had a heavy fee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head, and only the vaguest memory at first of the 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had happened over night.  The morning breeze blew v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leasantly through the unglazed window, and that and the foo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ntributed to the sense of animal comfort which I experienc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e door behind me--the door inward towards the y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enclosure--opened.  I turned and saw Montgomery's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ll right," said he.  "I'm frightfully busy."  And he shut the doo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wards I discovered that he forgot to re-lock 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recalled the expression of his face the previous n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that the memory of all I had experienced reconstruc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elf before me.  Even as that fear came back to me came a c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within; but this time it was not the cry of a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ut down the mouthful that hesitated upon my lips, and liste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lence, save for the whisper of the morning breeze.  I began to think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rs had deceiv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 long pause I resumed my meal, but with my ears still vigila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I heard something else, very faint and lo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t as if frozen in my attitude.  Though it was faint and l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oved me more profoundly than all that I had hitherto heard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bominations behind the wall.  There was no mistake this time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quality of the dim, broken sounds; no doubt at all of their sour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it was groaning, broken by sobs and gasps of anguis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no brute this time; it was a human being in torment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realised this I rose, and in three steps had crossed the roo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ized the handle of the door into the yard, and flung it op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fore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ndick, man!  Stop!" cried Montgomery, interven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tartled deerhound yelped and snarled.  There was blood, I sa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sink,--brown, and some scarlet--and I smelt the peculi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ell of carbolic acid.  Then through an open doorway beyo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im light of the shadow, I saw something bound painfu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a framework, scarred, red, and bandaged; and then blot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out appeared the face of old Moreau, white and terrib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moment he had gripped me by the shoulder with a hand that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eared red, had twisted me off my feet, and flung me headlong b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my own room.  He lifted me as though I was a little chil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l at full length upon the floor, and the door slam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hut out the passionate intensity of his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heard the key turn in the lock, and Montgomery's voi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expostul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Ruin the work of a lifetime," I heard Moreau s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does not understand," said Montgomery.  and other 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were inaudib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can't spare the time yet," sai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est I did not hear.  I picked myself up and stood trembl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mind a chaos of the most horrible misgivings.  Could it be possib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, that such a thing as the vivisection of men was carri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here?  The question shot like lightning across a tumultuous sk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uddenly the clouded horror of my mind condensed into a viv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alisation of my own dang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.  THE HUNTING OF THE 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came before my mind with an unreasonable hope of escape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uter door of my room was still open to me.  I was convinced n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solutely assured, that Moreau had been vivisecting a human be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the time since I had heard his name, I had been trying to l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mind in some way the grotesque animalism of the islander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his abominations; and now I thought I saw it 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emory of his work on the transfusion of blood recurred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creatures I had seen were the victims of some hideous experi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sickening scoundrels had merely intended to keep me ba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fool me with their display of confidence, and presently to f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me with a fate more horrible than death,--with tortur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fter torture the most hideous degradation it is possi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onceive,--to send me off a lost soul, a beast, to the rest of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us rou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round for some weapon.  Nothing.  Then with an inspiratio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ed over the deck chair, put my foot on the side of it, and to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way the side rail.  It happened that a nail came away with the woo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ojecting, gave a touch of danger to an otherwise petty weap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a step outside, and incontinently flung open the door and f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within a yard of it.  He meant to lock the outer door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aised this nailed stick of mine and cut at his fac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he sprang back.  I hesitated a moment, then turned and fl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und the corner of the house.  "Prendick, man!"  I heard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tonished cry, "don't be a silly ass, man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 minute, thought I, and he would have had me locked 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s ready as a hospital rabbit for my fate.  He emerged beh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orner, for I heard him shout, "Prendick!"  Then he began to ru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me, shouting things as he ran.  This time running blind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northeastward in a direction at right angles to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vious expedition.  Once, as I went running headlong up the bea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glanced over my shoulder and saw his attendant with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an furiously up the slope, over it, then turning eastward al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rocky valley fringed on either side with jungle I ran for perhap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ile altogether, my chest straining, my heart beating in my ear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hearing nothing of Montgomery or his man, and fee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the verge of exhaustion, I doubled sharply back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 as I judged, and lay down in the shelter of a canebrak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I remained for a long time, too fearful to move, and inde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o fearful even to plan a course of action.  The wild scene abou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y sleeping silently under the sun, and the only sound near m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 hum of some small gnats that had discovered me.  Presently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came aware of a drowsy breathing sound, the soughing of the sea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bout an hour I heard Montgomery shouting my na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r away to the north.  That set me thinking of my plan of ac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interpreted it then, this island was inhabited only by these tw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visectors and their animalised victims.  Some of these no doub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could press into their service against me if need aro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new both Moreau and Montgomery carried revolvers; and, save for a fee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 of deal spiked with a small nail, the merest mockery of a ma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unarm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I lay still there, until I began to think of food and drin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t that thought the real hopelessness of my position came home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new no way of getting anything to eat.  I was too ignorant of botan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discover any resort of root or fruit that might lie about m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o means of trapping the few rabbits upon the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grew blanker the more I turned the prospect over.  At last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esperation of my position, my mind turned to the animal me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encountered.  I tried to find some hope in what I remembered of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urn I recalled each one I had seen, and tried to draw some augu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ssistance from my memo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I heard a staghound bay, and at that realised a new dang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ok little time to think, or they would have caught me th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natching up my nailed stick, rushed headlong from my hiding-pl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the sound of the sea.  I remember a growth of thorny plan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spines that stabbed like pen-knives. I emerged bleeding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orn clothes upon the lip of a long creek opening northw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straight into the water without a minute's hesitation, wading u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eek, and presently finding myself kneedeep in a little strea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crambled out at last on the westward bank, and with my heart bea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udly in my ears, crept into a tangle of ferns to await the issu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the dog (there was only one) draw nearer, and yelp when it 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thorns.  Then I heard no more, and presently began to think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escap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inutes passed; the silence lengthened out, and at l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n hour of security my courage began to return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is time I was no longer very much terrified or very miserab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, as it were, passed the limit of terror and desp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now that my life was practically lost, and that persuas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de me capable of daring anything.  I had even a certain wi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encounter Moreau face to face; and as I had waded into the wat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membered that if I were too hard pressed at least one pa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escape from torment still lay open to me,--they could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ery well prevent my drowning myself.  I had half a mind to dr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self then; but an odd wish to see the whole adventure ou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queer, impersonal, spectacular interest in myself, restrain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retched my limbs, sore and painful from the pricks of the spiny plan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ared around me at the trees; and, so suddenly that it see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jump out of the green tracery about it, my eyes lit upon a bl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e watching me.  I saw that it was the simian creature who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t the launch upon the beach.  He was clinging to the obliqu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em of a palm-tree. I gripped my stick, and stood up facing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began chattering.  "You, you, you," was all I could distingui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first.  Suddenly he dropped from the tree, and in an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ment was holding the fronds apart and staring curious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feel the same repugnance towards this creature which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experienced in my encounters with the other Beast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, he said, "in the boat."  He was a man, then,--at least as mu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 man as Montgomery's attendant,--for he could ta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," I said, "I came in the boat.  From the ship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h!" he said, and his bright, restless eyes travelled over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y hands, to the stick I carried, to my feet, to the tattered plac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coat, and the cuts and scratches I had received from the thor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eemed puzzled at something.  His eyes came back to my ha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eld his own hand out and counted his digits slowly, "One, tw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ee, four, five--eigh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grasp his meaning then; afterwards I was to find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great proportion of these Beast People had malformed hand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cking sometimes even three digits.  But guessing this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ome way a greeting, I did the same thing by way of rep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grinned with immense satisfaction.  Then his swift rov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lance went round again; he made a swift movement--and vanis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ern fronds he had stood between came swishing togeth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ushed out of the brake after him, and was astonished to f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swinging cheerfully by one lank arm from a rope of creep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looped down from the foliage overhead.  His back was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ullo!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ame down with a twisting jump, and stood fac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say," said I, "where can I get something to eat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Eat!" he said.  "Eat Man's food, now."  And his eye went b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swing of ropes.  "At the hut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 where are the hut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h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new, you kn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 he swung round, and set off at a quick wa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his motions were curiously rapid.  "Come along," said h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with him to see the adventure out.  I guessed the huts were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ugh shelter where he and some more of these Beast People liv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ight perhaps find them friendly, find some handle in their min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ake hold of.  I did not know how far they had forgotten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man herita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ape-like companion trotted along by my side, with his han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nging down and his jaw thrust forward.  I wondered what memo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might have in him.  "How long have you been on this island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ow long?" he asked; and after having the question repeat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eld up three fing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eature was little better than an idiot.  I tri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ake out what he meant by that, and it seems I bore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nother question or two he suddenly left my side and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aping at some fruit that hung from a tree.  He pulled d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andful of prickly husks and went on eating the conten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noted this with satisfaction, for here at least was a hint for feed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ried him with some other questions, but his chattering, prompt respons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as often as not quite at cross purposes with my ques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few were appropriate, others quite parrot-lik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so intent upon these peculiarities that I scarcely noticed the pa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followed.  Presently we came to trees, all charred and brow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 to a bare place covered with a yellow-white incrust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cross which a drifting smoke, pungent in whiffs to nose and ey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nt drifting.  On our right, over a shoulder of bare rock, I sa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evel blue of the sea.  The path coiled down abruptly into a narr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avine between two tumbled and knotty masses of blackish scori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this we plung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extremely dark, this passage, after the blinding sunlight reflec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sulphurous ground.  Its walls grew steep, and approa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ch other.  Blotches of green and crimson drifted across my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conductor stopped suddenly.  "Home!" said he, and I stoo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floor of a chasm that was at first absolutely dark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some strange noises, and thrust the knuckles of my left h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my eyes.  I became aware of a disagreeable odor, like tha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onkey's cage ill-cleaned. Beyond, the rock opened again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gradual slope of sunlit greenery, and on either hand the li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ote down through narrow ways into the central gloo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I.  THE SAYERS OF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omething cold touched my hand.  I started violent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aw close to me a dim pinkish thing, looking more like a flay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hild than anything else in the world.  The creature had exact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ild but repulsive features of a sloth, the same low forehe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low gestur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 first shock of the change of light passed, I saw abou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distinctly.  The little sloth-like creature was standing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ring at me.  My conductor had vanished.  The place was a narr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ssage between high walls of lava, a crack in the knotted ro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n either side interwoven heaps of sea-mat, palm-fans, and ree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aning against the rock formed rough and impenetrably dark de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inding way up the ravine between these was scarcely three yards wid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s disfigured by lumps of decaying fruit-pulp and other refus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accounted for the disagreeable stench of the pl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ittle pink sloth-creature was still blinking at me when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e-man reappeared at the aperture of the nearest of these den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ckoned me in.  As he did so a slouching monster wriggled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one of the places, further up this strange street, and stood up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atureless silhouette against the bright green beyond, staring a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sitated, having half a mind to bolt the way I had come; and th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termined to go through with the adventure, I gripped my nailed sti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the middle and crawled into the little evil-smelling lean-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my conducto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 semi-circular space, shaped like the half of a bee-hiv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gainst the rocky wall that formed the inner side of it was a pi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variegated fruits, cocoa-nuts among others.  Some rough vessel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lava and wood stood about the floor, and one on a rough stoo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no fire.  In the darkest corner of the hut sat a shapel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ss of darkness that grunted "Hey!" as I came in, and my Ape-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ood in the dim light of the doorway and held out a split cocoa-n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e as I crawled into the other corner and squatted dow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ok it, and began gnawing it, as serenely as possible, in spite of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ertain trepidation and the nearly intolerable closeness of the d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ittle pink sloth-creature stood in the aperture of the hu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mething else with a drab face and bright eyes came staring o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shoul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y!" came out of the lump of mystery opposite.  "It is a ma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a man," gabbled my conductor, "a man, a man, a five-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ke m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hut up!" said the voice from the dark, and grun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gnawed my cocoa-nut amid an impressive still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eered hard into the blackness, but could distinguish no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a man," the voice repeated.  "He comes to live with u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 thick voice, with something in it--a kind of whistling overtone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struck me as peculiar; but the English accent was strangely g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pe-man looked at me as though he expected some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erceived the pause was interrogative.  "He comes to live with you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a man.  He must learn the La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o distinguish now a deeper blackness in the bla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vague outline of a hunched-up figure.  Then I notic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pening of the place was darkened by two more black hea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and tightened on my sti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in the dark repeated in a louder tone, "Say the word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missed its last remark.  "Not to go on all-fours; that is the Law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repeated in a kind of sing-so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puzz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ay the words," said the Ape-man, repeating, and the figur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oorway echoed this, with a threat in the tone of their voic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alised that I had to repeat this idiotic formula; and th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gan the insanest ceremony.  The voice in the dark began into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ad litany, line by line, and I and the rest to repeat 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y did so, they swayed from side to side in the oddest wa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at their hands upon their knees; and I followed their exam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have imagined I was already dead and in another worl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dark hut, these grotesque dim figures, just flecked here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by a glimmer of light, and all of them swaying in unison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hanting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Not to go on all-fours; that is the Law.  Are we not Men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Not to suck up Drink; that is the Law.  Are we not Men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Not to eat Fish or Flesh; that is the Law.  Are we not Men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Not to claw the Bark of Trees; that is the Law.  Are we not Men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Not to chase other Men; that is the Law.  Are we not Me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 from the prohibition of these acts of fol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o the prohibition of what I thought then were the maddes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st impossible, and most indecent things one could well imag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kind of rhythmic fervour fell on all of us; we gabb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wayed faster and faster, repeating this amazing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perficially the contagion of these brutes was upon me, but de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wn within me the laughter and disgust struggled toge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ran through a long list of prohibitions, and then the chant swung 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 new formu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His is the House of Pai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His is the Hand that mak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His is the Hand that wound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"His is the Hand that heal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 on for another long series, mostly quite incomprehensi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ibberish to me about Him, whoever he might be.  I could have fanci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 dream, but never before have I heard chanting in a drea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is is the lightning flash," we sang.  "His is the deep, salt sea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orrible fancy came into my head that Moreau, after animalis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men, had infected their dwarfed brains with a kind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ification of himself.  However, I was too keenly aware of whi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eeth and strong claws about me to stop my chanting on that accou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is are the stars in the sky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last that song ended.  I saw the Ape-man's face shi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perspiration; and my eyes being now accustomed to the darknes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more distinctly the figure in the corner from which the voice ca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the size of a man, but it seemed covered with a dull gr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ir almost like a Skye-terrier. What was it?  What were they all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magine yourself surrounded by all the most horrible crippl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aniacs it is possible to conceive, and you may underst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little of my feelings with these grotesque caricatures of human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a five-man, a five-man, a five-man--like me," said the Ape-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ld out my hands.  The grey creature in the corner leant forw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t to run on all-fours; that is the Law.  Are we not Me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put out a strangely distorted talon and gripped my fing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was almost like the hoof of a deer produced into claw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have yelled with surprise and pain.  His face 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ward and peered at my nails, came forward into the ligh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pening of the hut and I saw with a quivering disgust that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like the face of neither man nor beast, but a mere sho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grey hair, with three shadowy over-archings to mark the ey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u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has little nails," said this grisly creature in his hairy be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well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hrew my hand down, and instinctively I gripped my sti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Eat roots and herbs; it is His will," said the Ape-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am the Sayer of the Law," said the grey figure.  "Here c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that be new to learn the Law.  I sit in the darkness and s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a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even so," said one of the beasts in the door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Evil are the punishments of those who break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escap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Beast Folk, glancing furtively at one an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, none," said the Ape-man,--"none escape.  See!  I did a little th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wrong thing, once.  I jabbered, jabbered, stopped talk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could understand.  I am burnt, branded in the hand.  He is gre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is good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grey creature in the corn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Beast People, looking askance at one an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or every one the want that is bad," said the grey Sayer of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you will want we do not know; we shall know.  Some w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follow things that move, to watch and slink and wait and spring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kill and bite, bite deep and rich, sucking the bl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is bad.  `Not to chase other Men; that is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re we not Men?  Not to eat Flesh or Fish; that is the Law.  Are w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Men?'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a dappled brute standing in the door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or every one the want is bad," said the grey Sayer of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ome want to go tearing with teeth and hands into the roots of thin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nuffing into the earth.  It is ba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men in the doo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ome go clawing trees; some go scratching at the graves of the dea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go fighting with foreheads or feet or claws; some bite sudden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giving occasion; some love uncleannes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Ape-man, scratching his cal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little pink sloth-creat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unishment is sharp and sure.  Therefore learn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y the word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continently he began again the strange litany of the La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gain I and all these creatures began singing and sway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ead reeled with this jabbering and the close stench of the plac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kept on, trusting to find presently some chance of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w develop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t to go on all-fours; that is the Law.  Are we not Me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were making such a noise that I noticed nothing of a tumult outsid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til some one, who I think was one of the two Swine Me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seen, thrust his head over the little pink sloth-creat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houted something excitedly, something that I did not cat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continently those at the opening of the hut vanished; my Ape-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ushed out; the thing that had sat in the dark followed hi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I only observed that it was big and clumsy, and covered with silv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ir), and I was left alone.  Then before I reached the aperture I he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yelp of a staghou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nother moment I was standing outside the hovel, my chair-rai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hand, every muscle of me quivering.  Before me were the clums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cks of perhaps a score of these Beast People, their misshapen hea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lf hidden by their shoulder-blades. They were gesticulating excited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ther half-animal faces glared interrogation out of the hovel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oking in the direction in which they faced, I saw coming throug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aze under the trees beyond the end of the passage of dens the dar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gure and awful white face of Moreau.  He was holding the leap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ghound back, and close behind him came Montgomery revol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oment I stood horror-struck. I turned and saw the passa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me blocked by another heavy brute, with a huge gr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ce and twinkling little eyes, advancing towards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round and saw to the right of me and a half-dozen y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front of me a narrow gap in the wall of rock through which a r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light slanted into the shadow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top!" cried Moreau as I strode towards this, and then, "Hold him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, first one face turned towards me and then oth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bestial minds were happily slow.  I dashed my should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a clumsy monster who was turning to see what Moreau mea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lung him forward into another.  I felt his hands fly rou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utching at me and missing me.  The little pink sloth-creat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shed at me, and I gashed down its ugly face with the nai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stick and in another minute was scrambling up a ste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de pathway, a kind of sloping chimney, out of the rav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a howl behind me, and cries of "Catch him!"  "Hold him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grey-faced creature appeared behind me and jam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huge bulk into the cleft.  "Go on! go on!" they how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lambered up the narrow cleft in the rock and came out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ulphur on the westward side of the village of the Beast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gap was altogether fortunate for me, for the narrow chimne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lanting obliquely upward, must have impeded the nearer pursu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an over the white space and down a steep slop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ugh a scattered growth of trees, and came to a low-ly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etch of tall reeds, through which I pushed into a dar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ck undergrowth that black and succulent under foo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plunged into the reeds, my foremost pursuers emerged from the ga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roke my way through this undergrowth for some minut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ir behind me and about me was soon full of threatening cr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the tumult of my pursuers in the gap up the slope, then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ashing of the reeds, and every now and then the crackling cra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 branch.  Some of the creatures roared like excited beasts of pre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aghound yelped to the left.  I heard Moreau and Montgomery shou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same direction.  I turned sharply to the right.  It see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e even then that I heard Montgomery shouting for me to run f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lif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e ground gave rich and oozy under my feet; but I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sperate and went headlong into it, struggled through kneedeep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 came to a winding path among tall canes.  The noise of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ursuers passed away to my left.  In one place three strange, pin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pping animals, about the size of cats, bolted before my footstep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pathway ran up hill, across another open space cov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white incrustation, and plunged into a canebrake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it turned parallel with the edge of a steep-walled gap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came without warning, like the ha-ha of an English park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ed with an unexpected abruptness.  I was still running with 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might, and I never saw this drop until I was flying headlong throug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l on my forearms and head, among thorns, and rose with a tor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r and bleeding face.  I had fallen into a precipitous ravin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cky and thorny, full of a hazy mist which drifted about me in wisp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a narrow streamlet from which this mist came meande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wn the centre.  I was astonished at this thin fog in the fu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laze of daylight; but I had no time to stand wondering th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to my right, down-stream, hoping to come to the se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at direction, and so have my way open to drown mysel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only later I found that I had dropped my nailed stick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f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e ravine grew narrower for a space, and careless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epped into the stream.  I jumped out again pretty quick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e water was almost boiling.  I noticed too there was a th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lphurous scum drifting upon its coiling water.  Almost immediat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me a turn in the ravine, and the indistinct blue horiz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earer sea was flashing the sun from a myriad face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my death before me; but I was hot and panting, with the war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lood oozing out on my face and running pleasantly through my vei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more than a touch of exultation too, at having distanc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pursuers.  It was not in me then to go out and drown myself y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ared back the way I had co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istened.  Save for the hum of the gnats and the chirp of some sma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sects that hopped among the thorns, the air was absolutely sti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came the yelp of a dog, very faint, and a chattering and gibber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nap of a whip, and voices.  They grew louder, then fainter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oise receded up the stream and faded away.  For a while the cha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over; but I knew now how much hope of help for me lay in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II.  A PARLE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again and went on down towards the sea.  I found the hot strea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oadened out to a shallow, weedy sand, in which an abundance of crab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ong-bodied, many-legged creatures started from my footf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lked to the very edge of the salt water, and then I felt I was saf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and stared, arms akimbo, at the thick green behind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which the steamy ravine cut like a smoking gas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, as I say, I was too full of excitement and (a true say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 those who have never known danger may doubt it) too despera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di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t came into my head that there was one chance before me y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le Moreau and Montgomery and their bestial rabble chased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ugh the island, might I not go round the beach until I 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ir enclosure,--make a flank march upon them, in fac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with a rock lugged out of their loosely-built wall, perhap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ash in the lock of the smaller door and see what I could f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knife, pistol, or what not) to fight them with when they returned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t any rate something to t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I turned to the westward and walked along by the water's ed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etting sun flashed his blinding heat into my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light Pacific tide was running in with a gentle rip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the shore fell away southward, and the sun came 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my right hand.  Then suddenly, far in front of me, I sa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st one and then several figures emerging from the bushes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, with his grey staghound, then Montgomery, and two oth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 I stopp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aw me, and began gesticulating and advancing.  I stood watc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m approach.  The two Beast Men came running forward to cu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f from the undergrowth, inland.  Montgomery came, running als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traight towards me.  Moreau followed slower with the do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last I roused myself from my inaction, and turning seaward wal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aight into the water.  The water was very shallow at fir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thirty yards out before the waves reached to my wai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mly I could see the intertidal creatures darting away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fe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are you doing, man?" crie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, standing waist deep, and stared at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stood panting at the margin of the water.  His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bright-red with exertion, his long flaxen hair blown ab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head, and his dropping nether lip showed his irregular tee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 was just coming up, his face pale and firm, and the dog at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nd barked at me.  Both men had heavy whips.  Farther up the be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red the Beast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am I doing?  I am going to drown myself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and Moreau looked at each other.  "Why?" aske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ecause that is better than being tortured by yo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told you so," said Montgomery, and Moreau said some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low t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makes you think I shall torture you?" aske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I saw," I said.  "And those--yond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ush!" said Moreau, and held up his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ill not," said I. "They were men:  what are they now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t least will not be like the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past my interlocutors.  Up the beach were M'ling, Montgomery'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tendant, and one of the white-swathed brutes from the b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rther up, in the shadow of the trees, I saw my little Ape-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hind him some other dim figur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are these creatures?" said I, pointing to them and rais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voice more and more that it might reach them.  "They were m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n like yourselves, whom you have infected with some bestial taint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n whom you have enslaved, and whom you still f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who listen," I cried, pointing now to Moreau and shouting p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to the Beast Men,--"  You who listen!  Do you not see these m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ll fear you, go in dread of you?  Why, then, do you fear them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are many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or God's sake," cried Montgomery, "stop that, Prendick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ndick!" crie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both shouted together, as if to drown my voice; and beh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m lowered the staring faces of the Beast Men, wonder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deformed hands hanging down, their shoulders hunched u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eemed, as I fancied, to be trying to understand me, to rememb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, something of their human pa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on shouting, I scarcely remember what,--that Morea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ntgomery could be killed, that they were not to be feared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was the burden of what I put into the heads of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the green-eyed man in the dark rags, who had met me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vening of my arrival, come out from among the trees, and other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llowed him, to hear me better.  At last for want of brea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aus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isten to me for a moment," said the steady voice of Moreau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then say what you will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ll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oughed, thought, then shouted:  "Latin, Prendick! bad Lat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hoolboy Latin; but try and understand.  Hi non sunt homin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nt animalia qui nos habemus--vivisected.  A humanising proc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ill explain.  Come asho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aughed.  "A pretty story," said I. "They talk, build hous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men.  It's likely I'll come asho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water just beyond where you stand is deep--and full of shark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's my way," said I. "Short and sharp.  Presently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ait a minute."  He took something out of his pocket that flashed b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un, and dropped the object at his feet.  "That's a loaded revolver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he.  "Montgomery here will do the same.  Now we are go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 the beach until you are satisfied the distance is saf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come and take the revolver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t I!  You have a third between yo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ant you to think over things, Prendick.  In the first pla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never asked you to come upon this island.  If we vivisected m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should import men, not beasts.  In the next, we had yo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ugged last night, had we wanted to work you any mischief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 the next, now your first panic is over and you can th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little, is Montgomery here quite up to the character you give him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have chased you for your good.  Because this island is fu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inimical phenomena.  Besides, why should we want to shoot yo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you have just offered to drown yourself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y did you set--your people onto me when I was in the hut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 felt sure of catching you, and bringing you out of dang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wards we drew away from the scent, for your goo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used.  It seemed just possible.  Then I remembered something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 I saw," said I, "in the enclosure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was the puma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ook here, Prendick," said Montgomery, "you're a silly ass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e out of the water and take these revolvers, and ta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can't do anything more than we could do n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ill confess that then, and indeed always, I distrus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dreaded Moreau; but Montgomery was a man I felt I underst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 up the beach," said I, after thinking, and added, "holding y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nds up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an't do that," said Montgomery, with an explanatory nod o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shoulder.  "Undignifie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 up to the trees, then," said I, "as you pleas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's a damned silly ceremony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th turned and faced the six or seven grotesque creatur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 stood there in the sunlight, solid, casting shadows, mov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yet so incredibly unreal.  Montgomery cracked his whip at the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rthwith they all turned and fled helter-skelter into the tre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hen Montgomery and Moreau were at a distance I judged sufficie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ded ashore, and picked up and examined the revolv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satisfy myself against the subtlest trickery, I discharged one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round lump of lava, and had the satisfaction of seeing the st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ulverised and the beach splashed with lead.  Still I hesitated f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o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ll take the risk," said I, at last; and with a revolver in e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nd I walked up the beach towards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's better," said Moreau, without affectation.  "As it is, you h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ted the best part of my day with your confounded imaginatio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a touch of contempt which humiliated me, he and Montgom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ed and went on in silence before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knot of Beast Men, still wondering, stood back among th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assed them as serenely as possible.  One started to follow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retreated again when Montgomery cracked his whip.  The re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ood silent--watching.  They may once have been animals; but I ne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fore saw an animal trying to thi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V.  DOCTOR MOREAU EXPLAI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now, Prendick, I will explain," said Doctor Moreau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soon as we had eaten and drunk.  "I must confess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are the most dictatorial guest I ever entertai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rn you that this is the last I shall do to oblige yo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ext thing you threaten to commit suicide about, I shan't do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n at some personal inconvenienc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t in my deck chair, a cigar half consumed in his whit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xterous-looking fingers.  The light of the swinging lamp fell on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te hair; he stared through the little window out at the starl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t as far away from him as possible, the table between 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revolvers to hand.  Montgomery was not pres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care to be with the two of them in such a little roo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admit that the vivisected human being, as you called it, i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ll, only the puma?" said Moreau.  He had made me vis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horror in the inner room, to assure myself of its inhuman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the puma," I said, "still alive, but so cut and mutil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pray I may never see living flesh again.  Of all vile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ever mind that," said Moreau; "at least, spare me th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thful horrors.  Montgomery used to be just the sa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admit that it is the puma.  Now be quiet, while I reel of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physiological lecture to yo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rthwith, beginning in the tone of a man supremely bor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presently warming a little, he explained his work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very simple and convincing.  Now and then there was a tou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sarcasm in his voice.  Presently I found myself hot with shame at 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utual posit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eatures I had seen were not men, had never been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animals, humanised animals,--triumphs of vivisec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forget all that a skilled vivisector can do with living thing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Moreau.  "For my own part, I'm puzzled why the 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done here have not been done before.  Small effor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course, have been made,--amputation, tongue-cutting, excis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course you know a squint may be induced or cured by surgery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n the case of excisions you have all kinds of secondary chang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igmentary disturbances, modifications of the passions, alterations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ecretion of fatty tissue.  I have no doubt you have heard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thing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f course," said I. "But these foul creatures of yours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ll in good time," said he, waving his hand at me; "I am only beginn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se are trivial cases of alteration.  Surgery can do better 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n that.  There is building up as well as breaking down and chang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have heard, perhaps, of a common surgical operation resorted to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ses where the nose has been destroyed:  a flap of skin is cut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orehead, turned down on the nose, and heals in the new posi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is a kind of grafting in a new position of part of an anim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itself.  Grafting of freshly obtained material from an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imal is also possible,--the case of teeth, for exam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grafting of skin and bone is done to facilitate healing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urgeon places in the middle of the wound pieces of skin snipp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another animal, or fragments of bone from a victim freshly kil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nter's cock-spur--possibly you have heard of that--flourished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ull's neck; and the rhinoceros rats of the Algerian zouaves a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so to be thought of,--monsters manufactured by transferring a sli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tail of an ordinary rat to its snout, and allowing it to heal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positio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onsters manufactured!" said I. "Then you mean to tell me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.  These creatures you have seen are animals carven and wr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new shapes.  To that, to the study of the plasticity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ving forms, my life has been devoted.  I have studied for yea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aining in knowledge as I go.  I see you look horrified, and yet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m telling you nothing new.  It all lay in the surface of practic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atomy years ago, but no one had the temerity to touch 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is not simply the outward form of an animal which I can chan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hysiology, the chemical rhythm of the creature, may also be ma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undergo an enduring modification,--of which vaccination and 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thods of inoculation with living or dead matter are exampl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will, no doubt, be familiar to you.  A similar operation 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ransfusion of blood,--with which subject, indeed, I beg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are all familiar cases.  Less so, and probably far more extensiv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the operations of those mediaeval practitioners who ma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warfs and beggar-cripples, show-monsters,--some vestiges of wh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rt still remain in the preliminary manipulation of the you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untebank or contortionist.  Victor Hugo gives an account of the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`L'Homme qui Rit.'--But perhaps my meaning grows plain no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begin to see that it is a possible thing to transplant tissu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one part of an animal to another, or from one animal to anothe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lter its chemical reactions and methods of growth; to modif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rticulations of its limbs; and, indeed, to change it in its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imate struct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yet this extraordinary branch of knowledge has never been s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an end, and systematically, by modern investigators until I took it up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of such things have been hit upon in the last resort of surger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st of the kindred evidence that will recur to your mind has b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monstrated as it were by accident,--by tyrants, by criminal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breeders of horses and dogs, by all kinds of untrai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umsy-handed men working for their own immediate e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the first man to take up this question armed with antiseptic surge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a really scientific knowledge of the laws of grow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et one would imagine it must have been practised in secret bef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ch creatures as the Siamese Twins--And in the vaults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nquisition.  No doubt their chief aim was artistic tor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ome at least of the inquisitors must have had a touch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ientific curiosity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," said I, "these things--these animals talk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 that was so, and proceeded to point out that the possibil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vivisection does not stop at a mere physical metamorphosi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pig may be educated.  The mental structure is even less determina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n the bodily.  In our growing science of hypnotism we f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romise of a possibility of superseding old inherent instincts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w suggestions, grafting upon or replacing the inherited fixed idea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ery much indeed of what we call moral education,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 such an artificial modification and perversion of instinc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ugnacity is trained into courageous self-sacrifice, and suppress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xuality into religious emotion.  And the great differe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man and monkey is in the larynx, he continued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incapacity to frame delicately different sound-symbols by whi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t could be sustained.  In this I failed to agree with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with a certain incivility he declined to notice my objec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repeated that the thing was so, and continued his accoun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wor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sked him why he had taken the human form as a mode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seemed to me then, and there still seems to me now, a stran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ckedness for that cho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onfessed that he had chosen that form by chance.  "I might ju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well have worked to form sheep into llamas and llamas into shee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uppose there is something in the human form that appeal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artistic turn more powerfully than any animal shape c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've not confined myself to man-making. Once or twice--" He was sile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inute perhaps.  "These years!  How they have slipped by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re I have wasted a day saving your life, and am now wasting an h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xplaining myself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," said I, "I still do not understand.  Where is your justifica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inflicting all this pain?  The only thing that could excu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visection to me would be some application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cisely," said he.  "But, you see, I am differently constitu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are on different platforms.  You are a materialis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am not a materialist," I began hot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n my view--in my view.  For it is just this question of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parts us.  So long as visible or audible pain turns you sic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long as your own pains drive you; so long as pain underli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r propositions about sin,--so long, I tell you, you a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animal, thinking a little less obscurely what an animal feel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pain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gave an impatient shrug at such sophist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h, but it is such a little thing!  A mind truly opened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science has to teach must see that it is a little 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ay be that save in this little planet, this speck of cosmic dus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visible long before the nearest star could be attained--it may b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y, that nowhere else does this thing called pain occu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laws we feel our way towards--Why, even on this earth, even am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ving things, what pain is there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he spoke he drew a little penknife from his pocket, opened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aller blade, and moved his chair so that I could see his thig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, choosing the place deliberately, he drove the blade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leg and withdrew 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 doubt," he said, "you have seen that before.  It does not hur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pin-prick. But what does it show?  The capacity for pain is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eded in the muscle, and it is not placed there,--is but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eded in the skin, and only here and there over the thigh 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pot capable of feeling pain.  Pain is simply our intrinsic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dical adviser to warn us and stimulate us.  Not all liv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lesh is painful; nor is all nerve, not even all sensory nerv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's no tint of pain, real pain, in the sensations of the optic nerv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f you wound the optic nerve, you merely see flashes of light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just as disease of the auditory nerve merely means a humm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our ears.  Plants do not feel pain, nor the lower animal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's possible that such animals as the starfish and crayfish do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el pain at all.  Then with men, the more intelligent they beco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ore intelligently they will see after their own welfa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less they will need the goad to keep them out of dang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never yet heard of a useless thing that was not ground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existence by evolution sooner or later.  Did you?  And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ets needl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n I am a religious man, Prendick, as every sane man must b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ay be, I fancy, that I have seen more of the ways of this world'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ker than you,--for I have sought his laws, in my way, all my lif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le you, I understand, have been collecting butterfl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tell you, pleasure and pain have nothing to do with heaven or he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leasure and pain--bah!  What is your theologian's ecstasy b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homet's houri in the dark?  This store which men and women s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pleasure and pain, Prendick, is the mark of the beast upon them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rk of the beast from which they came!  Pain, pain and pleas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are for us only so long as we wriggle in the du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see, I went on with this research just the way it l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s the only way I ever heard of true research go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sked a question, devised some method of obtaining an answ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got a fresh question.  Was this possible or that possible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cannot imagine what this means to an investigato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an intellectual passion grows upon him!  You cannot imagi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range, colourless delight of these intellectual desires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before you is no longer an animal, a fellow-crea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 problem!  Sympathetic pain,--all I know of it I rememb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a thing I used to suffer from years ago.  I wanted--it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ne thing I wanted--to find out the extreme limit of plastic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living shap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," said I, "the thing is an abomination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o this day I have never troubled about the ethics of the matter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ontinued.  "The study of Nature makes a man at last as remorse-l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Nature.  I have gone on, not heeding anything but the questio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pursuing; and the material has--dripped into the huts yon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is really eleven years since we came here, I and Montgom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ix Kanakas.  I remember the green stillness of the is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empty ocean about us, as though it was yester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lace seemed waiting for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stores were landed and the house was built.  The Kanakas fou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huts near the ravine.  I went to work here upon what I had br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e.  There were some disagreeable things happened at fir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with a sheep, and killed it after a day and a half by a sli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calpel.  I took another sheep, and made a thing of pain and fe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eft it bound up to heal.  It looked quite human to me when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finished it; but when I went to it I was discontented with 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remembered me, and was terrified beyond imagination; and it had n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than the wits of a sheep.  The more I looked at it the clumsi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seemed, until at last I put the monster out of its mis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animals without courage, these fear-haunted, pain-driven thin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out a spark of pugnacious energy to face torment,--they are no good f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n-mak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n I took a gorilla I had; and upon that, working with infini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re and mastering difficulty after difficulty, I made my first 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the week, night and day, I moulded him.  With him it was chief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ain that needed moulding; much had to be added, much chang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ought him a fair specimen of the negroid type when I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ished him, and he lay bandaged, bound, and motionless before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only when his life was assured that I left him and 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this room again, and found Montgomery much as you a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heard some of the cries as the thing grew huma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ies like those that disturbed you so.  I didn't take hi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pletely into my confidence at first.  And the Kanakas to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realised something of it.  They were scared out of their w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sight of me.  I got Montgomery over to me--in a wa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and he had the hardest job to prevent the Kanakas desert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ally they did; and so we lost the yacht.  I spent many day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ducating the brute,--altogether I had him for three or four month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aught him the rudiments of English; gave him ideas of counting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n made the thing read the alphabet.  But at that he was sl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 I've met with idiots slower.  He began with a clean shee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ntally; had no memories left in his mind of what he had be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his scars were quite healed, and he was no longer any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painful and stiff, and able to converse a little, I too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yonder and introduced him to the Kanakas as an interes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ow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were horribly afraid of him at first, somehow,--which offe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rather, for I was conceited about him; but his ways seemed so mil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 was so abject, that after a time they received him and took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ducation in hand.  He was quick to learn, very imitative and adaptiv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uilt himself a hovel rather better, it seemed to me, than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wn shanties.  There was one among the boys a bit of a missiona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 taught the thing to read, or at least to pick out lette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gave him some rudimentary ideas of morality; but it seem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st's habits were not all that is desirab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rested from work for some days after this, and was in a mind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rite an account of the whole affair to wake up English physiolog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came upon the creature squatting up in a tree and gibbe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wo of the Kanakas who had been teasing him.  I threatened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ld him the inhumanity of such a proceeding, aroused his sense of sha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ame home resolved to do better before I took my work back to Eng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been doing better.  But somehow the things drift back again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ubborn beast-flesh grows day by day back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mean to do better things still.  I mean to conquer th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puma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 that's the story.  All the Kanaka boys are dead now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fell overboard of the launch, and one died of a wou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el that he poisoned in some way with plant-juice. Thre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nt away in the yacht, and I suppose and hope were drow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 one--was killed.  Well, I have replaced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went on much as you are disposed to do at firs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became of the other one?" said I, sharply,--"the other Kanak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 was killed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fact is, after I had made a number of human creatures I ma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Thing."  He hesita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was killed."  "I don't understand," said I; do you mean to say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killed the Kanakas--yes.  It killed several other things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caught.  We chased it for a couple of days.  It only got lo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accident--I never meant it to get away.  It wasn't finis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purely an experiment.  It was a limbless thing, with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rrible face, that writhed along the ground in a serpentine fash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immensely strong, and in infuriating pain.  It lurked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oods for some days, until we hunted it; and then it wrigg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the northern part of the island, and we divided the par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lose in upon it.  Montgomery insisted upon coming with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n had a rifle; and when his body was found, one of the barrel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curved into the shape of an S and very nearly bitten throug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shot the thing.  After that I stuck to the ideal of humanity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xcept for little thing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became silent.  I sat in silence watching his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o for twenty years altogether--counting nine years in England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been going on; and there is still something in everything I d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defeats me, makes me dissatisfied, challenges me to further effor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times I rise above my level, sometimes I fall below it; but alway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all short of the things I dream.  The human shape I can get n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most with ease, so that it is lithe and graceful, or thick and strong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often there is trouble with the hands and the claws,--painful thin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 dare not shape too freely.  But it is in the subtle graf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reshaping one must needs do to the brain that my trouble l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ntelligence is often oddly low, with unaccountable blank end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expected gaps.  And least satisfactory of all is something that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nnot touch, somewhere--I cannot determine where--in the se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emotions.  Cravings, instincts, desires that harm humanit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trange hidden reservoir to burst forth suddenly and inunda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ole being of the creature with anger, hate, or f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creatures of mine seemed strange and uncanny to you so so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you began to observe them; but to me, just after I make the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eem to be indisputably human beings.  It's afterwards, as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bserve them, that the persuasion fades.  First one animal trai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another, creeps to the surface and stares out a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will conquer yet!  Each time I dip a living creature into the ba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burning pain, I say, `This time I will burn out all the animal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time I will make a rational creature of my own!'  After al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is ten years?  Men have been a hundred thousand in the making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hought darkly.  "But I am drawing near the fast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puma of mine--" After a silence, "And they rever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soon as my hand is taken from them the beast begin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reep back, begins to assert itself again."  Another l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l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n you take the things you make into those dens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go.  I turn them out when I begin to feel the beast in the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esently they wander there.  They all dread this house an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is a kind of travesty of humanity over there.  Montgomery know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it, for he interferes in their affairs.  He has trained 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two of them to our service.  He's ashamed of it, but I belie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lf likes some of those beasts.  It's his business, not m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only sicken me with a sense of failure.  I take no interest in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ancy they follow in the lines the Kanaka missionary marked ou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ave a kind of mockery of a rational life, poor beasts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's something they call the Law.  Sing hymns about `all thine.'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build themselves their dens, gather fruit, and pull herbs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rry even.  But I can see through it all, see into their very soul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ee there nothing but the souls of beasts, beasts that peris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ger and the lusts to live and gratify themselves.--Yet they're od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mplex, like everything else alive.  There is a kind of upw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iving in them, part vanity, part waste sexual emo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rt waste curiosity.  It only mocks me.  I have some hope of this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worked hard at her head and brain--"And now," said h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nding up after a long gap of silence, during which we had e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ursued our own thoughts, "what do you think?  Are you in fear of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ll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at him, and saw but a white-faced, white-haired 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calm eyes.  Save for his serenity, the touch almost of beauty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sulted from his set tranquillity and his magnificent build, he mi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passed muster among a hundred other comfortable old gentle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shivered.  By way of answer to his second question, I ha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 a revolver with either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Keep them," he said, and snatched at a yawn.  He stood up, stared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for a moment, and smiled.  "You have had two eventful day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he.  "I should advise some sleep.  I'm glad it's all cl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ood-night." He thought me over for a moment, then went out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nner doo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immediately turned the key in the outer one.  I sat down agai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t for a time in a kind of stagnant mood, so weary, emotional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ntally, and physically, that I could not think beyond the poi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which he had left me.  The black window stared at me like an ey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last with an effort I put out the light and got into the hammo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ery soon I was aslee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.  CONCERNING THE BEAST FO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OKE early.  Moreau's explanation stood before my mi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ear and definite, from the moment of my awakening.  I got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hammock and went to the door to assure myself that the k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urned.  Then I tried the window-bar, and found it firmly fix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se man-like creatures were in truth only bestial monste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re grotesque travesties of men, filled me with a vague uncertain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ir possibilities which was far worse than any definite f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tapping came at the door, and I heard the glutinous accen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'ling speaking.  I pocketed one of the revolvers (keeping 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nd upon it), and opened 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od-morning, sair," he said, bringing in, in addition to the customa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rb-breakfast, an ill-cooked rabbit.  Montgomery followe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roving eye caught the position of my arm and he smiled aske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uma was resting to heal that day; but Moreau, who was singular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litary in his habits, did not join us.  I talked with Montgom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clear my ideas of the way in which the Beast Folk liv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particular, I was urgent to know how these inhuman monsters were kep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falling upon Moreau and Montgomery and from rending one an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explained to me that the comparative safety of Moreau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self was due to the limited mental scope of these monst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pite of their increased intelligence and the tendency of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imal instincts to reawaken, they had certain fixed ideas implan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Moreau in their minds, which absolutely bounded their imaginat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really hypnotised; had been told that certain 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impossible, and that certain things were not to be don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se prohibitions were woven into the texture of their minds beyo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y possibility of disobedience or dispu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ertain matters, however, in which old instinct was at w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oreau's convenience, were in a less stable condi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eries of propositions called the Law (I bad already heard them recited)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ttled in their minds with the deep-seated, ever-rebellious crav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ir animal natures.  This Law they were ever repeat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und, and ever breaking.  Both Montgomery and Moreau display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rticular solicitude to keep them ignorant of the taste of bloo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feared the inevitable suggestions of that flavou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told me that the Law, especially among the feline Beast Peop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came oddly weakened about nightfall; that then the animal was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strongest; that a spirit of adventure sprang up in them at the dus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they would dare things they never seemed to dream about by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at I owed my stalking by the Leopard-man, on the night of my arriva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during these earlier days of my stay they broke the Law on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tively and after dark; in the daylight there was a gener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mosphere of respect for its multifarious prohibit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re perhaps I may give a few general facts about the is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Beast People.  The island, which was of irregular outli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ay low upon the wide sea, had a total area, I suppos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seven or eight square miles.&lt;2&gt; It was volcanic in orig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s now fringed on three sides by coral reefs; some fumarol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northward, and a hot spring, were the only vestiges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orces that had long since originated it.  Now and then a fai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quiver of earthquake would be sensible, and sometimes the asc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pire of smoke would be rendered tumultuous by gusts of steam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at was all.  The population of the island, Montgomery informed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w numbered rather more than sixty of these strange creation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oreau's art, not counting the smaller monstrositi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lived in the undergrowth and were without human for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together he had made nearly a hundred and twenty; but many had di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thers--like the writhing Footless Thing of which he had told me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come by violent ends.  In answer to my question, Montgomery sa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y actually bore offspring, but that these generally di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they lived, Moreau took them and stamped the human form upon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no evidence of the inheritance of their acqui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man characteristics.  The females were less numerous than the mal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iable to much furtive persecution in spite of the monogamy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w enjoined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MS Mincho;ＭＳ 明朝" w:cs="Arial" w:ascii="Arial" w:hAnsi="Arial"/>
          <w:sz w:val="16"/>
        </w:rPr>
        <w:t>&lt;2&gt; This description corresponds in every respect to Noble's Isl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-- C. E. 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ould be impossible for me to describe these Beast People in detail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eye has had no training in details, and unhappily I cannot sket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st striking, perhaps, in their general appearance was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sproportion between the legs of these creatures and the leng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ir bodies; and yet--so relative is our idea of grace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eye became habituated to their forms, and at last I even fe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with their persuasion that my own long thighs were ungain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 point was the forward carriage of the head and the clums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human curvature of the spine.  Even the Ape-man lac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nward sinuous curve of the back which makes the hu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gure so graceful.  Most had their shoulders hunched clumsi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ir short forearms hung weakly at their sides.  Few of the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conspicuously hairy, at least until the end of my time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ext most obvious deformity was in their fac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most all of which were prognathous, malformed about the ea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large and protuberant noses, very furry or very bristly hai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ften strangely-coloured or strangely-placed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could laugh, though the Ape-man had a chattering tit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yond these general characters their heads had little in commo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ch preserved the quality of its particular species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uman mark distorted but did not hide the leopard, the ox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the sow, or other animal or animals, from which the creat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been moulded.  The voices, too, varied exceeding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ands were always malformed; and though some surprised me by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expected human appearance, almost all were deficient in the numb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digits, clumsy about the finger-nails, and lacking an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actile sensibil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wo most formidable Animal Men were my Leopard-man and a creat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de of hyena and swine.  Larger than these were the three bull-creatur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 pulled in the boat.  Then came the silvery-hairy-man, who was als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yer of the Law, M'ling, and a satyr-like creature of ape and g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ere three Swine-men and a Swine-woman, a mare-rhinoceros-crea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everal other females whose sources I did not ascert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ere several wolf-creatures, a bear-bull, and a Saint-Bernard-man.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already described the Ape-man, and there was a particularly hatefu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and evil-smelling) old woman made of vixen and bear, whom I h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beginning.  She was said to be a passionate votary of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aller creatures were certain dappled youths and my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loth-creature. But enough of this catalogu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first I had a shivering horror of the brutes, felt all too keen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y were still brutes; but insensibly I became a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bituated to the idea of them, and moreover I was affected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's attitude towards them.  He had been with them so l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he had come to regard them as almost normal human bein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London days seemed a glorious, impossible past 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ly once in a year or so did he go to Arica to deal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's agent, a trader in animals there.  He hardly met the fine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ype of mankind in that seafaring village of Spanish mongrel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en aboard-ship, he told me, seemed at first just as stran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him as the Beast Men seemed to me,--unnaturally long in the le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lat in the face, prominent in the forehead, suspicious, dangerou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old-hearted. In fact, he did not like men:  his hear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warmed to me, he thought, because he had saved my lif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ancied even then that he had a sneaking kindness for some of the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tamorphosed brutes, a vicious sympathy with some of their way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at he attempted to veil it from me at fir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, the black-faced man, Montgomery's attendant, the firs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st Folk I had encountered, did not live with the others acro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sland, but in a small kennel at the back of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eature was scarcely so intelligent as the Ape-man, but f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docile, and the most human-looking of all the Beast Fol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ntgomery had trained it to prepare food, and indeed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scharge all the trivial domestic offices that were requi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 complex trophy of Moreau's horrible skill,--a bear, tainted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g and ox, and one of the most elaborately made of all his creatur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treated Montgomery with a strange tenderness and devo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times he would notice it, pat it, call it half-mocking, half-jocul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ames, and so make it caper with extraordinary delight; sometimes 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ould ill-treat it, especially after he had been at the whiske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kicking it, beating it, pelting it with stones or lighted fus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whether he treated it well or ill, it loved nothing so much as to b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ar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y I became habituated to the Beast People, that a thous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ngs which had seemed unnatural and repulsive speedily be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atural and ordinary to me.  I suppose everything in existe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akes its colour from the average hue of our surroundin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and Moreau were too peculiar and individu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keep my general impressions of humanity well defi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ould see one of the clumsy bovine-creatures who worked the laun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eading heavily through the undergrowth, and find myself ask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ying hard to recall, how he differed from some really hu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kel trudging home from his mechanical labours; or I would mee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ox-bear woman's vulpine, shifty face, strangely human in 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eculative cunning, and even imagine I had met it before in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ity by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et every now and then the beast would flash out upon me beyo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ubt or denial.  An ugly-looking man, a hunch-backed human sava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all appearance, squatting in the aperture of one of the den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ould stretch his arms and yawn, showing with startling sudden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issor-edged incisors and sabre-like canines, keen and brilli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knives.  Or in some narrow pathway, glancing with a transito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ring into the eyes of some lithe, white-swathed female fig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ould suddenly see (with a spasmodic revulsion) that she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lit-like pupils, or glancing down note the curving nail with which s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ld her shapeless wrap about her.  It is a curious thing, by the by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which I am quite unable to account, that these weird creatures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emales, I mean--had in the earlier days of my stay 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stinctive sense of their own repulsive clumsiness, and display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consequence a more than human regard for the decency and decoru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extensive costu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I.  HOW THE BEAST FOLK TASTE BL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inexperience as a writer betrays me, and I wander from the thre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y sto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I had breakfasted with Montgomery, he took me acro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sland to see the fumarole and the source of the hot sp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whose scalding waters I had blundered on the previous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th of us carried whips and loaded revolvers.  While going throug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leafy jungle on our road thither, we heard a rabbit squea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stopped and listened, but we heard no more; and presently w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nt on our way, and the incident dropped out of our mi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called my attention to certain little pink animal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long hind-legs, that went leaping through the undergrow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old me they were creatures made of the offspring of the Beast Peop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Moreau had invented.  He had fancied they might serve for me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 rabbit-like habit of devouring their young had defe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intention.  I had already encountered some of these creatures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ce during my moonlight flight from the Leopard-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nce during my pursuit by Moreau on the previous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chance, one hopping to avoid us leapt into the hole caus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uprooting of a wind-blown tree; before it could extrica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elf we managed to catch it.  It spat like a cat, scratched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kicked vigorously with its hind-legs, and made an attempt to bit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ts teeth were too feeble to inflict more than a painless pin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seemed to me rather a pretty little creature; and as Montgomery st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t never destroyed the turf by burrowing, and was very clean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its habits, I should imagine it might prove a convenient substitu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e common rabbit in gentlemen's park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also saw on our way the trunk of a tree barked in long strip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plintered deeply.  Montgomery called my attention to thi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t to claw bark of trees, that is the Law,"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uch some of them care for it!"  It was after this, I think, that w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t the Satyr and the Ape-man. The Satyr was a gleam of classical memo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part of Moreau,--his face ovine in expression, like the coars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brew type; his voice a harsh bleat, his nether extremities Satanic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gnawing the husk of a pod-like fruit as he passed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th of them salute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ail," said they, "to the Other with the Whip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re's a Third with a Whip now," said Montgomery.  "So you'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ter mind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as he not made?" said the Ape-man. "He said--he said he was mad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tyr-man looked curiously at me.  "The Third with the Whip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hat walks weeping into the sea, has a thin white fac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has a thin long whip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terday he bled and wept," said the Satyr.  "You never bleed nor wee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ster does not bleed or weep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llendorffian beggar!" said Montgomery, "you'll bleed and we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f you don't look out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has five fingers, he is a five-man like me," said the Ape-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ome along, Prendick," said Montgomery, taking my arm; and I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with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tyr and the Ape-man stood watching us and making other remark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each 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says nothing," said the Satyr.  "Men have voice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terday he asked me of things to eat," said the Ape-man. "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d not kn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they spoke inaudible things, and I heard the Satyr laug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on our way back that we came upon the dead rabb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ed body of the wretched little beast was rent to pieces, many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ibs stripped white, and the backbone indisputably gnaw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 Montgomery stopped.  "Good God!" said he, stooping dow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icking up some of the crushed vertebrae to examine them more close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od God!" he repeated, "what can this mea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ome carnivore of yours has remembered its old habit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id after a pause.  "This backbone has been bitten through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tood staring, with his face white and his lip pulled aske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don't like this," he said slow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saw something of the same kind," said I, "the first day I came he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devil you did!  What was it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 rabbit with its head twisted off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day you came here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day I came here.  In the undergrowth at the back of the enclos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went out in the evening.  The head was completely wrung off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gave a long, low whist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what is more, I have an idea which of your brutes did the 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's only a suspicion, you know.  Before I came on the rabbit I saw 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your monsters drinking in the strea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ucking his drink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es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'Not to suck your drink; that is the Law.'  Much the brutes ca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e Law, eh? when Moreau's not about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was the brute who chased m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f course," said Montgomery; "it's just the way with carnivor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a kill, they drink.  It's the taste of blood, you know.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was the brute like?" he continued.  "Would you know him again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glanced about us, standing astride over the mess of dead rabbi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s roving among the shadows and screens of greene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urking-places and ambuscades of the forest that bounded us 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taste of blood," he said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ook out his revolver, examined the cartridges in it and replaced 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he began to pull at his dropping li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think I should know the brute again," I said.  "I stunne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ought to have a handsome bruise on the forehead of hi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 then we have to prove that he killed the rabbit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ish I'd never brought the things he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hould have gone on, but he stayed there thinking over the mang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abbit in a puzzle-headed way.  As it was, I went to such a dista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 rabbit's remains were hidd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ome on!" I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he woke up and came towards me.  "You see,"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most in a whisper, "they are all supposed to have a fixed ide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gainst eating anything that runs on land.  If some brute h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any accident tasted blood He went on some way in sil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onder what can have happened," he said to himsel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, after a pause again:  "I did a foolish thing the other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servant of mine--I showed him how to skin and cook a rabb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's odd--I saw him licking his hands--It never occur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me."  Then:  "We must put a stop to this.  I must tell Morea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ould think of nothing else on our homeward journe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 took the matter even more seriously than Montgomery, and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ed scarcely say that I was affected by their evident consterna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 must make an example," said Moreau.  "I've no doubt in my 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ind that the Leopard-man was the sinner.  But how can we prove it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ish, Montgomery, you had kept your taste for meat in hand, and g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out these exciting novelties.  We may find ourselves in a mess ye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ugh i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as a silly ass," said Montgomery.  "But the thing's done now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you said I might have them, you kn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 must see to the thing at once," said Moreau.  "I supp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f anything should turn up, M'ling can take care of himself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not so sure of M'ling," said Montgomery.  "I think I 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know hi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afternoon, Moreau, Montgomery, myself, and M'ling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cross the island to the huts in the ravine.  We three were arme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carried the little hatchet he used in chopping firewoo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me coils of wire.  Moreau had a huge cowherd's horn slung o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shoul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will see a gathering of the Beast People,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a pretty sight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 said not a word on the way, but the expression of his heav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te-fringed face was grimly s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crossed the ravine down which smoked the stream of hot wat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llowed the winding pathway through the canebrak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til we reached a wide area covered over with a thi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owdery yellow substance which I believe was sulphu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ve the shoulder of a weedy bank the sea glittered.  We came to a k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shallow natural amphitheatre, and here the four of us hal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Moreau sounded the horn, and broke the sleeping still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tropical afternoon.  He must have had strong lun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ooting note rose and rose amidst its echoes, to at last 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r-penetrating intens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h!" said Moreau, letting the curved instrument fall to his side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mmediately there was a crashing through the yellow can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sound of voices from the dense green jungle that mar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orass through which I had run on the previous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at three or four points on the edge of the sulphurous are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eared the grotesque forms of the Beast People hurrying towards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not help a creeping horror, as I perceived first one and th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 trot out from the trees or reeds and come shambling al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ver the hot dust.  But Moreau and Montgomery stood calmly enough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, perforce, I stuck beside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st to arrive was the Satyr, strangely unreal for all that he c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hadow and tossed the dust with his hoofs.  After him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ake came a monstrous lout, a thing of horse and rhinocero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hewing a straw as it came; then appeared the Swine-wo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wo Wolf-women; then the Fox-bear witch, with her red ey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her peaked red face, and then others,--all hurrying eager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y came forward they began to cringe towards Moreau and cha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quite regardless of one another, fragments of the latter hal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litany of the Law,--"His is the Hand that wound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is the Hand that heals," and so forth.  As soon as they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roached within a distance of perhaps thirty yards they halt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owing on knees and elbows began flinging the white dust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hea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magine the scene if you can!  We three blue-clad men, with 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isshapen black-faced attendant, standing in a wide expan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sunlit yellow dust under the blazing blue sky, and surrou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is circle of crouching and gesticulating monstrosities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almost human save in their subtle expression and gestur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like cripples, some so strangely distorted as to resemble no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denizens of our wildest dreams; and, beyond, the reed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nes of a canebrake in one direction, a dense tangle of palm-tre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other, separating us from the ravine with the hu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o the north the hazy horizon of the Pacific Oce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ixty-two, sixty-three," counted Moreau.  "There are four mor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do not see the Leopard-man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Moreau sounded the great horn again, and at the s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it all the Beast People writhed and grovelled in the du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, slinking out of the canebrake, stooping near the g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rying to join the dust-throwing circle behind Moreau's ba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me the Leopard-man. The last of the Beast People to arrive was the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e-man. The earlier animals, hot and weary with their grovell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ot vicious glances at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ease!" said Moreau, in his firm, loud voice; and the Beast Peop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t back upon their hams and rested from their worshipp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ere is the Sayer of the Law?" said Moreau, and the hairy-gr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ster bowed his face in the du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ay the words!" sai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thwith all in the kneeling assembly, swaying from side to si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dashing up the sulphur with their hands,--first the right h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 puff of dust, and then the left,--began once more to cha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strange litany.  When they reached, "Not to eat Flesh or Fow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s the Law," Moreau held up his lank white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top!" he cried, and there fell absolute silence upon them 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ink they all knew and dreaded what was com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round at their strange faces.  When I saw their winc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titudes and the furtive dread in their bright eyes, I wond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 had ever believed them to be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Law has been broken!" sai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from the faceless creature with the silvery h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repeated the kneeling circle of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is he?" cried Moreau, and looked round at their fac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acking his whip.  I fancied the Hyena-swine looked deject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too did the Leopard-man. Moreau stopped, facing this crea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 cringed towards him with the memory and dread of infinite tor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is he?" repeated Moreau, in a voice of thund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Evil is he who breaks the Law," chanted the Sayer of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 looked into the eyes of the Leopard-man, and seemed to b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agging the very soul out of the creat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breaks the Law--" said Moreau, taking his eyes off his vict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urning towards us (it seemed to me there was a touch of exulta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his voice)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es back to the House of Pain," they all clamoured,--"goes b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House of Pain, O Master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ack to the House of Pain,--back to the House of Pain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abbled the Ape-man, as though the idea was sweet 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o you hear?" said Moreau, turning back to the crimina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y friend--Hullo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e Leopard-man, released from Moreau's eye, had risen strai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his knees, and now, with eyes aflame and his huge feline tusk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lashing out from under his curling lips, leapt towards his tormento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m convinced that only the madness of unendurable fear could h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ompted this attack.  The whole circle of threescore monsters seem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rise about us.  I drew my revolver.  The two figures collid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Moreau reeling back from the Leopard-man's blow.  There was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ious yelling and howling all about us.  Every one was moving rapid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oment I thought it was a general revolt.  The furious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Leopard-man flashed by mine, with M'ling close in pursu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the yellow eyes of the Hyena-swine blazing with exciteme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attitude as if he were half resolved to attack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tyr, too, glared at me over the Hyena-swine's hunched should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the crack of Moreau's pistol, and saw the pink fla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rt across the tumult.  The whole crowd seemed to swing 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irection of the glint of fire, and I too was swung r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the magnetism of the movement.  In another second I was runn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of a tumultuous shouting crowd, in pursuit of the escap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opard-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is all I can tell definitely.  I saw the Leopard-man strike Moreau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everything spun about me until I was running headlo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was ahead, close in pursuit of the fugitive.  Behind, their tongu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ready lolling out, ran the Wolf-women in great leaping strid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wine folk followed, squealing with excitement, and the tw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ll-men in their swathings of white.  Then came Moreau in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uster of the Beast People, his wide-brimmed straw hat blown off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revolver in hand, and his lank white hair streaming ou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yena-swine ran beside me, keeping pace with me and glancing furtiv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me out of his feline eyes, and the others came pattering and shou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eopard-man went bursting his way through the long can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sprang back as he passed, and rattled in M'ling's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others in the rear found a trampled path for us when we rea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ake.  The chase lay through the brake for perhaps a quar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 mile, and then plunged into a dense thicket, which retarded 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vements exceedingly, though we went through it in a crowd together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nds flicking into our faces, ropy creepers catching us under the ch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gripping our ankles, thorny plants hooking into and tearing clo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lesh toge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has gone on all-fours through this," panted Moreau, now ju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head of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the Wolf-bear, laughing into my face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xultation of hunting.  We burst out again among rock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aw the quarry ahead running lightly on all-fours and snar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us over his shoulder.  At that the Wolf Folk howled with del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was still clothed, and at a distance its face still seemed huma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 carriage of its four limbs was feline, and the furti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oop of its shoulder was distinctly that of a hunted anima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leapt over some thorny yellow-flowering bushes, and was hidd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was halfway across the sp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st of us now had lost the first speed of the chase, and had fall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a longer and steadier stride.  I saw as we traversed the op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 pursuit was now spreading from a column into a l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yena-swine still ran close to me, watching me as it r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ry now and then puckering its muzzle with a snarling laug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edge of the rocks the Leopard-man, realising that h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king for the projecting cape upon which he had stalked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night of my arrival, had doubled in the undergrowth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Montgomery had seen the manoeuvre, and turned him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, panting, tumbling against rocks, torn by brambles, impeded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rns and reeds, I helped to pursue the Leopard-man who had brok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aw, and the Hyena-swine ran, laughing savagely, by my si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aggered on, my head reeling and my heart beating against my rib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ired almost to death, and yet not daring to lose sight of the cha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st I should be left alone with this horrible compan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aggered on in spite of infinite fatigue and the dense heat of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opical afterno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last the fury of the hunt slackened.  We had pinned the wret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ute into a corner of the island.  Moreau, whip in hand, marshalled 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into an irregular line, and we advanced now slowly, shouting to o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 as we advanced and tightening the cordon about our vict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lurked noiseless and invisible in the bushes through which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run from him during that midnight pursui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teady!" cried Moreau, "steady!" as the ends of the line crep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und the tangle of undergrowth and hemmed the brute 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are a rush!" came the voice of Montgomery from beyond the thick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on the slope above the bushes; Montgomery and Moreau be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ong the beach beneath.  Slowly we pushed in among the fret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twork of branches and leaves.  The quarry was sil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ack to the House of Pain, the House of Pain, the House of Pain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elped the voice of the Ape-man, some twenty yards to the r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heard that, I forgave the poor wretch all the fear he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spired in me.  I heard the twigs snap and the boughs swish asi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fore the heavy tread of the Horse-rhinoceros upon my r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through a polygon of green, in the half dark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der the luxuriant growth, I saw the creature we were hunt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lted.  He was crouched together into the smallest possible compas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luminous green eyes turned over his shoulder regard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ay seem a strange contradiction in me,--I cannot explain the fact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now, seeing the creature there in a perfectly animal attitud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 light gleaming in its eyes and its imperfectly human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storted with terror, I realised again the fact of its human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nother moment other of its pursuers would see it, and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ould be overpowered and captured, to experience once mo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orrible tortures of the enclosure.  Abruptly I slipped 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revolver, aimed between its terror-struck eyes, and fi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did so, the Hyena-swine saw the Thing, and flung itself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ith an eager cry, thrusting thirsty teeth into its ne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 about me the green masses of the thicket were swaying and crac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 Beast People came rushing together.  One face and th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 appea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on't kill it, Prendick!" cried Moreau.  "Don't kill it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saw him stooping as he pushed through under the fron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big fer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nother moment he had beaten off the Hyena-swine with the handle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whip, and he and Montgomery were keeping away the excited carnivor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st People, and particularly M'ling, from the still quivering bo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airy-grey Thing came sniffing at the corpse under my ar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 animals, in their animal ardour, jostled me to get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arer vie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onfound you, Prendick!" said Moreau.  "I wanted hi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sorry," said I, though I was not.  "It was the impul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moment."  I felt sick with exertion and excite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ing, I pushed my way out of the crowding Beast People and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alone up the slope towards the higher part of the head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der the shouted directions of Moreau I heard the three white-swat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ll-men begin dragging the victim down towards the wa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easy now for me to be alone.  The Beast People manifested a qui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man curiosity about the dead body, and followed it in a thick kno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niffing and growling at it as the Bull-men dragged it down 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to the headland and watched the bull-men, black again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vening sky as they carried the weighted dead body out to sea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ike a wave across my mind came the realisation of the unspeaka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imlessness of things upon the island.  Upon the beach am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ocks beneath me were the Ape-man, the Hyena-swine, and sever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ther of the Beast People, standing about Montgomery and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all still intensely excited, and all overflowing with nois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xpressions of their loyalty to the Law; yet I felt an absolu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surance in my own mind that the Hyena-swine was implic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rabbit-killing. A strange persuasion came upon me, th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ve for the grossness of the line, the grotesqueness of the form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here before me the whole balance of human life in minia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ole interplay of instinct, reason, and fate in its simplest for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eopard-man had happened to go under:  that was all the differ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oor brute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oor brutes!  I began to see the viler aspect of Moreau's cruel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ot thought before of the pain and trouble that 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se poor victims after they had passed from Moreau's ha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shivered only at the days of actual torment in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now that seemed to me the lesser part.  Before, they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en beasts, their instincts fitly adapted to their surrounding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appy as living things may be.  Now they stumbled in the shackl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humanity, lived in a fear that never died, fretted by a law th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uld not understand; their mock-human existence, begun in an agon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one long internal struggle, one long dread of Moreau--and for what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the wantonness of it that stirr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Moreau had any intelligible object, I could have sympathised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ast a little with him.  I am not so squeamish about pain as th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have forgiven him a little even, had his motive been only ha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he was so irresponsible, so utterly careless!  His curiosit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mad, aimless investigations, drove him on; and the Things w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wn out to live a year or so, to struggle and blunder and suff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t last to die painfully.  They were wretched in themselv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ld animal hate moved them to trouble one another; the Law he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m back from a brief hot struggle and a decisive end to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atural animosit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ose days my fear of the Beast People went the way of my person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ar for Moreau.  I fell indeed into a morbid state, deep and endur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lien to fear, which has left permanent scars upon my mi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ust confess that I lost faith in the sanity of the wor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saw it suffering the painful disorder of this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blind Fate, a vast pitiless Mechanism, seemed to cut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ape the fabric of existence and I, Moreau (by his pass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research), Montgomery (by his passion for drink), the Be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ople with their instincts and mental restrictions, were tor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rushed, ruthlessly, inevitably, amid the infinite complex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its incessant wheels.  But this condition did not come all at once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ink indeed that I anticipate a little in speaking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no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II.  A CATASTROPH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CARCELY six weeks passed before I had lost every feeling b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slike and abhorrence for this infamous experiment of Moreau'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one idea was to get away from these horrible caricatures of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ker's image, back to the sweet and wholesome intercourse of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fellow-creatures, from whom I was thus separated, began to assu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dyllic virtue and beauty in my memory.  My first friendship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did not increase.  His long separation from humanit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secret vice of drunkenness, his evident sympathy with the Beast Peop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ainted him to me.  Several times I let him go alone among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voided intercourse with them in every possible 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pent an increasing proportion of my time upon the bea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oking for some liberating sail that never appeared,--until one d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fell upon us an appalling disaster, which put an altoge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fferent aspect upon my strange surroundin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bout seven or eight weeks after my landing,--rather mo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ink, though I had not troubled to keep account of the time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this catastrophe occurred.  It happened in the early morning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hould think about six.  I had risen and breakfasted ear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ing been aroused by the noise of three Beast Men carrying wood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breakfast I went to the open gateway of the enclos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ood there smoking a cigarette and enjoying the fresh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early morning.  Moreau presently came round the corn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enclosure and greeted me.  He passed by me, and I heard hi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me unlock and enter his laboratory.  So indurated was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at time to the abomination of the place, that I heard with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touch of emotion the puma victim begin another day of tort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et its persecutor with a shriek, almost exactly like that of 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gry virag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something happened,--I do not know wh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is day.  I heard a short, sharp cry behind me, a fal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urning saw an awful face rushing upon me,--not hu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 animal, but hellish, brown, seamed with red branching sca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d drops starting out upon it, and the lidless eyes ablaz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rew up my arm to defend myself from the blow that flu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headlong with a broken forearm; and the great monst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wathed in lint and with red-stained bandages fluttering about i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apt over me and passed.  I rolled over and over down the bea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ied to sit up, and collapsed upon my broken arm.  Then Moreau appear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massive white face all the more terrible for the blood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ickled from his forehead.  He carried a revolver in one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carcely glanced at me, but rushed off at once in pursui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ried the other arm and sat up.  The muffled figure in front r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great striding leaps along the beach, and Moreau followed 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e turned her head and saw him, then doubling abruptly ma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e bushes.  She gained upon him at every stride.  I saw 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lunge into them, and Moreau, running slantingly to intercept h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ed and missed as she disappeared.  Then he too vanis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green confusion.  I stared after them, and then the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arm flamed up, and with a groan I staggered to my fe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appeared in the doorway, dressed, and with his revolver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reat God, Prendick!" he said, not noticing that I was hur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 brute's loose!  Tore the fetter out of the wall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you seen them?"  Then sharply, seeing I gripped my ar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's the matter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as standing in the doorway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ame forward and took my arm.  "Blood on the sleeve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he, and rolled back the flannel.  He pocketed his weap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lt my arm about painfully, and led me inside.  "Your ar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 broken," he said, and then, "Tell me exactly how it happened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happened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ld him what I had seen; told him in broken sentenc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gasps of pain between them, and very dexterously and swift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bound my arm meanwhile.  He slung it from my should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ood back and looked a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'll do," he said.  "And now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hought.  Then he went out and locked the gates of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absent some ti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chiefly concerned about my arm.  The incident seemed mer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more of many horrible things.  I sat down in the deck chai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must admit swore heartily at the island.  The first du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eling of injury in my arm had already given way to a burning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Montgomery reappeared.  His face was rather pale, and he show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of his lower gums than e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can neither see nor hear anything of him,"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ve been thinking he may want my help."  He stared at me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xpressionless eyes.  "That was a strong brute," he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simply wrenched its fetter out of the wall."  He went to the wind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to the door, and there turned to me.  "I shall go after him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aid.  "There's another revolver I can leave with yo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ell you the truth, I feel anxious someh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obtained the weapon, and put it ready to my hand on the tabl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went out, leaving a restless contagion in the 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 sit long after he left, but took the revolver in hand and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door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orning was as still as death.  Not a whisper of wind was stirring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ea was like polished glass, the sky empty, the beach desola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half-excited, half-feverish state, this stillness of thing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ppressed me.  I tried to whistle, and the tune died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wore again,--the second time that morning.  Then I went to the corn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enclosure and stared inland at the green bush that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wallowed up Moreau and Montgomery.  When would they return, and how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far away up the beach a little grey Beast Man appear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an down to the water's edge and began splashing abou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trolled back to the doorway, then to the corner agai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 began pacing to and fro like a sentinel upon du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ce I was arrested by the distant voice of Montgomery bawl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oo-ee--Moreau!"  My arm became less painful, but very ho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got feverish and thirsty.  My shadow grew short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tched the distant figure until it went away again.  Would Moreau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ntgomery never return?  Three sea-birds began fighting for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anded trea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from far away behind the enclosure I heard a pistol-shot.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ng silence, and then came another.  Then a yelling cry near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another dismal gap of silence.  My unfortunate imagina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t to work to torment me.  Then suddenly a shot close b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to the corner, startled, and saw Montgomery,--his face scarle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hair disordered, and the knee of his trousers tor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face expressed profound consternation.  Behind him slou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st Man, M'ling, and round M'ling's jaws were some que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rk stai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as he come?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oreau?" said I. "No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y God!"  The man was panting, almost sobbing.  "Go back in,"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aking my arm.  "They're mad.  They're all rushing about mad.  What c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happened?  I don't know.  I'll tell you, when my breath com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re's some brandy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limped before me into the room and sat down in the deck ch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flung himself down just outside the doorway and beg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nting like a dog.  I got Montgomery some brandy-and-water. 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t staring in front of him at nothing, recovering his brea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some minutes he began to tell me what had happe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followed their track for some way.  It was plain enough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st on account of the crushed and broken bushes, white rags tor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puma's bandages, and occasional smears of blood on the leav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hrubs and undergrowth.  He lost the track, however, on the ston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ound beyond the stream where I had seen the Beast Man drink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ent wandering aimlessly westward shouting Moreau's na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M'ling had come to him carrying a light hatchet.  M'ling had s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hing of the puma affair; had been felling wood, and heard him cal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nt on shouting together.  Two Beast Men came crouc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eering at them through the undergrowth, with gestures and 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tive carriage that alarmed Montgomery by their strange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iled them, and they fled guiltily.  He stopped shou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that, and after wandering some time farther in an undecided wa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termined to visit the hu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found the ravine deser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owing more alarmed every minute, he began to retrace his step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t was he encountered the two Swine-men I had seen danc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night of my arrival; blood-stained they were about the mout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ntensely excited.  They came crashing through the fern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opped with fierce faces when they saw him.  He cracked his whi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some trepidation, and forthwith they rushed at him.  Never befo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a Beast Man dared to do that.  One he shot through the hea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flung himself upon the other, and the two rolled grapp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got his brute under and with his teeth in its throa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ntgomery shot that too as it struggled in M'ling's gri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some difficulty in inducing M'ling to come on with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ce they had hurried back to me.  On the way, M'ling had sudden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ushed into a thicket and driven out an under-sized Ocelot-ma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so blood-stained, and lame through a wound in the foo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brute had run a little way and then turned savagely at ba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ntgomery--with a certain wantonness, I thought--had sh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does it all mean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hook his head, and turned once more to the bran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VIII.  THE FINDING OF MOREA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saw Montgomery swallow a third dose of brandy, I took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myself to interfere.  He was already more than half fudd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ld him that some serious thing must have happened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 by this time, or he would have returned before thi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at it behoved us to ascertain what that catastrophe wa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raised some feeble objections, and at last agre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had some food, and then all three of us star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is possibly due to the tension of my mind, at the ti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even now that start into the hot stillness of the tropic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noon is a singularly vivid impression.  M'ling went firs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shoulder hunched, his strange black head moving with qui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rts as he peered first on this side of the way and then on th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unarmed; his axe he had dropped when he encount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wine-man. Teeth were his weapons, when it came to fight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followed with stumbling footsteps, his hands in his pocke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face downcast; he was in a state of muddled sullen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e on account of the brandy.  My left arm was in a s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it was lucky it was my left), and I carried my revolver in my r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on we traced a narrow path through the wild luxuriance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sland, going northwestward; and presently M'ling stopp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came rigid with watchfulness.  Montgomery almost stagg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him, and then stopped too.  Then, listening intent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heard coming through the trees the sound of voices and footstep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roaching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dead," said a deep, vibrating vo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not dead; he is not dead," jabbered an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 saw, we saw," said several voic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ullo!" suddenly shouted Montgomery, "Hullo, there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Confound you!" said I, and gripped my pisto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a silence, then a crashing among the interlacing veget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rst here, then there, and then half-a-dozen faces appeared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ange faces, lit by a strange light.  M'ling made a grow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ise in his throat.  I recognised the Ape-man: I had inde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ready identified his voice, and two of the white-swat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own-featured creatures I had seen in Montgomery's b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se were the two dappled brutes and that grey, horribly croo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eature who said the Law, with grey hair streaming down its cheek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vy grey eyebrows, and grey locks pouring off from a centr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rting upon its sloping forehead,--a heavy, faceless th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strange red eyes, looking at us curiously from amid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gre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space no one spoke.  Then Montgomery hiccoughed, "Who--sai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dead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onkey-man looked guiltily at the hairy-grey Thing.  "He is dead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this monster.  "They sa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nothing threatening about this detachment, at any ra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eemed awestricken and puzz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ere is he?" sai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eyond," and the grey creature poin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s there a Law now?" asked the Monkey-man. "Is it still to be t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at?  Is he dead indeed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s there a Law?" repeated the man in white.  "Is there a La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 Other with the Whip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dead," said the hairy-grey Thing.  And they all stoo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tching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ndick," said Montgomery, turning his dull eyes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's dead, evidently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been standing behind him during this colloqu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o see how things lay with them.  I suddenly stepped in fro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ontgomery and lifted up my voice:--"Children of the Law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id, "he is not dead!"  M'ling turned his sharp eyes on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has changed his shape; he has changed his body," I went 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or a time you will not see him.  He is--there," I pointed upwar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ere he can watch you.  You cannot see him, but he can see you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ar the Law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at them squarely.  They flinc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great, he is good," said the Ape-man, peering fearfu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ward among the dens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the other Thing?"  I demand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Thing that bled, and ran screaming and sobbing,--that is dead too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the grey Thing, still regard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at's well," grunted Montgom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Other with the Whip--" began the grey 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ll?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aid he was dea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Montgomery was still sober enough to understand my motive in deny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's death.  "He is not dead," he said slowly, "not dead at 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 more dead than I am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ome," said I, "have broken the Law:  they will die.  Some have di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ow us now where his old body lies,--the body he cast away becau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no more need of i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t is this way, Man who walked in the Sea," said the grey 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these six creatures guiding us, we went through the tumul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ferns and creepers and tree-stems towards the northwe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came a yelling, a crashing among the branches, and a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ink homunculus rushed by us shrieking.  Immediately after appea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onster in headlong pursuit, blood-bedabbled, who was amongst 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most before he could stop his career.  The grey Thing leapt asi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, with a snarl, flew at it, and was struck aside.  Montgomery fi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issed, bowed his head, threw up his arm, and turned to ru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ired, and the Thing still came on; fired again, point-blank,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ugly face.  I saw its features vanish in a flash:  its face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iven in.  Yet it passed me, gripped Montgomery, and holding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ll headlong beside him and pulled him sprawling upon itself in 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ath-agon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und myself alone with M'ling, the dead brute, and the prostrate 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raised himself slowly and stared in a muddled way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hattered Beast Man beside him.  It more than half sobered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scrambled to his feet.  Then I saw the grey Thing returning cautious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ugh th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ee," said I, pointing to the dead brute, "is the Law not alive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came of breaking the La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peered at the body.  "He sends the Fire that kill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he, in his deep voice, repeating part of the Ritua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s gathered round and stared for a sp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last we drew near the westward extremity of the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came upon the gnawed and mutilated body of the puma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shoulder-bone smashed by a bullet, and perhaps twenty y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rther found at last what we sought.  Moreau lay face downw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trampled space in a canebrake.  One hand was almost sev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wrist and his silvery hair was dabbled in bl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head had been battered in by the fetters of the pum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oken canes beneath him were smeared with bl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revolver we could not find.  Montgomery turned him o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sting at intervals, and with the help of the seven Beast Peop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for he was a heavy man), we carried Moreau back to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night was darkling.  Twice we heard unseen creatures how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hrieking past our little band, and once the little p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loth-creature appeared and stared at us, and vanished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we were not attacked again.  At the gates of the enclos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r company of Beast People left us, M'ling going with the re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 locked ourselves in, and then took Moreau's mang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dy into the yard and laid it upon a pile of brushw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we went into the laboratory and put an end to all we found liv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IX.  MONTGOMERY'S "BANK HOLIDAY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this was accomplished, and we had washed and eate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and I went into my little room and seriously discuss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r position for the first time.  It was then near midn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almost sober, but greatly disturbed in his mi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been strangely under the influence of Moreau's personality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o not think it had ever occurred to him that Moreau could di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disaster was the sudden collapse of the habits that had become par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nature in the ten or more monotonous years he had spent on the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alked vaguely, answered my questions crookedly, wandered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eneral quest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is silly ass of a world," he said; "what a muddle it all is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n't had any life.  I wonder when it's going to beg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xteen years being bullied by nurses and schoolmasters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own sweet will; five in London grinding hard at medicin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d food, shabby lodgings, shabby clothes, shabby vice, a blunder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n't know any better,--and hustled off to this beastly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en years here!  What's it all for, Prendick?  Are we bubbles blown b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baby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hard to deal with such ravings.  "The thing we have to th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now," said I, "is how to get away from this islan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's the good of getting away?  I'm an outca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re am I to join on?  It's all very well for you, Prendi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oor old Moreau!  We can't leave him here to have his bones pick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t is--And besides, what will become of the decent part of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st Folk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ell," said I, "that will do to-morrow. I've been thinking we might mak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brushwood into a pyre and burn his body--and those other thing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what will happen with the Beast Folk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don't know.  I suppose those that were made of beasts of prey wi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ke silly asses of themselves sooner or later.  We can't massac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ot--can we?  I suppose that's what your humanity would suggest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y'll change.  They are sure to chang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alked thus inconclusively until at last I felt my temper go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amnation!" he exclaimed at some petulance of mine; "can't you see I'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a worse hole than you are?"  And he got up, and went for the bran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rink!" he said returning, "you logic-chopping, chalky-faced sai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an atheist, drink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t I," said I, and sat grimly watching his face under the yell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araffine flare, as he drank himself into a garrulous mise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ve a memory of infinite tedium.  He wandered into a maudl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fence of the Beast People and of M'ling. M'ling, he sai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the only thing that had ever really cared for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uddenly an idea came to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'm damned!" said he, staggering to his feet and clutc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andy bott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y some flash of intuition I knew what it was he intend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 don't give drink to that beast!"  I said, rising and facing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east!" said he.  "You're the beast.  He takes his liqu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ke a Christian.  Come out of the way, Prendick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For God's sake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et--out of the way!" he roared, and suddenly whipped out his revol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Very well," said I, and stood aside, half-minded to fall upon hi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he put his hand upon the latch, but deterred by the th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y useless arm.  "You've made a beast of yourself,--to the beas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ou may go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flung the doorway open, and stood half facing me betw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yellow lamp-light and the pallid glare of the moo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eye-sockets were blotches of black under his stubbly eyebrow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You're a solemn prig, Prendick, a silly ass!  You're always fea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ancying.  We're on the edge of things.  I'm bound to cut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oat to-morrow. I'm going to have a damned Bank Holiday to-night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urned and went out into the moonlight.  "M'ling!" he crie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'ling, old friend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ee dim creatures in the silvery light came along the ed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wan beach,--one a white-wrapped creature, the other tw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lotches of blackness following it.  They halted, star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saw M'ling's hunched shoulders as he came round the corn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hou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Drink!" cried Montgomery, "drink, you brutes!  Drink and be men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mme, I'm the cleverest.  Moreau forgot this; this is the last tou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ink, I tell you!"  And waving the bottle in his hand he star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f at a kind of quick trot to the westward, M'ling ranging himsel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him and the three dim creatures who follow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to the doorway.  They were already indistinct in the mi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moonlight before Montgomery halted.  I saw him adminis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dose of the raw brandy to M'ling, and saw the five figures mel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one vague pat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ing!"  I heard Montgomery shout,--"sing all together, `Confou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ld Prendick!'  That's right; now again, `Confound old Prendick!'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lack group broke up into five separate figur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ound slowly away from me along the band of shining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ch went howling at his own sweet will, yelping insults at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giving whatever other vent this new inspiration of brandy demand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esently I heard Montgomery's voice shouting, "Right turn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y passed with their shouts and howls into the black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landward trees.  Slowly, very slowly, they rece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sil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peaceful splendour of the night healed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oon was now past the meridian and travelling down the we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t its full, and very bright riding through the empty blue sk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hadow of the wall lay, a yard wide and of inky blackness, at my fe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astward sea was a featureless grey, dark and mysteriou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tween the sea and the shadow the grey sands (of volcanic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lass and crystals) flashed and shone like a beach of diamo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me the paraffine lamp flared hot and rudd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shut the door, locked it, and went into the enclosure wh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au lay beside his latest victims,--the staghounds and the llama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me other wretched brutes,--with his massive face calm ev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fter his terrible death, and with the hard eyes open, staring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ead white moon above.  I sat down upon the edge of the sin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my eyes upon that ghastly pile of silvery light and omin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hadows began to turn over my plans.  In the morning I would ga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provisions in the dingey, and after setting fire to the py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fore me, push out into the desolation of the high sea once m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that for Montgomery there was no help; that he was, in trut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lf akin to these Beast Folk, unfitted for human kind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o not know how long I sat there scheming.  It must have b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hour or so.  Then my planning was interrupted by the return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to my neighbourhood.  I heard a yelling from many throa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tumult of exultant cries passing down towards the bea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ooping and howling, and excited shrieks that seemed to come to a sto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ar the water's edge.  The riot rose and fell; I heard heavy blow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splintering smash of wood, but it did not trouble me th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discordant chanting beg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thoughts went back to my means of escape.  I got up, brought the lamp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ent into a shed to look at some kegs I had seen the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became interested in the contents of some biscuit-tins,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pened one.  I saw something out of the tail of my eye,--a red figure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urned sharp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me lay the yard, vividly black-and-white in the moonl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pile of wood and faggots on which Moreau and his mutil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victims lay, one over another.  They seemed to be gripping one an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one last revengeful grapple.  His wounds gaped, black as n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blood that had dripped lay in black patches upon the s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saw, without understanding, the cause of my phantom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ruddy glow that came and danced and went upon the wall opposi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isinterpreted this, fancied it was a reflection of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lickering lamp, and turned again to the stores in the s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on rummaging among them, as well as a one-armed man coul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ding this convenient thing and that, and putting the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ide for to-morrow's launch.  My movements were slo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time passed quickly.  Insensibly the daylight crep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hanting died down, giving place to a clamour; then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gan again, and suddenly broke into a tumult.  I heard cries of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ore! more!" a sound like quarrelling, and a sudden wild shrie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quality of the sounds changed so greatly that it arres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attention.  I went out into the yard and listen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cutting like a knife across the confusion came the crack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revol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ushed at once through my room to the little door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did so I heard some of the packing-cases behind me go sliding d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mash together with a clatter of glass on the floor of the s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did not heed these.  I flung the door open and looked ou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 the beach by the boathouse a bonfire was burning, raining u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arks into the indistinctness of the dawn.  Around this strugg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ass of black figures.  I heard Montgomery call my na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o run at once towards this fire, revolver in hand.  I saw the p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ngue of Montgomery's pistol lick out once, close to the grou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down.  I shouted with all my strength and fired into the 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some one cry, "The Master!"  The knotted black strugg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oke into scattering units, the fire leapt and sank dow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rowd of Beast People fled in sudden panic before me, up 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excitement I fired at their retreating backs as th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sappeared among the bushes.  Then I turned to the black heaps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grou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lay on his back, with the hairy-grey Beast-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rawling across his body.  The brute was dead, but sti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ipping Montgomery's throat with its curving claw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ar by lay M'ling on his face and quite still, his neck bitt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pen and the upper part of the smashed brandy-bottle in his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wo other figures lay near the fire,--the one motionless, the 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oaning fitfully, every now and then raising its head slow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dropping it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aught hold of the grey man and pulled him off Montgomery's bod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claws drew down the torn coat reluctantly as I dragged him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was dark in the face and scarcely breathing.  I splas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a-water on his face and pillowed his head on my rolled-up c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'ling was dead.  The wounded creature by the fire--it was a Wolf-bru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bearded grey face--lay, I found, with the fore part of 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dy upon the still glowing timber.  The wretched thing was inju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dreadfully that in mercy I blew its brains out at o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 brute was one of the Bull-men swathed in whi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oo was dead.  The rest of the Beast People had vanished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ent to Montgomery again and knelt beside him, cursing my ignora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edicine.  The fire beside me had sunk down, and only char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ms of timber glowing at the central ends and mixed with a gr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h of brushwood remained.  I wondered casually where Montgom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got his wood.  Then I saw that the dawn was upon u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ky had grown brighter, the setting moon was becoming pa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paque in the luminous blue of the day.  The sky to the eastwa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rimmed with 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ddenly I heard a thud and a hissing behind me, and, looking rou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rang to my feet with a cry of horror.  Against the warm da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eat tumultuous masses of black smoke were boiling up ou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nclosure, and through their stormy darkness shot flicke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reads of blood-red flame.  Then the thatched roof cau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the curving charge of the flames across the sloping str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purt of fire jetted from the window of my roo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new at once what had happened.  I remembered the crash I had hear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had rushed out to Montgomery's assistance, I had overtur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am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opelessness of saving any of the contents of the enclosu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red me in the face.  My mind came back to my plan of fl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urning swiftly I looked to see where the two boats lay up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.  They were gone!  Two axes lay upon the sands beside m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hips and splinters were scattered broadcast, and the ash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bonfire were blackening and smoking under the daw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had burnt the boats to revenge himself upon me and prevent 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turn to mankind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sudden convulsion of rage shook me.  I was almost moved to bat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foolish head in, as he lay there helpless at my fe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suddenly his hand moved, so feebly, so pitifully, that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rath vanished.  He groaned, and opened his eyes for a minu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nelt down beside him and raised his head.  He opened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yes again, staring silently at the dawn, and then they met m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ids fe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orry," he said presently, with an effort.  He seemed trying to thin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last," he murmured, "the last of this silly univer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a mess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istened.  His head fell helplessly to one side.  I thought some dr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ight revive him; but there was neither drink nor vessel in which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ing drink at hand.  He seemed suddenly heavier.  My heart went col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nt down to his face, put my hand through the rent in his blou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as dead; and even as he died a line of white heat, the limb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sun, rose eastward beyond the projection of the ba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lashing its radiance across the sky and turning the dark sea in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weltering tumult of dazzling light.  It fell like a glory upon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ath-shrunken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et his head fall gently upon the rough pillow I had made for hi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ood up.  Before me was the glittering desolation of the sea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wful solitude upon which I had already suffered so much; behind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sland, hushed under the dawn, its Beast People silent and unse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nclosure, with all its provisions and ammunition, burnt noisi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sudden gusts of flame, a fitful crackling, and now and then a cras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eavy smoke drove up the beach away from me, rolling l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ver the distant tree-tops towards the huts in the rav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side me were the charred vestiges of the boats and these fou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ad bod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out of the bushes came three Beast People, with hunched shoulde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rotruding heads, misshapen hands awkwardly held, and inquisitiv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friendly eyes and advanced towards me with hesitating gestur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X.  ALONE WITH THE BEAST FO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ACED these people, facing my fate in them, single-handed now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terally single-handed, for I had a broken arm.  In my pocket w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revolver with two empty chambers.  Among the chips scattered ab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 lay the two axes that had been used to chop up the boa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ide was creeping in behind me.  There was nothing for it but courag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ooked squarely into the faces of the advancing monste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avoided my eyes, and their quivering nostrils investiga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odies that lay beyond me on the beach.  I took half-a-dozen step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icked up the blood-stained whip that lay beneath the bod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Wolf-man, and cracked it.  They stopped and sta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alute!" said I. "Bow down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hesitated.  One bent his knees.  I repeated my comma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y heart in my mouth, and advanced upon them.  One knel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the other tw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urned and walked towards the dead bodies, keeping my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the three kneeling Beast Men, very much as an actor pass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 the stage faces the audi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broke the Law," said I, putting my foot on the Sayer of the La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have been slain,--even the Sayer of the Law; even the Other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hip.  Great is the Law!  Come and se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one of them, advancing and peer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ne escape," said I. "Therefore hear and do as I command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tood up, looking questioningly at one an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Stand there," sai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icked up the hatchets and swung them by their heads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ling of my arm; turned Montgomery over; picked up his revol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ll loaded in two chambers, and bending down to rummag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und half-a-dozen cartridges in his pock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ake him," said I, standing up again and pointing with the whip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ake him, and carry him out and cast him into the sea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came forward, evidently still afraid of Montgome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till more afraid of my cracking red whip-lash; and aft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fumbling and hesitation, some whip-cracking and shout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lifted him gingerly, carried him down to the beach, and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lashing into the dazzling welter of the sea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On!" said I, "on!  Carry him fa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nt in up to their armpits and stood regard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Let go," said I; and the body of Montgomery vanished with a splas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thing seemed to tighten across my ches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od!" said I, with a break in my voice; and they came ba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rrying and fearful, to the margin of the water, leaving l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kes of black in the silver.  At the water's edge they stopp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urning and glaring into the sea as though they presently expect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to arise therefrom and exact vengea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w these," said I, pointing to the other bodi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took care not to approach the place where they had thr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ntgomery into the water, but instead, carried the four de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st People slantingly along the beach for perhaps a hund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yards before they waded out and cast them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watched them disposing of the mangled remains of M'ling,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ard a light footfall behind me, and turning quickly saw the bi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yena-swine perhaps a dozen yards away.  His head was bent dow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bright eyes were fixed upon me, his stumpy hands clen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ld close by his side.  He stopped in this crouching attitu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turned, his eyes a little aver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oment we stood eye to eye.  I dropped the whip and snat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the pistol in my pocket; for I meant to kill this brute, the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midable of any left now upon the island, at the first excu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may seem treacherous, but so I was resolved.  I was f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afraid of him than of any other two of the Beast Fo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continued life was I knew a threat against mi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perhaps a dozen seconds collecting myself.  Then cried I, "Salute!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w down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teeth flashed upon me in a snarl.  "Who are you that I should--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rhaps a little too spasmodically I drew my revolver, aimed quick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ired.  I heard him yelp, saw him run sideways and turn, knew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missed, and clicked back the cock with my thumb for the next sho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he was already running headlong, jumping from side to sid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dared not risk another miss.  Every now and then he loo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ck at me over his shoulder.  He went slanting along the bea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vanished beneath the driving masses of dense smoke that w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ll pouring out from the burning enclosure.  For some time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ood staring after him.  I turned to my three obedient Beast Fol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gain and signalled them to drop the body they still carri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went back to the place by the fire where the bodies had fall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kicked the sand until all the brown blood-stains were absorb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idd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smissed my three serfs with a wave of the hand, and went u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 into the thickets.  I carried my pistol in my ha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whip thrust with the hatchets in the sling of my ar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anxious to be alone, to think out the position in which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now placed.  A dreadful thing that I was only begin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realise was, that over all this island there was now no saf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lace where I could be alone and secure to rest or slee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recovered strength amazingly since my landing, but I was sti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clined to be nervous and to break down under any great str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that I ought to cross the island and establish mysel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 Beast People, and make myself secure in their confid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my heart failed me.  I went back to the beach, and turn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astward past the burning enclosure, made for a point where a shall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pit of coral sand ran out towards the reef.  Here I could sit dow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ink, my back to the sea and my face against any surpri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re I sat, chin on knees, the sun beating down upon my he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unspeakable dread in my mind, plotting how I could live on again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our of my rescue (if ever rescue came). I tried to review the who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ituation as calmly as I could, but it was difficult to clear the 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emotio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urning over in my mind the reason of Montgomery's despai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will change," he said; "they are sure to change."  And Moreau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at was it that Moreau had said?  "The stubborn beast-flesh grow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y by day back again."  Then I came round to the Hyena-swine.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lt sure that if I did not kill that brute, he would kill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yer of the Law was dead:  worse luck.  They knew now that w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Whips could be killed even as they themselves were kill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they peering at me already out of the green masses of fern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alms over yonder, watching until I came within their spring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they plotting against me?  What was the Hyena-swine telling them?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imagination was running away with me into a morass of unsubstantia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ar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thoughts were disturbed by a crying of sea-birds hurry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some black object that had been stranded by the wav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the beach near the enclosure.  I knew what that object wa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had not the heart to go back and drive them of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walking along the beach in the opposite direc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signing to come round the eastward corner of the island and s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pproach the ravine of the huts, without traversing the possi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mbuscades of the thicke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Perhaps half a mile along the beach I became aware of one of my thre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ast Folk advancing out of the landward bushes towards me.  I was n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nervous with my own imaginings that I immediately drew my revol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n the propitiatory gestures of the creature failed to disarm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esitated as he approach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 away!" cried I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something very suggestive of a dog in the cringing attitu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creature.  It retreated a little way, very like a dog be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nt home, and stopped, looking at me imploringly with canin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own ey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Go away," said I. "Do not come near me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May I not come near you?" it sa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No; go away," I insisted, and snapped my whip.  Then put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whip in my teeth, I stooped for a stone, and with that thre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ove the creature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in solitude I came round by the ravine of the Beast Peop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iding among the weeds and reeds that separated t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evice from the sea I watched such of them as appear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ying to judge from their gestures and appearance how the dea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oreau and Montgomery and the destruction of the House of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affected them.  I know now the folly of my coward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d I kept my courage up to the level of the dawn, had I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llowed it to ebb away in solitary thought, I might have grasp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vacant sceptre of Moreau and ruled over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t was I lost the opportunity, and sank to the position of a m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ader among my fellow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noon certain of them came and squatted basking in the hot s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mperious voices of hunger and thirst prevailed over my dre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ame out of the bushes, and, revolver in hand, walked down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seated figures.  One, a Wolf-woman, turned her head and sta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me, and then the others.  None attempted to rise or salute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too faint and weary to insist, and I let the moment pa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want food," said I, almost apologetically, and drawing n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re is food in the huts," said an Ox-boar-man, drowsil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ooking away from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passed them, and went down into the shadow and odours of the al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serted ravine.  In an empty hut I feasted on some spec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alf-decayed fruit; and then after I had propped some branch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icks about the opening, and placed myself with my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it and my hand upon my revolver, the exhaustion of the l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rty hours claimed its own, and I fell into a light slumb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ping that the flimsy barricade I had erected would cau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fficient noise in its removal to save me from surpri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XI.  THE REVERSION OF THE BEAST FO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is way I became one among the Beast People in the Isl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Doctor Moreau.  When I awoke, it was dark about me.  My arm a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its bandages.  I sat up, wondering at first where I might b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coarse voices talking outside.  Then I saw that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ricade had gone, and that the opening of the hut stood cl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revolver was still in my h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eard something breathing, saw something crouched toge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ose beside me.  I held my breath, trying to see what it wa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began to move slowly, interminably.  Then something soft and war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oist passed across my hand.  All my muscles contracted.  I snatch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and away.  A cry of alarm began and was stifled in my thr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just realised what had happened sufficiently to stay my fingers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evol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is that?"  I said in a hoarse whisper, the revolver still poin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--Mast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o are you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say there is no Master now.  But I know, I know.  I carried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dies into the sea, O Walker in the Sea! the bodies of those you slew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m your slave, Mast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re you the one I met on the beach?"  I ask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same, Mast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ng was evidently faithful enough, for it might have fall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me as I slept.  "It is well," I said, extending my hand f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other licking kiss.  I began to realise what its presence mea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tide of my courage flowed.  "Where are the others?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sk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y are mad; they are fools," said the Dog-man.  "Even now th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alk together beyond there.  They say, `The Master is de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 with the Whip is dead.  That Other who walked in the Sea 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we are.  We have no Master, no Whips, no House of Pain, any mo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is an end.  We love the Law, and will keep it; but th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 no Pain, no Master, no Whips for ever again.'  So they s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know, Master, I know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elt in the darkness, and patted the Dog-man's head.  "It is well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id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sently you will slay them all," said the Dog-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Presently," I answered, "I will slay them all,--after cer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ys and certain things have come to pass.  Every one of them s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se you spare, every one of them shall be slain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hat the Master wishes to kill, the Master kills," said the Dog-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a certain satisfaction in his vo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And that their sins may grow," I said, "let them live in their fo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til their time is ripe.  Let them not know that I am the Mast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Master's will is sweet," said the Dog-man, with the ready tac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his canine bloo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ut one has sinned," said I. "Him I will kill, whenever I may meet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say to you, `That is he,' see that you fall upon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now I will go to the men and women who are assembled together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a moment the opening of the hut was blackened by the exi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Dog-man. Then I followed and stood up, almost in the exact sp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re I had been when I had heard Moreau and his staghound pursuing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now it was night, and all the miasmatic ravine about me was black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yond, instead of a green, sunlit slope, I saw a red fi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fore which hunched, grotesque figures moved to and fr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rther were the thick trees, a bank of darkness, fringed abo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the black lace of the upper branches.  The moon was just rid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 on the edge of the ravine, and like a bar across its face dro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pire of vapour that was for ever streaming from the fumaroles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isla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Walk by me," said I, nerving myself; and side by side we wal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wn the narrow way, taking little heed of the dim Things that pe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us out of the hut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about the fire attempted to salute me.  Most of the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isregarded me, ostentatiously.  I looked round for the Hyena-swin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he was not there.  Altogether, perhaps twenty of the Bea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lk squatted, staring into the fire or talking to one ano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dead, he is dead! the Master is dead!" said the voi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Ape-man to the right of me.  "The House of Pain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is no House of Pain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He is not dead," said I, in a loud voice.  "Even now he watches us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startled them.  Twenty pairs of eyes regarde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House of Pain is gone," said I. "It will come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aster you cannot see; yet even now he listens among you.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rue, true!" said the Dog-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were staggered at my assurance.  An animal may be ferociou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unning enough, but it takes a real man to tell a li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The Man with the Bandaged Arm speaks a strange thing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aid one of the Beast Fo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I tell you it is so," I said.  "The Master and the House of P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ll come again.  Woe be to him who breaks the Law!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looked curiously at one another.  With an affectation of indiffere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egan to chop idly at the ground in front of me with my hatch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looked, I noticed, at the deep cuts I made in the turf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the Satyr raised a doubt.  I answered him.  Then one of the dappl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ngs objected, and an animated discussion sprang up round the fi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ry moment I began to feel more convinced of my present securit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alked now without the catching in my breath, due to the intens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y excitement, that had troubled me at first.  In the course of ab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hour I had really convinced several of the Beast Folk of the tru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y assertions, and talked most of the others into a dubious stat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ept a sharp eye for my enemy the Hyena-swine, but he never appear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ry now and then a suspicious movement would startle me, but m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nfidence grew rapidly.  Then as the moon crept down from the zenit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by one the listeners began to yawn (showing the oddest teeth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ight of the sinking fire), and first one and then another reti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wards the dens in the ravine; and I, dreading the silence and darknes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nt with them, knowing I was safer with several of them than wit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al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is manner began the longer part of my sojourn upon t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land of Doctor Moreau.  But from that night until the end ca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but one thing happened to tell save a series of innumera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mall unpleasant details and the fretting of an incessant uneasines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that I prefer to make no chronicle for that gap of ti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ell only one cardinal incident of the ten months I spent as 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imate of these half-humanised brutes.  There is much that stick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my memory that I could write,--things that I would cheerfu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ive my right hand to forget; but they do not help the telling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or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retrospect it is strange to remember how soon I fe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with these monsters' ways, and gained my confidence aga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my quarrels with them of course, and could show some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ir teeth-marks still; but they soon gained a wholesome respec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my trick of throwing stones and for the bite of my hatche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y Saint-Bernard-man's loyalty was of infinite service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und their simple scale of honour was based mainly on the capaci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inflicting trenchant wounds.  Indeed, I may say--without vanit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ope--that I held something like pre-eminence among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or two, whom in a rare access of high spirits I had scar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ather badly, bore me a grudge; but it vented itself chief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hind my back, and at a safe distance from my missil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grimac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yena-swine avoided me, and I was always on the alert for hi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inseparable Dog-man hated and dreaded him intense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ally believe that was at the root of the brute's attachment to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soon evident to me that the former monster had tasted bloo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gone the way of the Leopard-man. He formed a lair somewhere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forest, and became solitary.  Once I tried to induce the Beast Folk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unt him, but I lacked the authority to make them co-operate for one e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gain and again I tried to approach his den and come upon him unawar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lways he was too acute for me, and saw or winded me and got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oo made every forest pathway dangerous to me and my al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his lurking ambuscades.  The Dog-man scarcely dared to lea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si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first month or so the Beast Folk, compared with thei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atter condition, were human enough, and for one or two besid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canine friend I even conceived a friendly tolera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ittle pink sloth-creature displayed an odd affection for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ook to following me about.  The Monkey-man bored me, howeve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assumed, on the strength of his five digits, that he was my equa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as for ever jabbering at me,--jabbering the most arrant nonsen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thing about him entertained me a little:  he had a fantastic tri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coining new words.  He had an idea, I believe, that to gab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bout names that meant nothing was the proper use of speec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called it "Big Thinks" to distinguish it from "Little Think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ane every-day interests of life.  If ever I made a remar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did not understand, he would praise it very much, ask me to s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again, learn it by heart, and go off repeating it, with a wo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rong here or there, to all the milder of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thought nothing of what was plain and comprehensib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invented some very curious "Big Thinks" for his especial us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hink now that he was the silliest creature I ever me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had developed in the most wonderful way the distinctive silli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an without losing one jot of the natural folly of a monke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, I say, was in the earlier weeks of my solitude among these brut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ring that time they respected the usage established by the Law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haved with general decorum.  Once I found another rabbit tor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pieces,--by the Hyena-swine, I am assured,--but that was 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about May when I first distinctly perceived a growing differen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ir speech and carriage, a growing coarseness of articulation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growing disinclination to talk.  My Monkey-man's jabber multipli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volume but grew less and less comprehensible, more and more simi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of the others seemed altogether slipping their hold upon speec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ough they still understood what I said to them at that ti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Can you imagine language, once clear-cut and exact, softening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uttering, losing shape and import, becoming mere limps of sound again?)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y walked erect with an increasing difficulty.  Though th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idently felt ashamed of themselves, every now and then I would c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one or another running on toes and finger-tips, and quite unab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recover the vertical attitude.  They held things more clumsil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rinking by suction, feeding by gnawing, grew commoner every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alised more keenly than ever what Moreau had told me ab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"stubborn beast-flesh." They were reverting, and reverting v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apidl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of them--the pioneers in this, I noticed with some surpris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re all females--began to disregard the injunction of decenc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liberately for the most part.  Others even attempted public outrag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the institution of monogamy.  The tradition of the Law was clear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sing its force.  I cannot pursue this disagreeable subjec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Dog-man imperceptibly slipped back to the dog again; day by d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became dumb, quadrupedal, hairy.  I scarcely noticed the transi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companion on my right hand to the lurching dog at my sid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 carelessness and disorganisation increased from day to da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ane of dwelling places, at no time very sweet, became s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athsome that I left it, and going across the island made mysel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ovel of boughs amid the black ruins of Moreau's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me memory of pain, I found, still made that place the safest fro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st Fol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ould be impossible to detail every step of the lapsing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se monsters,--to tell how, day by day, the human semblance left them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w they gave up bandagings and wrappings, abandoned at last ev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itch of clothing; how the hair began to spread over the exposed limb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w their foreheads fell away and their faces projecte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w the quasi-human intimacy I had permitted myself with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m in the first month of my loneliness became a shudde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rror to reca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change was slow and inevitable.  For them and for me it ca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out any definite shock.  I still went among them in safet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cause no jolt in the downward glide had released the increas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harge of explosive animalism that ousted the human day by d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I began to fear that soon now that shock must co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Saint-Bernard-brute followed me to the enclosure every n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is vigilance enabled me to sleep at times in something like pe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ittle pink sloth-thing became shy and left me, to crawl bac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its natural life once more among the tree-branches. We were in ju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tate of equilibrium that would remain in one of those "Happy Family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ages which animal-tamers exhibit, if the tamer were to leave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ev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course these creatures did not decline into such beasts a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reader has seen in zoological gardens,--into ordinary bea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olves, tigers, oxen, swine, and apes.  There was still someth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ange about each; in each Moreau had blended this animal with th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perhaps was ursine chiefly, another feline chiefly, anoth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ovine chiefly; but each was tainted with other creatures,--a k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generalised animalism appearing through the specific disposit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dwindling shreds of the humanity still startled me ever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w and then,--a momentary recrudescence of speech perhap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 unexpected dexterity of the fore-feet, a pitiful attempt to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lk erec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too must have undergone strange changes.  My clothes hung ab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as yellow rags, through whose rents showed the tanned sk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hair grew long, and became matted together.  I am told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ven now my eyes have a strange brightness, a swift alertn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movem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first I spent the daylight hours on the southward be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tching for a ship, hoping and praying for a shi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nted on the "Ipecacuanha" returning as the year wore on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she never came.  Five times I saw sails, and thrice smok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nothing ever touched the island.  I always had a bonfire read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no doubt the volcanic reputation of the island was taken to accou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or th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was only about September or October that I began to think of ma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raft.  By that time my arm had healed, and both my hands were 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service again.  At first, I found my helplessness appal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ever done any carpentry or such-like work in my life, and I sp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y after day in experimental chopping and binding among the tree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no ropes, and could hit on nothing wherewith to make rop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ne of the abundant creepers seemed limber or strong enoug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ith all my litter of scientific education I could not devi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y way of making them so.  I spent more than a fortni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rubbing among the black ruins of the enclosure and 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ch where the boats had been burnt, looking for nail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ther stray pieces of metal that might prove of servi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w and then some Beast-creature would watch me, and go leap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f when I called to it.  There came a season of thunder-storm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heavy rain, which greatly retarded my work; but at last the raf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comple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delighted with it.  But with a certain lack of practical sen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has always been my bane, I had made it a mile or more from the sea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before I had dragged it down to the beach the thing had fall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pieces.  Perhaps it is as well that I was saved from launching i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t the time my misery at my failure was so acute that for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ays I simply moped on the beach, and stared at the water and thou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dea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did not, however, mean to die, and an incident occurred that warn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unmistakably of the folly of letting the days pass so,--for e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esh day was fraught with increasing danger from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lying in the shade of the enclosure wall, staring out to sea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was startled by something cold touching the skin of my heel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tarting round found the little pink sloth-creature blin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to my face.  He had long since lost speech and active movemen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lank hair of the little brute grew thicker every day and h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umpy claws more askew.  He made a moaning noise when he was he ha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tracted my attention, went a little way towards the bushes and look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ck at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first I did not understand, but presently it occurred to me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e wished me to follow him; and this I did at last,--slowly, for the da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s hot.  When we reached the trees he clambered into them, for he c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ravel better among their swinging creepers than on the grou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uddenly in a trampled space I came upon a ghastly group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Saint-Bernard-creature lay on the ground, dead; and ne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s body crouched the Hyena-swine, gripping the quivering fles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its misshapen claws, gnawing at it, and snarling with del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approached, the monster lifted its glaring eyes to min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lips went trembling back from its red-stained teet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t growled menacingly.  It was not afraid and not ashame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ast vestige of the human taint had vanished.  I advanced a step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arther, stopped, and pulled out my revolver.  At last I had him fa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ute made no sign of retreat; but its ears went bac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hair bristled, and its body crouched togethe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aimed between the eyes and fired.  As I did so, the Thing ro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aight at me in a leap, and I was knocked over like a ninepi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clutched at me with its crippled hand, and struck me in the fa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s spring carried it over me.  I fell under the hind part of its bod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luckily I had hit as I meant, and it had died even as it leap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rawled out from under its unclean weight and stood up trembling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aring at its quivering body.  That danger at least was ove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is, I knew was only the first of the series of relapses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ust co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burnt both of the bodies on a pyre of brushwood; but after that I sa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unless I left the island my death was only a question of ti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east People by that time had, with one or two exception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eft the ravine and made themselves lairs according to their tast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mong the thickets of the island.  Few prowled by day, most o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m slept, and the island might have seemed deserted to a new-come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at night the air was hideous with their calls and how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half a mind to make a massacre of them; to build trap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fight them with my knife.  Had I possessed sufficient cartridge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hould not have hesitated to begin the killing.  There coul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w be scarcely a score left of the dangerous carnivor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aver of these were already dead.  After the death of this po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og of mine, my last friend, I too adopted to some extent the practic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slumbering in the daytime in order to be on my guard at nigh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rebuilt my den in the walls of the enclosure, with such a narr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pening that anything attempting to enter must necessarily mak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considerable noise.  The creatures had lost the art of fire too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recovered their fear of it.  I turned once more, almost passionate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w, to hammering together stakes and branches to form a raft f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escap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found a thousand difficulties.  I am an extremely unhandy ma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my schooling was over before the days of Slojd); but mos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requirements of a raft I met at last in some clums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ircuitous way or other, and this time I took care of the strength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nly insurmountable obstacle was that I had no vessel to conta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ater I should need if I floated forth upon these untravelled sea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ould have even tried pottery, but the island contained no cl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used to go moping about the island trying with all my mi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solve this one last difficulty.  Sometimes I would giv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y to wild outbursts of rage, and hack and splinter so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nlucky tree in my intolerable vexation.  But I could th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noth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came a day, a wonderful day, which I spent in ecstas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aw a sail to the southwest, a small sail like that of a little schooner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forthwith I lit a great pile of brushwood, and stood by it 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heat of it, and the heat of the midday sun, watching.  All day I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atched that sail, eating or drinking nothing, so that my head reeled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Beasts came and glared at me, and seemed to wond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went away.  It was still distant when night came and swallow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up; and all night I toiled to keep my blaze bright and hig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eyes of the Beasts shone out of the darkness, marvelling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dawn the sail was nearer, and I saw it was the dir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ug-sail of a small boat.  But it sailed strangely.  My eyes wer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eary with watching, and I peered and could not believe the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wo men were in the boat, sitting low down,--one by the bow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ther at the rudder.  The head was not kept to the wind; it yawed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ll awa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the day grew brighter, I began waving the last rag of my jacket to them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they did not notice me, and sat still, facing each other.  I w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 lowest point of the low headland, and gesticulated and shoute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was no response, and the boat kept on her aimless cours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aking slowly, very slowly, for the bay.  Suddenly a great white bir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lew up out of the boat, and neither of the men stirred nor noticed i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circled round, and then came sweeping overhead with its stro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ngs outsprea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stopped shouting, and sat down on the headland and rested my chi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 my hands and stared.  Slowly, slowly, the boat drove past toward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west.  I would have swum out to it, but something--a cold, vague fear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kept me back.  In the afternoon the tide stranded the boat, and left i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hundred yards or so to the westward of the ruins of the enclosur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men in it were dead, had been dead so long that they fell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pieces when I tilted the boat on its side and dragged them ou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ne had a shock of red hair, like the captain of the "Ipecacuanha,"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dirty white cap lay in the bottom of the boa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s I stood beside the boat, three of the Beasts came slink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ut of the bushes and sniffing towards me.  One of my spasm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disgust came upon me.  I thrust the little boat down the beac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lambered on board her.  Two of the brutes were Wolf-beast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came forward with quivering nostrils and glittering ey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third was the horrible nondescript of bear and bul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saw them approaching those wretched remains, heard them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narling at one another and caught the gleam of their teeth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frantic horror succeeded my repulsion.  I turned my back upon them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truck the lug and began paddling out to sea.  I could not bring mysel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look behind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lay, however, between the reef and the island that night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 next morning went round to the stream and filled the empt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keg aboard with water.  Then, with such patience as I could comman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llected a quantity of fruit, and waylaid and killed two rabb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my last three cartridges.  While I was doing this I lef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oat moored to an inward projection of the reef, for fe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XXII.  THE MAN AL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 the evening I started, and drove out to sea before a gentle wi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 southwest, slowly, steadily; and the island grew small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maller, and the lank spire of smoke dwindled to a finer a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iner line against the hot sunset.  The ocean rose up around 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iding that low, dark patch from my eyes.  The daylight, the trail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lory of the sun, went streaming out of the sky, was drawn asid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ike some luminous curtain, and at last I looked into the blu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ulf of immensity which the sunshine hides, and saw the floa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osts of the stars.  The sea was silent, the sky was silent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alone with the night and silenc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I drifted for three days, eating and drinking sparingly, and meditat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upon all that had happened to me,--not desiring very greatly then to se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n again.  One unclean rag was about me, my hair a black tangle: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 doubt my discoverers thought me a madma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t is strange, but I felt no desire to return to mankin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only glad to be quit of the foulness of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on the third day I was picked up by a brig from Apia to San Francisco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either the captain nor the mate would believe my story, judging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litude and danger had made me mad; and fearing their opinion migh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 that of others, I refrained from telling my adventure furth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professed to recall nothing that had happened to me betwe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loss of the "Lady Vain" and the time when I was picked up agai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space of a year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had to act with the utmost circumspection to save myself from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spicion of insanity.  My memory of the Law, of the two dead sailors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ambuscades of the darkness, of the body in the canebrak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unted me; and, unnatural as it seems, with my return to mankind cam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nstead of that confidence and sympathy I had expected, a strang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nhancement of the uncertainty and dread I had experienc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uring my stay upon the island.  No one would believe m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was almost as queer to men as I had been to the Beast Peop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may have caught something of the natural wildness of my companion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ay that terror is a disease, and anyhow I can witness that fo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everal years now a restless fear has dwelt in my mind,--such a restles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ear as a half-tamed lion cub may feel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trouble took the strangest form.  I could not persuade myself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at the men and women I met were not also another Beast Peopl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imals half wrought into the outward image of human souls, and that the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ould presently begin to revert,--to show first this bestial mar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n that.  But I have confided my case to a strangely able man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an who had known Moreau, and seemed half to credit my story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ental specialist,--and he has helped me mightily, though I do no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xpect that the terror of that island will ever altogether leave m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most times it lies far in the back of my mind, a mere distant clou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 memory, and a faint distrust; but there are times when the litt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loud spreads until it obscures the whole sky.  Then I look about m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t my fellow-men; and I go in fear.  I see faces, keen and bright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thers dull or dangerous; others, unsteady, insincere,--none tha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have the calm authority of a reasonable soul.  I feel as though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animal was surging up through them; that presently the degradatio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the Islanders will be played over again on a larger sca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know this is an illusion; that these seeming men and women abou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e are indeed men and women,--men and women for ever, perfectly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easonable creatures, full of human desires and tender solicitud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mancipated from instinct and the slaves of no fantastic Law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ings altogether different from the Beast Folk.  Yet I shrink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rom them, from their curious glances, their inquiries and assistanc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long to be away from them and alone.  For that reason I live nea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broad free downland, and can escape thither when this shadow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 over my soul; and very sweet is the empty downland then, under th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nd-swept sk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en I lived in London the horror was well-nigh insupportabl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could not get away from men:  their voices came through window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locked doors were flimsy safeguards.  I would go out into the stree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fight with my delusion, and prowling women would mew after me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furtive, craving men glance jealously at me; weary, pale worker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go coughing by me with tired eyes and eager paces, like wound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deer dripping blood; old people, bent and dull, pass murmuring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o themselves; and, all unheeding, a ragged tail of gibing childr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n I would turn aside into some chapel,--and even the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uch was my disturbance, it seemed that the preacher gibbere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"Big Thinks," even as the Ape-man had done; or into some libra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there the intent faces over the books seemed but patient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reatures waiting for prey.  Particularly nauseous were the blank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xpressionless faces of people in trains and omnibuses;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y seemed no more my fellow-creatures than dead bodies would b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so that I did not dare to travel unless I was assured of being alon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even it seemed that I too was not a reasonable creatur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ut only an animal tormented with some strange disorder in it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ain which sent it to wander alone, like a sheep stricken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ith gi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is is a mood, however, that comes to me now, I thank Go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ore rarely.  I have withdrawn myself from the confusion of citie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multitudes, and spend my days surrounded by wise books,--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right windows in this life of ours, lit by the shining souls of m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 see few strangers, and have but a small household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My days I devote to reading and to experiments in chemistry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 spend many of the clear nights in the study of astronomy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is--though I do not know how there is or why there is--a sens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f infinite peace and protection in the glittering hosts of heaven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re it must be, I think, in the vast and eternal laws of matter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not in the daily cares and sins and troubles of men, that whatever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is more than animal within us must find its solace and its hope.  I hope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or I could not live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so, in hope and solitude, my story ends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EDWARD PRENDICK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NOTE.  The substance of the chapter entitled "Doctor Moreau explains,"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which contains the essential idea of the story, appeared as a middle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rticle in the "Saturday Review" in January, 1895.  This is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only portion of this story that has been previously published,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and it has been entirely recast to adapt it to the narrative form.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The End</w:t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sectPr>
      <w:type w:val="nextPage"/>
      <w:pgSz w:w="11906" w:h="16838"/>
      <w:pgMar w:left="1152" w:right="1152" w:gutter="0" w:header="0" w:top="1134" w:footer="0" w:bottom="141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6:21:00Z</dcterms:created>
  <dc:creator>Wizard of Aus</dc:creator>
  <dc:description/>
  <dc:language>en-US</dc:language>
  <cp:lastModifiedBy>Wizard of Aus</cp:lastModifiedBy>
  <dcterms:modified xsi:type="dcterms:W3CDTF">2000-09-06T16:21:00Z</dcterms:modified>
  <cp:revision>2</cp:revision>
  <dc:subject/>
  <dc:title>Dr</dc:title>
</cp:coreProperties>
</file>