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CLUB DE LULÚ</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INSTRUCCIONES DE JUEG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l contrario de otros juegos de Nike and Cooper, las instrucciones de juego de éste título, no están en un libreto independiente, sino que forman parte de la caja. Para poder ofrecer las reglas de juego de El CLUB de Lulú a todos los interesados, he decidido transcribir dichas reglas de juego en un formato normal de procesador de textos y agregarla una fotografía lo más clara posible de las reglas impresas en la caj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i alguien desea una fotocopia de las reglas originales (de la caja) no dude en pedirlas en el foro de los juegos NAC de Yaho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Saludos y a disfrutar de éste fácil juego para toda la famili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Jose Palacio (Blitzkriegarttefac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0:45:00Z</dcterms:created>
  <dc:creator>usuario</dc:creator>
  <dc:description/>
  <dc:language>en-US</dc:language>
  <cp:lastModifiedBy>usuario</cp:lastModifiedBy>
  <dcterms:modified xsi:type="dcterms:W3CDTF">2006-09-16T20:50:00Z</dcterms:modified>
  <cp:revision>1</cp:revision>
  <dc:subject/>
  <dc:title>EL CLUB DE LULÚ</dc:title>
</cp:coreProperties>
</file>