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e fichero abarca informacion sobre las fichas Vietnam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creto el numero de fichas que tengo, no se si habi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que haya perdido algunas :-(. Desgraciadamente no ha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instrucciones ninguna indicacion del numero de cada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ugando lo sepa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upacion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ia 1-6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es 2-4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viet_afec 2-7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vietc 3-7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4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7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/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viet 4-7: 40 #(numero coherente con el numero de afecta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encion: hay 5 fichas de infanteria 4-7 con numeros de unidad que n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neado. La silueta es la misma, salvo que llevan el numero de unid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izquier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 juzgar por la numeracion diria que me falta una ficha con numera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vietc_afec 2-7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4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7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8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herente con el numero de fichas Inf_vietc 3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viet_uni 2-7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_viet 1-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vie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iz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N BI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-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_viet 1-5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