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e fichero abarca informacion sobre las fichas americ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creto el numero de fichas que tengo, no se si habi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que haya perdido algunas :-(. Desgraciadamente no ha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instrucciones ninguna indicacion del numero de cada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jugando lo sep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nas 6-7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as_afec 4-7: 7 # Coherente con el numero de la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nor 2-2: 4 # Me parece recorcar que me falta una fich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si jugais lo sabr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use 0-36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ok 0-40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0-40: 3 # Dado el numero de las anteriores sospech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uede estar faltando una f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 0-36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afec 3-5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_heli_afec 4-5: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heli 6-5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herente con la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nor 5-5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no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N BI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-V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_nor 1-3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ur 3-7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os de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_sid_afec 2-7: 9 # Creo evidente que me falta 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