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--- P.1 -------------------------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1.- COMPONENTE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Un tablero, que representa la ciudad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talingrado y la zona cincundante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Nueve plantillas de fichas, que repr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entan a las tropas del Ejército Ruso y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l Eje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Un dado de mader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Tres cubetas de plástico para guarda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as fichas una vez destroqueladas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Una plantilla auxiliar, que marca las d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ferentes tablas de bombardeo de la artill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ía y de la aviacion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Un díptico de introducción histórica 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a campañ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El presente libro de intrucciones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2 EXPLICACION DE LOS COMPONENTE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2.1.- ELTABLER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epresenta la ciudad de Stalingrado y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us alrededores, donde se desarrollaro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os combates de la campaña. En él s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ueden distinguir: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La ciudad de Stallngrado, como u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gran agrupamiento de casas, en vist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ére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Ciudades y pueblos: representados c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o agrupaciones de casas más pequ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ñas, en vista aére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Rios y lagos: en color azul. A partir del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ercer turno se hielan, y ya no tienen m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yor incidencia en el juego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Puentes: sobre los ríos, para cruzarlo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n los tres primeros turnos de la partid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Carreteras: líneas de color marrón, qu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arten de Stalingrado, y unen las ciud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s y pueblos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Zonas de colocación inicial de las f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has y de recepción de los refuerzos al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anes y rusos: encerradas en lineas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razo fino de color negro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Una plantilla de marca de turnos y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ubturnos de la aviación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2.2.- LAS FICHAS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lasificación General: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EJERCITOS DEL EJE: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Alemanes: fondo gris, emblemas y nú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eros en negro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* Rumanos: fondo gris, emblemas en r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a y números en negro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Húngaros: fondo gris, emblemas 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blanco y números en negro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Italianos:  fondo gris, emblemas 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marillo y números en negro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EJERCITO RUSO: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Fondo blanco, emblemas y números 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ojo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FICHAS DE CARROS DE COMBAT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FECTADAS: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Eje: fondo amarillo, emblemas y núm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os en negro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Rusas: fondo amarillo, emblemas y nú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eros en rojo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2.3.- LA FICHA TIPO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odas las fichas tienen cuatro carac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erísticas típicas, que las hacen difere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es entre sí, pero que a su vez, se repit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la misma manera en todas ellas, qu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on: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El nombre de la unidad: reproducido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as unidades auténticas que particip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on en la campaña. Indican el Ejército 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uerpo de Ejército al que pertenece la f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h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Tipo de unidad: artillería, infantería,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tc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Factor de combate: es la capacidad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perativa de la ficha, es decir, la posib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idad de lucha que es capaz de conce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rar en un combate. Sirve para entabla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mbate entre las diferentes fichas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Factor de movimiento: es el espacio,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n exágonos, que cada ficha es capaz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recorrer, en cualquier dirección, c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o máximo en cada turno, si bien pue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hacer un movimiento menor, o simpl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ente no moverse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as fichas de carros de combate,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mbos bandos con fondo amarillo, repr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entan una unidad "afectada" por habe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erdido un combate. Por lo tanto, cua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o una ficha de carros de combate e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"afectada" (pérdida de un combate o r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epción sobre si de un bombardeo o dis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aro&gt; se cambia por la de fondo amarill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correspondiente. 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2.4.-TIPOS DE FICHAS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Las fichas pueden ser de tierra o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viación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Además existen fichas de fortIficad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es y las fichas NAC de marca de turno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y de subturnos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  <w:lang w:val="en-US" w:eastAsia="en-US"/>
        </w:rPr>
      </w:pPr>
      <w:r>
        <w:rPr>
          <w:rFonts w:eastAsia="MS Mincho;ＭＳ 明朝"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02870</wp:posOffset>
                </wp:positionV>
                <wp:extent cx="8001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.7pt;margin-top:8.1pt;width:62.95pt;height:62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osinformato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2790</wp:posOffset>
                </wp:positionH>
                <wp:positionV relativeFrom="paragraph">
                  <wp:posOffset>28575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2.25pt" to="84.65pt,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8"/>
        </w:rPr>
        <w:t xml:space="preserve">          </w:t>
      </w:r>
      <w:r>
        <w:rPr>
          <w:rFonts w:eastAsia="MS Mincho;ＭＳ 明朝" w:cs="Arial" w:ascii="Arial" w:hAnsi="Arial"/>
          <w:sz w:val="18"/>
        </w:rPr>
        <w:tab/>
        <w:tab/>
        <w:t xml:space="preserve">        Nombre de la unidad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709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4.05pt" to="93.65pt,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8"/>
        </w:rPr>
        <w:t xml:space="preserve">                                    </w:t>
      </w:r>
      <w:r>
        <w:rPr>
          <w:rFonts w:eastAsia="MS Mincho;ＭＳ 明朝" w:cs="Arial" w:ascii="Arial" w:hAnsi="Arial"/>
          <w:sz w:val="18"/>
        </w:rPr>
        <w:tab/>
        <w:t>Tipo de unidad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279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.5pt" to="84.65pt,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590</wp:posOffset>
                </wp:positionH>
                <wp:positionV relativeFrom="paragraph">
                  <wp:posOffset>635</wp:posOffset>
                </wp:positionV>
                <wp:extent cx="571500" cy="342900"/>
                <wp:effectExtent l="635" t="0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0pt" to="66.65pt,2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eastAsia="MS Mincho;ＭＳ 明朝" w:cs="Arial" w:ascii="Arial" w:hAnsi="Arial"/>
          <w:sz w:val="18"/>
        </w:rPr>
        <w:tab/>
        <w:tab/>
        <w:t xml:space="preserve">        Factor de movimient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ab/>
        <w:tab/>
        <w:t>Factor de combat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/>
      </w:pPr>
      <w:r>
        <w:rPr>
          <w:rFonts w:eastAsia="MS Mincho;ＭＳ 明朝" w:cs="Arial" w:ascii="Arial" w:hAnsi="Arial"/>
          <w:b/>
          <w:bCs/>
          <w:sz w:val="18"/>
        </w:rPr>
        <w:t>- Infantería:</w:t>
      </w:r>
      <w:r>
        <w:rPr>
          <w:rFonts w:eastAsia="MS Mincho;ＭＳ 明朝" w:cs="Arial" w:ascii="Arial" w:hAnsi="Arial"/>
          <w:sz w:val="18"/>
        </w:rPr>
        <w:t xml:space="preserve"> con factores 2-4 y 3-4. Pu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n introducirse en las fortificaciones,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umentando su "factor de combate", 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fensa, en dos puntos.</w:t>
      </w:r>
    </w:p>
    <w:p>
      <w:pPr>
        <w:pStyle w:val="Textosinformato"/>
        <w:rPr/>
      </w:pPr>
      <w:r>
        <w:rPr>
          <w:rFonts w:eastAsia="MS Mincho;ＭＳ 明朝" w:cs="Arial" w:ascii="Arial" w:hAnsi="Arial"/>
          <w:b/>
          <w:bCs/>
          <w:sz w:val="18"/>
        </w:rPr>
        <w:t>- Caballería:</w:t>
      </w:r>
      <w:r>
        <w:rPr>
          <w:rFonts w:eastAsia="MS Mincho;ＭＳ 明朝" w:cs="Arial" w:ascii="Arial" w:hAnsi="Arial"/>
          <w:sz w:val="18"/>
        </w:rPr>
        <w:t xml:space="preserve"> con factores 3-6. No tien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articularidades especiales.</w:t>
      </w:r>
    </w:p>
    <w:p>
      <w:pPr>
        <w:pStyle w:val="Textosinformato"/>
        <w:rPr/>
      </w:pPr>
      <w:r>
        <w:rPr>
          <w:rFonts w:eastAsia="MS Mincho;ＭＳ 明朝" w:cs="Arial" w:ascii="Arial" w:hAnsi="Arial"/>
          <w:b/>
          <w:bCs/>
          <w:sz w:val="18"/>
        </w:rPr>
        <w:t>- Carros de combate</w:t>
      </w:r>
      <w:r>
        <w:rPr>
          <w:rFonts w:eastAsia="MS Mincho;ＭＳ 明朝" w:cs="Arial" w:ascii="Arial" w:hAnsi="Arial"/>
          <w:sz w:val="18"/>
        </w:rPr>
        <w:t>: con factores 6-8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uando pierden un combate no resulta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liminadas, como el resto de las fichas,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ino que resultan "afectadas", siend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ustituidas, como ya se explicó en el c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itulo sobre la FICHA TIPO, por sus c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respondientes fichas de fondo ama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ío, cuyos factores son 4-8.</w:t>
      </w:r>
    </w:p>
    <w:p>
      <w:pPr>
        <w:pStyle w:val="Textosinformato"/>
        <w:rPr/>
      </w:pPr>
      <w:r>
        <w:rPr>
          <w:rFonts w:eastAsia="MS Mincho;ＭＳ 明朝" w:cs="Arial" w:ascii="Arial" w:hAnsi="Arial"/>
          <w:b/>
          <w:bCs/>
          <w:sz w:val="18"/>
        </w:rPr>
        <w:t>- Infantería mecanizada</w:t>
      </w:r>
      <w:r>
        <w:rPr>
          <w:rFonts w:eastAsia="MS Mincho;ＭＳ 明朝" w:cs="Arial" w:ascii="Arial" w:hAnsi="Arial"/>
          <w:sz w:val="18"/>
        </w:rPr>
        <w:t>: con factore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4-7. Al igual que los carros de combate y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más fichas de unidades motorizadas,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o pueden entrar en las fortificaciones.</w:t>
      </w:r>
    </w:p>
    <w:p>
      <w:pPr>
        <w:pStyle w:val="Textosinformato"/>
        <w:rPr/>
      </w:pPr>
      <w:r>
        <w:rPr>
          <w:rFonts w:eastAsia="MS Mincho;ＭＳ 明朝" w:cs="Arial" w:ascii="Arial" w:hAnsi="Arial"/>
          <w:b/>
          <w:bCs/>
          <w:sz w:val="18"/>
        </w:rPr>
        <w:t>- Ingenieros</w:t>
      </w:r>
      <w:r>
        <w:rPr>
          <w:rFonts w:eastAsia="MS Mincho;ＭＳ 明朝" w:cs="Arial" w:ascii="Arial" w:hAnsi="Arial"/>
          <w:sz w:val="18"/>
        </w:rPr>
        <w:t>: con factores 1-3. Pued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ender puentes sobre los ríos. Pued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ntrar en las fortificaciones.</w:t>
      </w:r>
    </w:p>
    <w:p>
      <w:pPr>
        <w:pStyle w:val="Textosinformato"/>
        <w:rPr/>
      </w:pPr>
      <w:r>
        <w:rPr>
          <w:rFonts w:eastAsia="MS Mincho;ＭＳ 明朝" w:cs="Arial" w:ascii="Arial" w:hAnsi="Arial"/>
          <w:b/>
          <w:bCs/>
          <w:sz w:val="18"/>
        </w:rPr>
        <w:t>- ArtIllería de campaña</w:t>
      </w:r>
      <w:r>
        <w:rPr>
          <w:rFonts w:eastAsia="MS Mincho;ＭＳ 明朝" w:cs="Arial" w:ascii="Arial" w:hAnsi="Arial"/>
          <w:sz w:val="18"/>
        </w:rPr>
        <w:t>: con factores 2-3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ueden atacar, bombardeándolas, a l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fichas enemigas que se encuentren 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una distancia máxima de tres exágonos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l bombardeo lo pueden realizar sobr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ualquier ficha enemiga, sea del tip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e sea.</w:t>
      </w:r>
    </w:p>
    <w:p>
      <w:pPr>
        <w:pStyle w:val="Textosinformato"/>
        <w:rPr/>
      </w:pPr>
      <w:r>
        <w:rPr>
          <w:rFonts w:eastAsia="MS Mincho;ＭＳ 明朝" w:cs="Arial" w:ascii="Arial" w:hAnsi="Arial"/>
          <w:b/>
          <w:bCs/>
          <w:sz w:val="18"/>
        </w:rPr>
        <w:t>- Artillería autopropulsada</w:t>
      </w:r>
      <w:r>
        <w:rPr>
          <w:rFonts w:eastAsia="MS Mincho;ＭＳ 明朝" w:cs="Arial" w:ascii="Arial" w:hAnsi="Arial"/>
          <w:sz w:val="18"/>
        </w:rPr>
        <w:t>: con factore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3-7. Pueden bombardear a las fich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nemigas en las mismas condicione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e la anterior.</w:t>
      </w:r>
    </w:p>
    <w:p>
      <w:pPr>
        <w:pStyle w:val="Textosinformato"/>
        <w:rPr/>
      </w:pPr>
      <w:r>
        <w:rPr>
          <w:rFonts w:eastAsia="MS Mincho;ＭＳ 明朝" w:cs="Arial" w:ascii="Arial" w:hAnsi="Arial"/>
          <w:b/>
          <w:bCs/>
          <w:sz w:val="18"/>
        </w:rPr>
        <w:t>- Artilleria contracarros:</w:t>
      </w:r>
      <w:r>
        <w:rPr>
          <w:rFonts w:eastAsia="MS Mincho;ＭＳ 明朝" w:cs="Arial" w:ascii="Arial" w:hAnsi="Arial"/>
          <w:sz w:val="18"/>
        </w:rPr>
        <w:t xml:space="preserve">  con factore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1-3. Pueden bombardear a las fich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nemigas de carros de combate, infa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ería mecanizada, artillería autopropu 1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ada y artillería lanzacohetes, que s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encuentren a un máximo de dos exágonos 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distancia. Pueden fortificarse.</w:t>
      </w:r>
    </w:p>
    <w:p>
      <w:pPr>
        <w:pStyle w:val="Textosinformato"/>
        <w:rPr/>
      </w:pPr>
      <w:r>
        <w:rPr>
          <w:rFonts w:eastAsia="MS Mincho;ＭＳ 明朝" w:cs="Arial" w:ascii="Arial" w:hAnsi="Arial"/>
          <w:b/>
          <w:bCs/>
          <w:sz w:val="18"/>
        </w:rPr>
        <w:t>- Artillería lanzacohetes:</w:t>
      </w:r>
      <w:r>
        <w:rPr>
          <w:rFonts w:eastAsia="MS Mincho;ＭＳ 明朝" w:cs="Arial" w:ascii="Arial" w:hAnsi="Arial"/>
          <w:sz w:val="18"/>
        </w:rPr>
        <w:t xml:space="preserve"> con factore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1-6. Esta ficha sólo la tienen los rusos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  <w:lang w:val="en-US" w:eastAsia="en-US"/>
        </w:rPr>
      </w:pPr>
      <w:r>
        <w:rPr>
          <w:rFonts w:eastAsia="MS Mincho;ＭＳ 明朝"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040</wp:posOffset>
                </wp:positionH>
                <wp:positionV relativeFrom="paragraph">
                  <wp:posOffset>57150</wp:posOffset>
                </wp:positionV>
                <wp:extent cx="4914900" cy="3429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pt;margin-top:4.5pt;width:386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uede disparar sobre cualquier fich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e se encuentre a una distancia máx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a de tres exágonos.</w:t>
      </w:r>
    </w:p>
    <w:p>
      <w:pPr>
        <w:pStyle w:val="Textosinformato"/>
        <w:rPr/>
      </w:pPr>
      <w:r>
        <w:rPr>
          <w:rFonts w:eastAsia="MS Mincho;ＭＳ 明朝" w:cs="Arial" w:ascii="Arial" w:hAnsi="Arial"/>
          <w:b/>
          <w:bCs/>
          <w:sz w:val="18"/>
        </w:rPr>
        <w:t>- Artilleria antiaérea</w:t>
      </w:r>
      <w:r>
        <w:rPr>
          <w:rFonts w:eastAsia="MS Mincho;ＭＳ 明朝" w:cs="Arial" w:ascii="Arial" w:hAnsi="Arial"/>
          <w:sz w:val="18"/>
        </w:rPr>
        <w:t>: con factores 1-3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ólo pueden disparar contra avione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e sen encuentren sobre ella o a u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xágono de distancia de ella.</w:t>
      </w:r>
    </w:p>
    <w:p>
      <w:pPr>
        <w:pStyle w:val="Textosinformato"/>
        <w:rPr/>
      </w:pPr>
      <w:r>
        <w:rPr>
          <w:rFonts w:eastAsia="MS Mincho;ＭＳ 明朝" w:cs="Arial" w:ascii="Arial" w:hAnsi="Arial"/>
          <w:b/>
          <w:bCs/>
          <w:sz w:val="18"/>
        </w:rPr>
        <w:t>- Aviones    bombarderos</w:t>
      </w:r>
      <w:r>
        <w:rPr>
          <w:rFonts w:eastAsia="MS Mincho;ＭＳ 明朝" w:cs="Arial" w:ascii="Arial" w:hAnsi="Arial"/>
          <w:sz w:val="18"/>
        </w:rPr>
        <w:t>:   con factore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1-9. Pueden bombardear a cualquier f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ha de tierra, menos a las de infantería y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aballería y a las de artillería antiaérea.</w:t>
      </w:r>
    </w:p>
    <w:p>
      <w:pPr>
        <w:pStyle w:val="Textosinformato"/>
        <w:rPr/>
      </w:pPr>
      <w:r>
        <w:rPr>
          <w:rFonts w:eastAsia="MS Mincho;ＭＳ 明朝" w:cs="Arial" w:ascii="Arial" w:hAnsi="Arial"/>
          <w:b/>
          <w:bCs/>
          <w:sz w:val="18"/>
        </w:rPr>
        <w:t>- Caza-bombarderos</w:t>
      </w:r>
      <w:r>
        <w:rPr>
          <w:rFonts w:eastAsia="MS Mincho;ＭＳ 明朝" w:cs="Arial" w:ascii="Arial" w:hAnsi="Arial"/>
          <w:sz w:val="18"/>
        </w:rPr>
        <w:t>: con factores 2-10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ueden bombardear a todas las fich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tierra, salvo a las antiaéreas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ambién se comportan como aviones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aza frente a los aviones enemigos.</w:t>
      </w:r>
    </w:p>
    <w:p>
      <w:pPr>
        <w:pStyle w:val="Textosinformato"/>
        <w:rPr/>
      </w:pPr>
      <w:r>
        <w:rPr>
          <w:rFonts w:eastAsia="MS Mincho;ＭＳ 明朝" w:cs="Arial" w:ascii="Arial" w:hAnsi="Arial"/>
          <w:b/>
          <w:bCs/>
          <w:sz w:val="18"/>
        </w:rPr>
        <w:t>- Aviones anticarros</w:t>
      </w:r>
      <w:r>
        <w:rPr>
          <w:rFonts w:eastAsia="MS Mincho;ＭＳ 明朝" w:cs="Arial" w:ascii="Arial" w:hAnsi="Arial"/>
          <w:sz w:val="18"/>
        </w:rPr>
        <w:t>: con factores 2-10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ueden atacar a las fichas de carros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mbate, a las fichas de artillería de t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as las clases, salvo a las antiaéreas y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as de infantería mecanizada.</w:t>
      </w:r>
    </w:p>
    <w:p>
      <w:pPr>
        <w:pStyle w:val="Textosinformato"/>
        <w:rPr/>
      </w:pPr>
      <w:r>
        <w:rPr>
          <w:rFonts w:eastAsia="MS Mincho;ＭＳ 明朝" w:cs="Arial" w:ascii="Arial" w:hAnsi="Arial"/>
          <w:b/>
          <w:bCs/>
          <w:sz w:val="18"/>
        </w:rPr>
        <w:t>- Cazas</w:t>
      </w:r>
      <w:r>
        <w:rPr>
          <w:rFonts w:eastAsia="MS Mincho;ＭＳ 明朝" w:cs="Arial" w:ascii="Arial" w:hAnsi="Arial"/>
          <w:sz w:val="18"/>
        </w:rPr>
        <w:t xml:space="preserve">: con factores 3-11. No pueden 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tacar a unidades de tierra, pues su fu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ión es combatir a la aviación enemiga.</w:t>
      </w:r>
    </w:p>
    <w:p>
      <w:pPr>
        <w:pStyle w:val="Textosinformato"/>
        <w:rPr/>
      </w:pPr>
      <w:r>
        <w:rPr>
          <w:rFonts w:eastAsia="MS Mincho;ＭＳ 明朝" w:cs="Arial" w:ascii="Arial" w:hAnsi="Arial"/>
          <w:b/>
          <w:bCs/>
          <w:sz w:val="18"/>
        </w:rPr>
        <w:t>- Fichas de fortificación</w:t>
      </w:r>
      <w:r>
        <w:rPr>
          <w:rFonts w:eastAsia="MS Mincho;ＭＳ 明朝" w:cs="Arial" w:ascii="Arial" w:hAnsi="Arial"/>
          <w:sz w:val="18"/>
        </w:rPr>
        <w:t>: las coloca el ju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gador «alemán», quién en cualquier tu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o de la partida, siempre antes de move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us fichas de tierra, podrá colocar las f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has de fortificación que desee, en cual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ier lugar del tablero, siempre que n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ea un exágono de rio, lago o ciudad, y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e no sea un exágono adyacente al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e ocupa una ficha rusa, ésto es, en su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«zona de control». Una vez elegido el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mplazamiento de una ficha de fortific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ión éste ya será fijo para toda la parti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a. Sobre las fichas de fortificación s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uede colocar una ficha, que puede se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infantería, caballería, ingenieros o ar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illería contracarros. Cuando una de es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as fichas se encuentra en una fortifíca-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ion y es atacada, aumenta su «factor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combate» y varía su resistencia fren-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e a los bombardeos. Si la ficha que ocu-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a la fortificación es eliminada del juego,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a ficha de fortificación continúa en él,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udiendo ser ocupada por la ficha de in-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fantería, caballería ingenieros, o artille-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ía contracarros, que primero llegue a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lla, tanto si es del jugador «alemán» co-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o si lo es del «ruso».</w:t>
      </w:r>
    </w:p>
    <w:p>
      <w:pPr>
        <w:pStyle w:val="Textosinformato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Además de estas fichas, hay dos fi-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has NAC: una para señalizar los sub-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urnos de la aviación y otra para los tur-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os del juego.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2.5.- EL DADO</w:t>
      </w:r>
    </w:p>
    <w:p>
      <w:pPr>
        <w:pStyle w:val="Textosinformato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Se usa para la resolución de los com-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bates y significa el «factor suerte'&gt;. Para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e éste no esté desproporcionado se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rata de un dado especial que no lleva ni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a cifra «uno» ni la «seis», teniendo un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«dos», dos «treses», dos «cuatros» y un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«cinco», con lo que la posibilidad de una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uerte semejante está más igualada.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2.6.- TABLAS DE BOMBARDEO</w:t>
      </w:r>
    </w:p>
    <w:p>
      <w:pPr>
        <w:pStyle w:val="Textosinformato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Hay en las plantillas auxiliares, dos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ablas diferentes de bombardeo: una se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plica a las fichas de artillería y la otra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e emplea para los bombardeos de la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viación.</w:t>
      </w:r>
    </w:p>
    <w:p>
      <w:pPr>
        <w:pStyle w:val="Textosinformato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En ambas plantillas, en la primera co-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umna están relacionadas las fichas que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on atacadas, y en la primera fila la fi-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ha que las bombardea, llevando éstas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eflejados los alcances máximos que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ienen.</w:t>
      </w:r>
    </w:p>
    <w:p>
      <w:pPr>
        <w:pStyle w:val="Textosinformato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Siguiendo la columna de la ficha que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taca y haciéndola coincidir con la fila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la que es atacada, resulta un número,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e es la puntuación que ha de obtener-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e con el dado, para considerar que el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isparo ha sido certero.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3.- NUMERO DE JUGADORES.</w:t>
      </w:r>
    </w:p>
    <w:p>
      <w:pPr>
        <w:pStyle w:val="Textosinformato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«¿Resiste Stallngrado? es un juego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e admite hasta cuatro jugadores,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iempre en dos bandos. Las posibilida-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s que se ofrecen son las siguientes: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Para dos jugadores: uno con las fuer-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zas del Eje y el otro con el Ejército Ruso.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Para tres jugadores: uno con las tropas</w:t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l Eje, y los otros dos con las trop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l Ejército Ruso, dividiéndose el frent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or sectores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Para  cuatro jugadores: dos con l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fuerzas del Eje y los otros dos con el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jército Ruso, dividiéndose ambos el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frente por sectores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4.- DURACION DE LA PARTIDA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Se rige por el concepto de turnos, qu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s el movimiento y resolución complet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los combates de ambos jugadores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Siempre comienza la partida el jug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or «ruso», por lo que siempre el ord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turnos ha de ser primero el movimie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o y resolución de los combates plante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os por el jugador «ruso», y después, de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ro del mismo turno, movimiento y res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ución de los combates planteados po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l jugador «alemán», con lo que quedará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mpletado un turno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Antes de los movimientos de las f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has de tierra, se procederá a completa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os subturnos de la aviación que so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res, empezando siempre el jugador «ru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o» y siguiendo luego el jugador «al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án»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a duración de la partida es de doc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urnos, teniendo cada turno tres subtur*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os de aviación. Cada vez que se com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leta el subturno de aviación se avanz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a fiche NAO de control de subturno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una casilla en la plantilla de marca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ubturnos. Una vez completado un turn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mpleto, se procede a avanzar la fich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AO de control de turnos, una casilla 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a plantilía de marca de turnos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a duración en tiempo real de la part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a, al usarse la mecánica de turnos, ve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rá dada por la capacidad reflexiva y r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idez de movimientos de los jugadores,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iendo normal completar el juego en u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iempo de dos horas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5.- ¿QUIEN GANA LA PARTIDA?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a victoria en «¿Resiste Staíingrado?»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uede obtenerse de las siguientes for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as: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Consiguiendo la rendición del contr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io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Aniquilando totalmente a su enemigo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Teniendo, al finalizar cualquier turno,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l triple de fichas que su contrario. 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ste caso, para el jugador «ruso» será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imprescindible tener en su posesión t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almente la ciudad de StaI¡ngrado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En el caso de que al finalizar el últim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urno, no se haya dado ninguna de est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res posibilidades, obtiene la victoria el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jugador que tiene en su poder la ciudad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Stalingrado, o que posee mayor nú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ero de exágonos de esta ciudad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6.- COLOCACIóN INICIAL DE L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FICHAS Y RECEPCION DE REFUERZOS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Antes de comenzar la partida, ambo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jugadores procederán a colocar sus f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has sobre el tablero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as fichas se colocan en las zon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limitadas con rayas fInas de color n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gro. Dentro de cada una de esas zon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stá escrito el nombre del Ejercito 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uerpo de Ejército que ha de situarse 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sa zona, pudiendo utilizarse para ell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anto los exágonos del interior de la z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a, como aquellos por los que pasa la lí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ea negra que la delimita; siempre qu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o sean de río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A la hora de colocar las fichas, se te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rán en cuenta las siguientes normas: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PARA LAS FICHAS RUSAS: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as fichas de todos los Ejércitos ru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os, salvo las del 5º Ejército Acorazad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(5º EA.), se colocarán en sus respectiv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zonas de colocación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De las fichas del 5º Ejército Acoraz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o, sólo se colocan al comienzo de l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artida en su respectiva zona de coloc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ión, las siguientes: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7 fichas de infantería, con factores 2-4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3 fichas de caballerí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5 fichas de carros de combate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1 ficha de infantería mecanizad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1 ficha de artillería autopropulsad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1 ficha de artillería contracarros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1 ficha de artillería antiaérea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as restantes fichas de este Ejércit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ntran como refuerzo en el segundo tur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o. En ese turno, el jugador «ruso», a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es de efectuar los movimientos de su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fichas de tierra, las colocará en la zon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colocación del 5º Ejército Acoraz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o, pudiendo ya en ese turno ser mov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as, junto con el resto de las fichas ru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as que ya se encuentran en el jueg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PARA LAS FICHAS ALEMANAS: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En primer lugar ha de señalarse qu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anto el 3º y 4º Ejércitos Rumanos, c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o el 8º Ejército Italiano y el 2º Ejércit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Húngaro estaban formados por divisi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es de estas naciones, aliadas de Al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ania, y, también, por divisiones alem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as que se encuadran en ellos. Es po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llo que en el juego se encuentran f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has alemanas (fondo gris y emblem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y números en negro), pero cuyo nombr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unidad no es el del 6º Ejército Al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án, sino el de estos Ejércitos aliados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El 6º Ejército Alemán se componía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as siguientes grandes unidades: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4º Cuerpo de Ejército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8º Cuerpo de Ejército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11º Cuerpo de Ejército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51º Cuerpo de Ejército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14º Panzerkorps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Ante la ofensiva rusa, estos Cuerpo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Ejército fueron desplegados del m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o que se refleja en el tablero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Al colocar las fichas del 6º Ejércit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han de distribuirse entre sus distinto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uerpos de Ejército, colocándolas 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as respectivas zonas de colocación, del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iguiente modo: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4º Cuerpo de Ejército: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1 ficha de infantería, con factores 3-4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2 fichas de infantería, con factores 2-4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1 ficha de caballerí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1 ficha de artillería de campañ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1 ficha de infantería mecanizad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8º Cuerpo de Ejército: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1 ficha de infantería, con factores 3-4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2 fichas de infantería, con factores 2-4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1 ficha de caballerí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1 ficha de artillería autopropulsad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1 ficha de artillería antiaére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11º Cuerpo de Ejército: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1 ficha de infantería, con factores 3-4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* 3 fichas de infantería, con factores 2-4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1 ficha de artillería autopropulsad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1 ficha de artillería antiaére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51º Cuerpo de Ejército: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1 ficha de infantería, con factores 3-4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2 fichas de infantería, con factores 2-4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1 ficha de infantería mecanizad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1 ficha de artillería de campañ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1 ficha de artillería contracarros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14º Panzerkorps: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4 fichas de carros de combate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1 ficha de artillería autopropulsada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as fichas rumanas y alemanas part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ecientes a los 3º y 4º Ejércitos Rum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os, se colocan en sus respectivas z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as de colocación marcados en el tabl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o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as fichas del 2º Ejército Húngaro s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locarán tomando como base la ciu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ad de Golobinskaia, en un radio máx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o de tres exágonos de distancia 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ualquier dirección. Esta ciudad está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junto al río Don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as fichas del 8º EjércIto Italiano s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locarán en torno a las ciudades de</w:t>
      </w:r>
    </w:p>
    <w:p>
      <w:pPr>
        <w:pStyle w:val="Textosinformato"/>
        <w:rPr>
          <w:rFonts w:ascii="Arial" w:hAnsi="Arial" w:eastAsia="MS Mincho;ＭＳ 明朝" w:cs="Arial"/>
          <w:sz w:val="18"/>
          <w:lang w:val="en-GB"/>
        </w:rPr>
      </w:pPr>
      <w:r>
        <w:rPr>
          <w:rFonts w:eastAsia="MS Mincho;ＭＳ 明朝" w:cs="Arial" w:ascii="Arial" w:hAnsi="Arial"/>
          <w:sz w:val="18"/>
          <w:lang w:val="en-GB"/>
        </w:rPr>
        <w:t>Kalatch y Verjne-Chriskald, ambas tam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bién junto al Don, en un radio máximo, 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artir de ambas, de dos exágonos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istancia en cualquier dirección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Una vez colocadas las fichas de am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bos jugadores en sus respectivos lug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es, el jugador «alemán» colocará, si l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sea, las fichas de fortificación qu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iera, según las normas que ya se ex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licaron en el apartado 2.4. sobre los T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OS DE FICHAS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as fortificaciones colocadas perm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ecerán vacías hasta que alguna ficha,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n su movimiento, llegue a ocuparlas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A continuación, y antes de comenza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a partida, el jugador «alemán» disfrut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á de un «preturno» de movimiento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us fichas, en el cúal podrá moverlas,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cuerdo con el «factor de movimiento»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cada una y las normas que se expíl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an en el capítulo correspondiente al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OVIMIENTO DE LAS FICHAS, no pu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iendo, al finalizar el movimiento qu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ar en un exágono adyacente a otro qu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cupe una ficha rusa. En este «pretur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o» el jugador «alemán» puede move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us fichas, pero no puede, bajo ningú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ncepto entablar combates contra l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fichas rusas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Una vez finalizado este «preturno», l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fichas de tierra ya quedan definitiv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ente dispuestas y colocadas para c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ezar la partida. Esta empieza con lo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ubturnos de la aviación. Para ello, en pri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er lugar habrá que colocar las fich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aviones en cualquier lugar del tabl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o, siempre que estén a una distanci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ínima de cuatro exágonos de cual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ier ficha enemiga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Finalizados los subturnos de la avi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ión, las fichas de aviones que no haya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ido eliminadas se retiran del tabler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hasta el comienzo del turno siguiente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En el quinto turno de la partida, el ju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gador «alemán» recibirá sus refuerzos,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e son las fichas del 4º Panzerarmeé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l jugador, «alemán» los colocará en su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zona de colocación, antes de realizar lo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ovimientos de sus fichas de tierra, pu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iendo ya en ese turno ser movidas, ju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o con el resto de las fichas aleman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e ya se encuentran en el juego y, si h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ugar a ello, entrar en combate. Las f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has de refuerzo alemanas no podrá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bajo ningún concepto ser colocadas 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un exágono adyacente al ocupado po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una ficha rusa, por lo que si al llegar al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into turno, hubiera en la zona de col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ación de los refuerzos alemanes, f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has rusas, las fichas de refuerzo p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rán ser colocadas, agrupadas, y junt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l borde del tablero que se encuentr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ás próximo a la zona de colocación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os refuerzos alemanes, a cualquier altu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a entre el río Don y el comienzo de su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fluente, el río Mychkov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7.* EL MOVIMIENTO DE LAS FICHAS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En cada turno cada ficha de tierra só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o puede moverse una vez. Las fich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éreas, se mueven, cada una, una vez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or subturno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El movimiento de una ficha viene d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o por su «factor de movimiento», qu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s el espacio, en exágonos, que cada f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ha es capaz de recorrer, en cualquie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irección, como máximo en cada turno,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i bien puede hacer un movimiento m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or o simplemente no moverse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Se considera «movimiento fraccion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o» al hecho de mover parte del «facto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movimiento», atacar a una ficha en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niga, y mover el resto del «factor de m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miento». Este «movimiento fraccion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o» está rigurosamente prohibido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Es obligatorio realizar todos los mov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ientos de las fichas propias y despué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esolver los combates que se hayan e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ablado. Una vez hecho esto, y dentr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l mismo turno, pasa el juego al jug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or contrario. Completados los mov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ientos y combates, tanto aéreos com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las fichas de tierra por parte de lo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os jugadores, se da por finalizado u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urno y se pasa al siguiente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Las fichas de tierra no pueden pasa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or encima de otras fichas de tierr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i una de estas fichas va en una direc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ión determinada y en su camino se e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uentra a otra ficha de tierra propia 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nemiga, tiene que rodearía, pero no p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rá pasar por encima de ella, aunqu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llo suponga un retraso en su camino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ólo hay dos excepciones a esta norma: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as fichas de ingenieros, en los tres pr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eros turnos de la partida, cuando es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én colocadas, como puente, sobre u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ío, en cuyo caso podrán pasar por enc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a de ella todas las fichas propias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ierr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las fichas de  fortificaclón que admit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obre ellas, como ya se indicó, fichas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infanterla, caballería. ingenieros o arti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lería anticarro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Las fichas de aviación, por el contr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ío, pueden pasar por cualquier exágon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l tablero que esté ocupado con fich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tierra, pero no por los que estén ocu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ados con fichas de aviación, propias 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ntrarias. Una vez realizado su mov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iento una ficha de avión puede col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arse sobre un exágono que esté ocup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o por una ficha de tierra, propia o en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iga, pero no podrá hacerlo, en el exá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gono en el que ya haya una ficha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viación cualquiera. Sólo para realiza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un ataque, varias tichas de aviones s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odrán colocar, hasta un máxlmo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res, sobre un exagono ocupado por u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ficha de tierra enemig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Una vez realizado el movimiento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una ficha, ésta queda inmovilizada, si e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aviación hasta el subturno siguiente,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y si es de tierra, hasta el turno siguiente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Todas las fichas terrestres que real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en su movimiento por carretera aume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an en dos puntos su «factor de mov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iento», entendiéndose que, para pode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cogersé a esta ventaja, el movimient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ha de realizarse completamente por c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retera, es decir, que en un determinad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urno una ficha que ya está situada 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arretera realiza todo su movimiento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se turno por carretera, quedando al f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alizar el movimiento también en u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xágono de carretera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Toda ficha terre tre  ue atraviese St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ingrado utilizará  dos puntos de su «fac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or de movimiento» por cada exágono r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rrido de esta ciudad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Durante los dos primeros turnos de l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artida, los ríos permanecen sin cong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arse, por lo que tienen influencia en l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artida En estos dos primeros turnos,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os ríos pueden ser cruzados por cual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ier ficha de infantería, que utilizará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os puntos de su factor de movimient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or cada exágono de rio que atravi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e. El resto de las fichas sólo pued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ruzar los ríos a traves de los puente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l tablero o de las fichas de ingenieros,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e habrán de colocarse, para ello, s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bre un exágono de río y permanecer 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él, como puente, mientras el jugado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iera que sus fichas crucen el río po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ncima de ella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Una ficha de ingenieros que ha sid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locada como puente sobre un exágo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no de río en un determinado turno, utili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zando para ello parte de su «factor de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movimiento», no puede seguir moviendo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en ese turno, aún cuando ya hayan pa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sado todas las fichas que pudieran ha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cerlo, pués de lo contrario se produciría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un «movimiento fraccionado» y queda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Inmovilizada hasta el turno siguiente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Las fichas de infantería que crucen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os ríos a través de una ficha de ingenie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ros no sufrirán pérdida en su «factor de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movimiento»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A partir del tercer turno, los ríos y la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gos se congelan, pudiendo entonces ser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cruzados por cualquier ficha, sin necesi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dad de fichas de ingenieros ni de puen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tes, y sin sufrir pérdida en su «factor de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movimiento».</w:t>
      </w:r>
    </w:p>
    <w:p>
      <w:pPr>
        <w:pStyle w:val="Textosinformato"/>
        <w:rPr>
          <w:rFonts w:ascii="Arial" w:hAnsi="Arial" w:eastAsia="MS Mincho;ＭＳ 明朝" w:cs="Arial"/>
          <w:sz w:val="18"/>
          <w:lang w:val="en-US" w:eastAsia="en-US"/>
        </w:rPr>
      </w:pPr>
      <w:r>
        <w:rPr>
          <w:rFonts w:eastAsia="MS Mincho;ＭＳ 明朝" w:cs="Arial" w:ascii="Arial" w:hAnsi="Arial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4060</wp:posOffset>
                </wp:positionH>
                <wp:positionV relativeFrom="paragraph">
                  <wp:posOffset>51435</wp:posOffset>
                </wp:positionV>
                <wp:extent cx="571500" cy="686435"/>
                <wp:effectExtent l="6350" t="571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6520"/>
                          <a:chOff x="0" y="0"/>
                          <a:chExt cx="571680" cy="686520"/>
                        </a:xfrm>
                      </wpg:grpSpPr>
                      <wpg:grpSp>
                        <wpg:cNvGrpSpPr/>
                        <wpg:grpSpPr>
                          <a:xfrm>
                            <a:off x="0" y="334080"/>
                            <a:ext cx="39996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hexagon">
                              <a:avLst>
                                <a:gd name="adj" fmla="val 25000"/>
                                <a:gd name="vf" fmla="val 11547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23840"/>
                              <a:ext cx="228600" cy="228600"/>
                            </a:xfrm>
                            <a:prstGeom prst="hexagon">
                              <a:avLst>
                                <a:gd name="adj" fmla="val 25000"/>
                                <a:gd name="vf" fmla="val 11547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399960" cy="352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71720" y="123840"/>
                              <a:ext cx="228600" cy="228600"/>
                            </a:xfrm>
                            <a:prstGeom prst="hexagon">
                              <a:avLst>
                                <a:gd name="adj" fmla="val 25000"/>
                                <a:gd name="vf" fmla="val 11547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228600" cy="228600"/>
                            </a:xfrm>
                            <a:prstGeom prst="hexagon">
                              <a:avLst>
                                <a:gd name="adj" fmla="val 25000"/>
                                <a:gd name="vf" fmla="val 11547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0" y="105480"/>
                            <a:ext cx="228600" cy="22860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3080" y="334080"/>
                            <a:ext cx="228600" cy="22860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4pt;width:45pt;height:54.1pt" coordorigin="1155,80" coordsize="900,1082">
                <v:group id="shape_0" style="position:absolute;left:1156;top:607;width:630;height:555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silver" stroked="t" o:allowincell="f" style="position:absolute;left:1156;top:607;width:359;height:359;mso-wrap-style:none;v-text-anchor:middle" type="_x0000_t9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426;top:802;width:359;height:359;mso-wrap-style:none;v-text-anchor:middle" type="_x0000_t9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style="position:absolute;left:1425;top:80;width:630;height:555">
                  <v:shape id="shape_0" fillcolor="silver" stroked="t" o:allowincell="f" style="position:absolute;left:1696;top:276;width:359;height:359;mso-wrap-style:none;v-text-anchor:middle;rotation:180" type="_x0000_t9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426;top:81;width:359;height:359;mso-wrap-style:none;v-text-anchor:middle;rotation:180" type="_x0000_t9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shape id="shape_0" fillcolor="silver" stroked="t" o:allowincell="f" style="position:absolute;left:1156;top:247;width:359;height:359;mso-wrap-style:none;v-text-anchor:middle;rotation:180" type="_x0000_t9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696;top:607;width:359;height:359;mso-wrap-style:none;v-text-anchor:middle;rotation:180" type="_x0000_t9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Arial" w:cs="Arial" w:ascii="Arial" w:hAnsi="Arial"/>
          <w:sz w:val="18"/>
        </w:rPr>
        <w:t xml:space="preserve">           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La «zona de control» de una ficha son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os seis exágonos que rodean al exágo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no en el que la ficha se encuentra. Una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ficha no puede atravesar la «zona de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- control» de otra ficha enemiga, y si lo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hace está obligada a deternerse en el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primer exágono de su «zona de control»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por el que pase, y a entablar combate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con ella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Cuando una ficha entra en la «zona de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control» de dos o más fichas enemigas,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lige a cuál de ellas ataca, pudiendo ha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cerio si lo desea, a varias de ellas a la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vez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La "zona de control» de las fichas te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rrestres no afecta a los movimientos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as fichas de aviones. Estas sólo se v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fectadas por las «zonas de control»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as fichas aéreas y por las de las fich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artillería antiaérea, según lo que en el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apítulo siguiente se explic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8.- EL COMBATE Y LOS BOMBARDEOS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8.1.- NORMAS GENERALES PARA L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FICHAS DE TIERR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as fichas de tierra pueden combati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ntra otras fichas de tierra utilizand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u «factor de combate»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Una o varias fichas propias pued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ntablar combate con una o varias f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has enemigas, siempre y cuando se h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len en su «zona de control»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Siempre ha de indicarse antes de tira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l dado, qué fichas atacan a cuales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os combates se resuelven con el d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o (factor suerte»). Al entablar comb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e, el jugador atacante tira el dado, mul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iplicando el número que ha sacado po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l «factor de combate» de su ficha, obt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iendo así un valor. El atacado hace l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ismo, obteniendo para su ficha un s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gundo valor. El que resulte superior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mbos da la victoria a la ficha que lo h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btenido, resultando la otra vencida, y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edando eliminada del juego, salvo 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l caso de las fichas de carros de com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bate, que resultan afectadas. En cas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empate no se repite la tirada del d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o, permaneciendo ambas fichas en ju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go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Una fícha de carros de combate cua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o resulta bombardeada, alcanzada po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un disparo de la artillería, o pierde u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mbate, no queda automáticament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liminada, sino que resulta «afectada»,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o que implica la pérdida de parte de su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«factor de combate», conservando su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«factor de movimiento» intacto. En co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ecuencia, se procederá a sustituir la f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ha en cuestión, por la correspondient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que tenga fondo amarillo, según se 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explicó en el apartado 2.3. sobre la  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Ficha Tipo. Esta ficha«afectada» cuando vuelva a perder otro combate o sea alcanzada por un bombardeo aéreo o disparo de una ficha de artillería, será eliminada definitivamente del juego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eastAsia="MS Mincho;ＭＳ 明朝" w:cs="Arial" w:ascii="Arial" w:hAnsi="Arial"/>
          <w:sz w:val="18"/>
        </w:rPr>
        <w:t>Cuando varias fichas atacan a un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nemiga, sus «factores de combate» s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uman, multiplicándose la adición po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l valor obtenido con el dado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Varias fichas pueden atacar a la vez 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varias fichas del enemigo, siempre y 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uando todas ellas estén adyacente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ntre si, atacantes y atacadas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En el turno de un jugador cada tich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ólo puede moverse una vez y combati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una vez. Si, cuando juega el jugador co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rario, la ficha es atacada, logicament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e defiende, tirando el dado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as fichas de infantería, caballería,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ingenieros y artillería contracarros qu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e encuentren en fortificación aume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an en un punto su «factor de combate»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uando se defienden, pero no cuand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on ellas las que atacan. La misma nor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a se aplica a las fichas que se encue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ren en ciudad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Si una ficha que se encuentra en un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fortificación pierde un combate, qued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liminada del juego, pero la ficha de for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ificación permanece en el tablero, pu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iendo ser ocupada de nuevo por cual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ier ficha, de las que puede alojarse 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as fortificaciones, de ambos jugadores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Durante los dos primeros turnos de l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artida, cuando los nos aún no se ha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ngelado, las fichas de infantería  u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stén cruzando un río, no pueden ataca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las fichas enemigas, por lo que no p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rán cruzar un rio por un exágono qu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ea de la zona de control de una fich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nemiga. Si cuando juega el jugado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ntrario, la ficha es atacada&gt; lógic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ente se defiende, pero tan sólo con l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itad de su «factor de combate». Si su «factor de combate»  fuera 3, lo reducirá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or defecto, es decir, quedará en 1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Con las fichas de ingenieros ocurre l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ismo, no pudiendo ser colocadas 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un exágono que forme parte de la «zon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control» de una ficha enemiga. Per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i son atacadas se defenderán con tod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u «factor de combate». Si una ficha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ingenieros es atacada cuando se e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uentra colocada como puente y tiene 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una ficha cualquiera encima de ella, cru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zando el río, la ficha enemiga podrá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mbatir contra las dos fichas a la vez, 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n caso de que sólo quiera hacerlo co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una, será necesariamente con la que s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ncuentra sobre la ficha de ingenieros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8.2.- ARTILLERíA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as fichas de artillería son de cinco t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os:  artillería de campaña, artillerí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utopropulsada, artillería contracarros,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rtillería lanzacohetes y artillería antiaé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e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Artillería de campaña y autopropuls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a: su única diferencia viene dada por el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iferente «factor de combate y mov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iento» que tienen pero en cuanto a su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ctuación son iguales. Pueden cumpli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res funciones: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1.- Bombardeo: pueden bombardear 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ualquier ficha terrestre que se encue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re a un máximo de tres exágonos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istanacia. Según la ficha a que  disparen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deberan obtener una determinada pu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uación con el dado. Para ello se consul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a la tabla de disparos de la artillería y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e busca la columna correspondiente al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ipo de ficha bombardeada. Haciend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incidir esa columna con la correspo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iente al tipo de artillería que dispara,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e halla la puntuación que hay que obt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er con el dado para acertar a la fich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tacada y eliminarla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Cualquier ficha que se encuentre 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una fortificación, cuando sea disparad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or alguna de estas fichas de artillerí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variará su resistencia &amp;iwaro, segú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e especifica en la plantílla auxiliar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bombardeos de la artillería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Cada ficha sólo puede bombardea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una vez por turno, y ha de indicarse cl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amente que ficha bombardea a cúal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Varias fichas pueden bombardear a un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isma ficha enemiga sucesivamente 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un mismo turno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2- Apoyo: las fichas de artillería de cam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aña y autopropulsada, pueden apoyar el ataquede una o varias fichas propias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siempre que ést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sté a un maximo de dos exágonos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istancia de la ficha  de artilleria qu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poya. En este caso suma un punto al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«factor  de combate» de la ficha que at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a, y si son varias las que atacan se su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ará un punto a la adición de los «fact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es de combate» de las diferentes fich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e atacan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Varias fichas de artillería pueden ap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yar a un sólo combate. En este caso s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umarán al «factor de combate» de la f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ha que ataque o a la adición de «fact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es de combate» de las diferentes fich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e ataquen, tantos puntos como fich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artillería apoyan, a razón de un punt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or cada artillería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En todo caso debe definirse qué fich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fichas de artillería apoyan y a qué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mbate lo hacen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3.- Defensa: las fichas de artillería n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ueden atacaL trectamentenaa...a.u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eastAsia="MS Mincho;ＭＳ 明朝" w:cs="Arial" w:ascii="Arial" w:hAnsi="Arial"/>
          <w:sz w:val="18"/>
        </w:rPr>
        <w:t>de         a otra ficha enemi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eastAsia="MS Mincho;ＭＳ 明朝" w:cs="Arial" w:ascii="Arial" w:hAnsi="Arial"/>
          <w:sz w:val="18"/>
        </w:rPr>
        <w:t>actor de combate sólo se us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ara su defensa, en caso de ser atac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as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Artillería lanzacohetes: esta ticha ta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ólo la posee el jugador «ruso» y en tod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o demás tiene una mecánica de juego y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ctuación idéntica a la de las artillerí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campaña y autopropulsad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Artillería contracarros: tiene la particu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aridad de que sólo puede disparar co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ra carros de combate, infantería mec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izada, artillería autopropulsada y art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lería lanzacohetes. También sólo pue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poyar en combates contra esas fichas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Por lo demás, en cuanto a la dinámic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y forma de actuación&gt; no difiere de l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más artillerías salvo que su alcanc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áximo es de dos exágonos, tanto 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isparo como en apoyo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as artillerías de campaña, autopr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ulsada, lanzacohetes, y contracarro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ólo pueden realizar en cada turno un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las funciones: o bombardear o ap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yar, de forma que si ya ha bombardead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una ficha, no puede luego apoyar u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mbate y vicevers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Artillería antiaérea: sólo pueae disp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ar contra las fichas de aviones, per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unca contra fichas terrestres. Tamp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, al igual que el resto de las fichas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rtillería, puede atacar directamente 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tra fiche enemiga de tierra, usando só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o su «factor de combate» para defe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rse cuando sea atacada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Pueden disparar a las fichas de avi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es siempre que éstas se encuentr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obre su «zona de control», esto es,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uando a consecuencia de la propia tr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yectoria del avión éste pasa por su «z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a de control» o queda dentro de ell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or ello cuando una ficha de aviones es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á moviéndose y entra en la «zona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ntrol» de una ficha de artillería antiaé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ea, debe detenerse para ser disparada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uego, si no es derribada puede acaba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u movimiento. Este es el único caso 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e una ficha de tierra hace valer su «z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a de control» ante una ficha aérea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as puntuaciones que tiene que obt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er con el dado un ficha de artillería a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iaérea para derribar a un avión son l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iguiente:  contra bombarderos   u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«tres»; contra cazas, cazabombardero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y aviones contracarros un «dos»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as fichas de artillería antiaérea o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arar contra ¡os aviones, en ca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a su  urno, tantas veces como fichas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eastAsia="MS Mincho;ＭＳ 明朝" w:cs="Arial" w:ascii="Arial" w:hAnsi="Arial"/>
          <w:sz w:val="18"/>
        </w:rPr>
        <w:t>jonessejnii5TWiífl&lt;zona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e control» pero una so a vez coñrra c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rrrareíías, debiendo especificars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laramente cada vez qué ficha de artill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ía antiaérea dispara y contra que fich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o hace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Así mismo, en cada subturno, vari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fichas de artjllería antiaérea podrán dis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arar contra una misma ficha de avi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es, siempre que ésta se encuentre s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bre la «zona de control» de todas ellas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8.3.* LA AVIACION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a fichas de aviación son de cuatro t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os: cazas, bombarderos, cazabombar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ros y aviones anticarros. Estos últ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os sólo los poseen los alemanes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Su movimiento está determinado po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u «factor de movimiento»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as fichas de aviones no se coloca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n el tablero más que al comienzo de lo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ubturnos de la aviación. En primer lu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gar las colocará el jugador «ruso» y des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ués el jugador «alemán». Las fichas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viación podrán ser colocadas en cual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quier lugar del tablero pero nunca a m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os de cuatro exágonos de una fich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nemiga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Una vez colocadas las fichas de avi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es de ambos jugadores, comienza m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viendo y atacando el jugador «ruso» y 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ntinuación lo hace el «alemán»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os aviones se mueven tres veces por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ada turno, es decir, cada turno tien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res subturnos en los cuales las fich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 aviación mueven, combaten entr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llas y bombardean a las fichas de ti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ra. Finalizado el tercer subturno de la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viación, las fichas que no hayan resul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ado eliminadas, son retiradas del tabl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o, y así permanecerán hasta que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uevo les toque intervenir, volviendo, e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onces, a ser colocadas, según lo qu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ás arriba se ha explicado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Las fichas de aviación crean entr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llas «zonas de control»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Tienen dos funciones básicas: la lu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ha -entre ellas en el aire y el ataqu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ediante bombardeo de fichas terres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res: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Combate entre aviones: todos los avi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es, excepto los bombarderos, pueden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ntablar combate entre ellos, utilizand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u «factor de combate». La mecánica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mbate entre fichas aéreas es la mis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a que se aplica al combate entre f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has de tierra. La única ficha que n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uede atacar directamente a otros avio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nes es la de bombarderos, que utiliza su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«factor de combate» para defenders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uando son atacadas por las demás f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has de aviones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Bombardeo a las fichas terrestres: l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ueden efectuar los bombarderos, caz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bombarderos y los aviones anticarro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lemanes, que eran aviones Stuka dot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os de dos cañones especialmente d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eñados para atacar a los carros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mbate. A efectos del juego todo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llos se rigen por las mismas normas. El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vión que quiere atacar a una ficha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ierra ha de colocarse sobre ella. El ju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gador tirará el dado y si obtiene la pu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uación requerida según la tabla de bom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bardeos de aviones alcanzará su blan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, quedando la ficha bombardeada eli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inada del juego, salvo en el caso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as fichas de carros de combate que r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ultarán «afectadas»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- SECU ENCíA DE JUGADA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eastAsia="MS Mincho;ＭＳ 明朝" w:cs="Arial" w:ascii="Arial" w:hAnsi="Arial"/>
          <w:sz w:val="18"/>
        </w:rPr>
        <w:t>Antes de comenzar la partida se se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guirá la siguiente secuencia de coloc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ión de las fichas: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1.- Colocación de las fichas de ambo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jugadores en sus respectivas zonas de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locación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2.- Colocación, si ha lugar a ello, de las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fortificaciones, por el jugador «alemán»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3.- «Preturno» de movimiento del juga-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or alemán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La partida la inicia siempre el jugador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«ruso» que es el que ataca siempre pri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mero. La secuencia de jugada es la si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guiente: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1.- Colocación de las fichas de aviones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por ambos jugadores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2.- Movimiento de los aviones rusos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3.- Combates y bombardeos efectuados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por los aviones rusos, previa interven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ción de los antiaéreos alemanes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4.- Movimiento de los aviones alemanes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5- Combates y bombardeos efectuados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por los aviones alemanes, previa inter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vención de los antiaéreos rusos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eastAsia="MS Mincho;ＭＳ 明朝" w:cs="Arial" w:ascii="Arial" w:hAnsi="Arial"/>
          <w:sz w:val="18"/>
        </w:rPr>
        <w:t>Las cuatro últimas secuencias, deben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realizarse en cada uno de los tres sub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turnos de aviación que tiene cada turno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En cada subturno, primero actúa el juga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dor «ruso» y luego el «alemán». Al finali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zar los tres subturnos, los aviones que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no hayan sido eliminados son retirados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del tablero, hasta el siguiente turno, y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comienza la fase de movimientos de las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fichas terrestres, según la siguiente se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cuennia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1.- Movimiento de las fichas rusas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2.- Bombardeos de las fichas de artille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ría rusa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3- Resolución del resto de los combates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entablados, que tengan apoyo de la arti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llería rusa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4.- Resolución del resto de los combates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entablados por las fichas rusas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5.- Colocación, si procede, de fichas de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fortificación, por el jugador «alemán»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6.- Movimiento de las fichas alemanas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7.- Bombardeos de las fichas de artille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ría alemanas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8.- Resolución de los combates entabla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dos, que tengan apoyo de la artillería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alemana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9.- Resolución del resto de los combates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entablados por las fichas alemanas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eastAsia="MS Mincho;ＭＳ 明朝" w:cs="Arial" w:ascii="Arial" w:hAnsi="Arial"/>
          <w:sz w:val="18"/>
        </w:rPr>
        <w:t>Una vez realizadas todas estas se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cuencias se da por finalizado el turno,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iniciándose el siguiente turno, con la se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cuencia correspondiente a los aviones.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eastAsia="MS Mincho;ＭＳ 明朝" w:cs="Arial" w:ascii="Arial" w:hAnsi="Arial"/>
          <w:sz w:val="18"/>
        </w:rPr>
        <w:t>En el segundo turno, el jugador «ruso»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colocará los refuerzos del 5º Ejército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Acorazado, antes de realizar los movi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mientos de sus fichas. En el quinto tur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no, el jugador «alemán» colocará las fi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chas del 4º Panzerarmeé, antes de mo-</w:t>
      </w:r>
    </w:p>
    <w:p>
      <w:pPr>
        <w:pStyle w:val="Textosinformato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ver las suyas.</w:t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sectPr>
      <w:type w:val="nextPage"/>
      <w:pgSz w:w="11906" w:h="16838"/>
      <w:pgMar w:left="1985" w:right="1983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16:39:00Z</dcterms:created>
  <dc:creator>G. Mikawa</dc:creator>
  <dc:description/>
  <dc:language>en-US</dc:language>
  <cp:lastModifiedBy>G. Mikawa</cp:lastModifiedBy>
  <dcterms:modified xsi:type="dcterms:W3CDTF">2002-10-30T20:27:00Z</dcterms:modified>
  <cp:revision>40</cp:revision>
  <dc:subject/>
  <dc:title/>
</cp:coreProperties>
</file>