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37815" cy="395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94940" cy="39046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75865" cy="961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90115" cy="26949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75865" cy="9232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90265" cy="30378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23590" cy="7899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6340" cy="9518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42590" cy="39522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6340" cy="95186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6340" cy="95186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28240" cy="498094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32915" cy="26949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9535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61690" cy="258064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6340" cy="95186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28290" cy="244729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61665" cy="28854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6340" cy="95186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6340" cy="95186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8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8:19:13Z</dcterms:created>
  <dc:creator>Christopher TenWolde</dc:creator>
  <dc:description/>
  <dc:language>en-US</dc:language>
  <cp:lastModifiedBy/>
  <cp:revision>0</cp:revision>
  <dc:subject/>
  <dc:title/>
</cp:coreProperties>
</file>